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NAddrLine"/>
        <w:spacing w:before="60" w:after="0"/>
        <w:rPr>
          <w:rFonts w:ascii="Times New Roman" w:hAnsi="Times New Roman" w:cs="Times New Roman"/>
          <w:b/>
          <w:b/>
        </w:rPr>
      </w:pPr>
      <w:r>
        <w:rPr>
          <w:rFonts w:cs="Times New Roman" w:ascii="Times New Roman" w:hAnsi="Times New Roman"/>
          <w:b/>
          <w:position w:val="32"/>
          <w:sz w:val="34"/>
        </w:rPr>
        <w:fldChar w:fldCharType="begin"/>
      </w:r>
      <w:r>
        <w:rPr>
          <w:position w:val="32"/>
          <w:sz w:val="34"/>
          <w:b/>
          <w:rFonts w:cs="Times New Roman" w:ascii="Times New Roman" w:hAnsi="Times New Roman"/>
        </w:rPr>
        <w:instrText xml:space="preserve"> SUBJECT </w:instrText>
      </w:r>
      <w:r>
        <w:rPr>
          <w:position w:val="32"/>
          <w:sz w:val="34"/>
          <w:b/>
          <w:rFonts w:cs="Times New Roman" w:ascii="Times New Roman" w:hAnsi="Times New Roman"/>
        </w:rPr>
        <w:fldChar w:fldCharType="separate"/>
      </w:r>
      <w:r>
        <w:rPr>
          <w:position w:val="32"/>
          <w:sz w:val="34"/>
          <w:b/>
          <w:rFonts w:cs="Times New Roman" w:ascii="Times New Roman" w:hAnsi="Times New Roman"/>
        </w:rPr>
      </w:r>
      <w:r>
        <w:rPr>
          <w:position w:val="32"/>
          <w:sz w:val="34"/>
          <w:b/>
          <w:rFonts w:cs="Times New Roman" w:ascii="Times New Roman" w:hAnsi="Times New Roman"/>
        </w:rPr>
        <w:fldChar w:fldCharType="end"/>
      </w:r>
      <w:r>
        <w:rPr>
          <w:rFonts w:cs="Times New Roman" w:ascii="Times New Roman" w:hAnsi="Times New Roman"/>
          <w:b/>
          <w:position w:val="32"/>
          <w:sz w:val="34"/>
        </w:rPr>
        <w:t xml:space="preserve">The Homeland Security </w:t>
      </w:r>
      <w:r>
        <w:rPr>
          <w:rFonts w:cs="Times New Roman" w:ascii="Times New Roman" w:hAnsi="Times New Roman"/>
          <w:b/>
          <w:i/>
          <w:spacing w:val="-11"/>
          <w:sz w:val="90"/>
          <w:u w:val="double"/>
        </w:rPr>
        <w:t>News Briefing</w:t>
      </w:r>
    </w:p>
    <w:p>
      <w:pPr>
        <w:pStyle w:val="FRNAddrLine"/>
        <w:rPr/>
      </w:pPr>
      <w:r>
        <w:rPr/>
        <w:t xml:space="preserve">Prepared for the Department of Homeland Security by Bulletin News </w:t>
      </w:r>
      <w:hyperlink r:id="rId2">
        <w:r>
          <w:rPr>
            <w:rStyle w:val="InternetLink"/>
          </w:rPr>
          <w:t>www.bulletinnews.com/dhs</w:t>
        </w:r>
      </w:hyperlink>
      <w:r>
        <w:rPr/>
        <w:t xml:space="preserve"> </w:t>
      </w:r>
    </w:p>
    <w:p>
      <w:pPr>
        <w:pStyle w:val="MemoLine"/>
        <w:tabs>
          <w:tab w:val="clear" w:pos="1800"/>
          <w:tab w:val="left" w:pos="720" w:leader="none"/>
          <w:tab w:val="left" w:pos="2520" w:leader="none"/>
        </w:tabs>
        <w:spacing w:before="720" w:after="60"/>
        <w:rPr/>
      </w:pPr>
      <w:r>
        <w:rPr/>
        <w:tab/>
        <w:t>TO:</w:t>
        <w:tab/>
        <w:t>THE SECRETARY AND SENIOR STAFF</w:t>
      </w:r>
    </w:p>
    <w:p>
      <w:pPr>
        <w:pStyle w:val="MemoLine"/>
        <w:tabs>
          <w:tab w:val="clear" w:pos="1800"/>
          <w:tab w:val="left" w:pos="720" w:leader="none"/>
          <w:tab w:val="left" w:pos="2520" w:leader="none"/>
        </w:tabs>
        <w:rPr/>
      </w:pPr>
      <w:r>
        <w:rPr/>
        <w:tab/>
        <w:t>DATE:</w:t>
        <w:tab/>
        <w:t>Thursday, March 12, 2009 7:30 AM EDT</w:t>
      </w:r>
    </w:p>
    <w:p>
      <w:pPr>
        <w:pStyle w:val="BNNHeadBanner"/>
        <w:pBdr>
          <w:top w:val="single" w:sz="8" w:space="1" w:color="000000"/>
          <w:left w:val="single" w:sz="8" w:space="6" w:color="000000"/>
          <w:bottom w:val="single" w:sz="8" w:space="1" w:color="000000"/>
          <w:right w:val="single" w:sz="8" w:space="6" w:color="000000"/>
        </w:pBdr>
        <w:rPr/>
      </w:pPr>
      <w:r>
        <w:rPr/>
        <w:t>Today’s Edition</w:t>
      </w:r>
    </w:p>
    <w:p>
      <w:pPr>
        <w:sectPr>
          <w:footerReference w:type="default" r:id="rId3"/>
          <w:footerReference w:type="first" r:id="rId4"/>
          <w:type w:val="nextPage"/>
          <w:pgSz w:w="12240" w:h="15840"/>
          <w:pgMar w:left="864" w:right="864" w:gutter="0" w:header="0" w:top="576" w:footer="720" w:bottom="864"/>
          <w:pgBorders w:display="allPages" w:offsetFrom="page">
            <w:top w:val="single" w:sz="4" w:space="31" w:color="000000"/>
            <w:left w:val="single" w:sz="4" w:space="31" w:color="000000"/>
            <w:bottom w:val="single" w:sz="4" w:space="31" w:color="000000"/>
            <w:right w:val="single" w:sz="4" w:space="31" w:color="000000"/>
          </w:pgBorders>
          <w:pgNumType w:fmt="decimal"/>
          <w:formProt w:val="false"/>
          <w:titlePg/>
          <w:textDirection w:val="lrTb"/>
          <w:docGrid w:type="default" w:linePitch="360" w:charSpace="0"/>
        </w:sectPr>
      </w:pPr>
    </w:p>
    <w:p>
      <w:pPr>
        <w:pStyle w:val="BNNTOC1"/>
        <w:spacing w:before="0" w:after="0"/>
        <w:rPr/>
      </w:pPr>
      <w:bookmarkStart w:id="0" w:name="TOCPos"/>
      <w:bookmarkEnd w:id="0"/>
      <w:r>
        <w:rPr/>
        <w:t>Leading DHS News</w:t>
      </w:r>
    </w:p>
    <w:p>
      <w:pPr>
        <w:pStyle w:val="BNNTOC2"/>
        <w:rPr/>
      </w:pPr>
      <w:r>
        <w:rPr/>
        <w:t>Napolitano Says Fusion Centers “Are Not Domestic Spy Agencies.”</w:t>
        <w:tab/>
      </w:r>
      <w:r>
        <w:rPr/>
        <w:fldChar w:fldCharType="begin"/>
      </w:r>
      <w:r>
        <w:rPr/>
        <w:instrText xml:space="preserve"> PAGEREF h2 \h </w:instrText>
      </w:r>
      <w:r>
        <w:rPr/>
        <w:fldChar w:fldCharType="separate"/>
      </w:r>
      <w:r>
        <w:rPr/>
        <w:t>2</w:t>
      </w:r>
      <w:r>
        <w:rPr/>
        <w:fldChar w:fldCharType="end"/>
      </w:r>
    </w:p>
    <w:p>
      <w:pPr>
        <w:pStyle w:val="BNNTOC2"/>
        <w:rPr/>
      </w:pPr>
      <w:r>
        <w:rPr/>
        <w:t>Napolitano Advocates “All Hazards” Approach</w:t>
        <w:tab/>
      </w:r>
      <w:r>
        <w:rPr/>
        <w:fldChar w:fldCharType="begin"/>
      </w:r>
      <w:r>
        <w:rPr/>
        <w:instrText xml:space="preserve"> PAGEREF h3 \h </w:instrText>
      </w:r>
      <w:r>
        <w:rPr/>
        <w:fldChar w:fldCharType="separate"/>
      </w:r>
      <w:r>
        <w:rPr/>
        <w:t>3</w:t>
      </w:r>
      <w:r>
        <w:rPr/>
        <w:fldChar w:fldCharType="end"/>
      </w:r>
    </w:p>
    <w:p>
      <w:pPr>
        <w:pStyle w:val="BNNTOC2"/>
        <w:rPr/>
      </w:pPr>
      <w:r>
        <w:rPr/>
        <w:t>Reitinger To Head National Protection and Programs Directorate</w:t>
        <w:tab/>
      </w:r>
      <w:r>
        <w:rPr/>
        <w:fldChar w:fldCharType="begin"/>
      </w:r>
      <w:r>
        <w:rPr/>
        <w:instrText xml:space="preserve"> PAGEREF h4 \h </w:instrText>
      </w:r>
      <w:r>
        <w:rPr/>
        <w:fldChar w:fldCharType="separate"/>
      </w:r>
      <w:r>
        <w:rPr/>
        <w:t>3</w:t>
      </w:r>
      <w:r>
        <w:rPr/>
        <w:fldChar w:fldCharType="end"/>
      </w:r>
    </w:p>
    <w:p>
      <w:pPr>
        <w:pStyle w:val="BNNTOC2"/>
        <w:rPr/>
      </w:pPr>
      <w:r>
        <w:rPr/>
        <w:t>Napolitano Announces Team To Speed Decisions On New Orleans Rebuilding Projects</w:t>
        <w:tab/>
      </w:r>
      <w:r>
        <w:rPr/>
        <w:fldChar w:fldCharType="begin"/>
      </w:r>
      <w:r>
        <w:rPr/>
        <w:instrText xml:space="preserve"> PAGEREF h5 \h </w:instrText>
      </w:r>
      <w:r>
        <w:rPr/>
        <w:fldChar w:fldCharType="separate"/>
      </w:r>
      <w:r>
        <w:rPr/>
        <w:t>5</w:t>
      </w:r>
      <w:r>
        <w:rPr/>
        <w:fldChar w:fldCharType="end"/>
      </w:r>
    </w:p>
    <w:p>
      <w:pPr>
        <w:pStyle w:val="BNNTOC2"/>
        <w:rPr/>
      </w:pPr>
      <w:r>
        <w:rPr/>
        <w:t>Obama Outlines Approach To Drug War On US-Mexico Border</w:t>
        <w:tab/>
      </w:r>
      <w:r>
        <w:rPr/>
        <w:fldChar w:fldCharType="begin"/>
      </w:r>
      <w:r>
        <w:rPr/>
        <w:instrText xml:space="preserve"> PAGEREF h6 \h </w:instrText>
      </w:r>
      <w:r>
        <w:rPr/>
        <w:fldChar w:fldCharType="separate"/>
      </w:r>
      <w:r>
        <w:rPr/>
        <w:t>5</w:t>
      </w:r>
      <w:r>
        <w:rPr/>
        <w:fldChar w:fldCharType="end"/>
      </w:r>
    </w:p>
    <w:p>
      <w:pPr>
        <w:pStyle w:val="BNNTOC2"/>
        <w:rPr/>
      </w:pPr>
      <w:r>
        <w:rPr/>
        <w:t>Napolitano Aims To Boost Rail Security</w:t>
        <w:tab/>
      </w:r>
      <w:r>
        <w:rPr/>
        <w:fldChar w:fldCharType="begin"/>
      </w:r>
      <w:r>
        <w:rPr/>
        <w:instrText xml:space="preserve"> PAGEREF h7 \h </w:instrText>
      </w:r>
      <w:r>
        <w:rPr/>
        <w:fldChar w:fldCharType="separate"/>
      </w:r>
      <w:r>
        <w:rPr/>
        <w:t>6</w:t>
      </w:r>
      <w:r>
        <w:rPr/>
        <w:fldChar w:fldCharType="end"/>
      </w:r>
    </w:p>
    <w:p>
      <w:pPr>
        <w:pStyle w:val="BNNTOC2"/>
        <w:rPr/>
      </w:pPr>
      <w:r>
        <w:rPr/>
        <w:t>Real ID Changes Expected Under Napolitano</w:t>
        <w:tab/>
      </w:r>
      <w:r>
        <w:rPr/>
        <w:fldChar w:fldCharType="begin"/>
      </w:r>
      <w:r>
        <w:rPr/>
        <w:instrText xml:space="preserve"> PAGEREF h8 \h </w:instrText>
      </w:r>
      <w:r>
        <w:rPr/>
        <w:fldChar w:fldCharType="separate"/>
      </w:r>
      <w:r>
        <w:rPr/>
        <w:t>7</w:t>
      </w:r>
      <w:r>
        <w:rPr/>
        <w:fldChar w:fldCharType="end"/>
      </w:r>
    </w:p>
    <w:p>
      <w:pPr>
        <w:pStyle w:val="BNNTOC1"/>
        <w:rPr/>
      </w:pPr>
      <w:r>
        <w:rPr/>
        <w:t>Immigration and Customs Enforcement</w:t>
      </w:r>
    </w:p>
    <w:p>
      <w:pPr>
        <w:pStyle w:val="BNNTOC2"/>
        <w:rPr/>
      </w:pPr>
      <w:r>
        <w:rPr/>
        <w:t>Man Pleads Guilty In ICE Child Pornography Crackdown</w:t>
        <w:tab/>
      </w:r>
      <w:r>
        <w:rPr/>
        <w:fldChar w:fldCharType="begin"/>
      </w:r>
      <w:r>
        <w:rPr/>
        <w:instrText xml:space="preserve"> PAGEREF h10 \h </w:instrText>
      </w:r>
      <w:r>
        <w:rPr/>
        <w:fldChar w:fldCharType="separate"/>
      </w:r>
      <w:r>
        <w:rPr/>
        <w:t>7</w:t>
      </w:r>
      <w:r>
        <w:rPr/>
        <w:fldChar w:fldCharType="end"/>
      </w:r>
    </w:p>
    <w:p>
      <w:pPr>
        <w:pStyle w:val="BNNTOC2"/>
        <w:rPr/>
      </w:pPr>
      <w:r>
        <w:rPr/>
        <w:t>Man Held By ICE On Child Pornography Charges Following Interpol Tip</w:t>
        <w:tab/>
      </w:r>
      <w:r>
        <w:rPr/>
        <w:fldChar w:fldCharType="begin"/>
      </w:r>
      <w:r>
        <w:rPr/>
        <w:instrText xml:space="preserve"> PAGEREF h11 \h </w:instrText>
      </w:r>
      <w:r>
        <w:rPr/>
        <w:fldChar w:fldCharType="separate"/>
      </w:r>
      <w:r>
        <w:rPr/>
        <w:t>7</w:t>
      </w:r>
      <w:r>
        <w:rPr/>
        <w:fldChar w:fldCharType="end"/>
      </w:r>
    </w:p>
    <w:p>
      <w:pPr>
        <w:pStyle w:val="BNNTOC2"/>
        <w:rPr/>
      </w:pPr>
      <w:r>
        <w:rPr/>
        <w:t>Alleged Nazi Living In Ohio Charged In Germany</w:t>
        <w:tab/>
      </w:r>
      <w:r>
        <w:rPr/>
        <w:fldChar w:fldCharType="begin"/>
      </w:r>
      <w:r>
        <w:rPr/>
        <w:instrText xml:space="preserve"> PAGEREF h12 \h </w:instrText>
      </w:r>
      <w:r>
        <w:rPr/>
        <w:fldChar w:fldCharType="separate"/>
      </w:r>
      <w:r>
        <w:rPr/>
        <w:t>7</w:t>
      </w:r>
      <w:r>
        <w:rPr/>
        <w:fldChar w:fldCharType="end"/>
      </w:r>
    </w:p>
    <w:p>
      <w:pPr>
        <w:pStyle w:val="BNNTOC2"/>
        <w:rPr/>
      </w:pPr>
      <w:r>
        <w:rPr/>
        <w:t>Couple Charged With Selling Fake IDs</w:t>
        <w:tab/>
      </w:r>
      <w:r>
        <w:rPr/>
        <w:fldChar w:fldCharType="begin"/>
      </w:r>
      <w:r>
        <w:rPr/>
        <w:instrText xml:space="preserve"> PAGEREF h13 \h </w:instrText>
      </w:r>
      <w:r>
        <w:rPr/>
        <w:fldChar w:fldCharType="separate"/>
      </w:r>
      <w:r>
        <w:rPr/>
        <w:t>7</w:t>
      </w:r>
      <w:r>
        <w:rPr/>
        <w:fldChar w:fldCharType="end"/>
      </w:r>
    </w:p>
    <w:p>
      <w:pPr>
        <w:pStyle w:val="BNNTOC2"/>
        <w:rPr/>
      </w:pPr>
      <w:r>
        <w:rPr/>
        <w:t>Judge Halts Colorado Identity Theft Investigation</w:t>
        <w:tab/>
      </w:r>
      <w:r>
        <w:rPr/>
        <w:fldChar w:fldCharType="begin"/>
      </w:r>
      <w:r>
        <w:rPr/>
        <w:instrText xml:space="preserve"> PAGEREF h14 \h </w:instrText>
      </w:r>
      <w:r>
        <w:rPr/>
        <w:fldChar w:fldCharType="separate"/>
      </w:r>
      <w:r>
        <w:rPr/>
        <w:t>7</w:t>
      </w:r>
      <w:r>
        <w:rPr/>
        <w:fldChar w:fldCharType="end"/>
      </w:r>
    </w:p>
    <w:p>
      <w:pPr>
        <w:pStyle w:val="BNNTOC2"/>
        <w:rPr/>
      </w:pPr>
      <w:r>
        <w:rPr/>
        <w:t>Sheriff Sees More Room For Improvement On Deportations Of Illegal Inmates</w:t>
        <w:tab/>
      </w:r>
      <w:r>
        <w:rPr/>
        <w:fldChar w:fldCharType="begin"/>
      </w:r>
      <w:r>
        <w:rPr/>
        <w:instrText xml:space="preserve"> PAGEREF h15 \h </w:instrText>
      </w:r>
      <w:r>
        <w:rPr/>
        <w:fldChar w:fldCharType="separate"/>
      </w:r>
      <w:r>
        <w:rPr/>
        <w:t>7</w:t>
      </w:r>
      <w:r>
        <w:rPr/>
        <w:fldChar w:fldCharType="end"/>
      </w:r>
    </w:p>
    <w:p>
      <w:pPr>
        <w:pStyle w:val="BNNTOC2"/>
        <w:rPr/>
      </w:pPr>
      <w:r>
        <w:rPr/>
        <w:t>Dallas County Sheriff Considers Holding Federal Prisoners To Ease Budget</w:t>
        <w:tab/>
      </w:r>
      <w:r>
        <w:rPr/>
        <w:fldChar w:fldCharType="begin"/>
      </w:r>
      <w:r>
        <w:rPr/>
        <w:instrText xml:space="preserve"> PAGEREF h16 \h </w:instrText>
      </w:r>
      <w:r>
        <w:rPr/>
        <w:fldChar w:fldCharType="separate"/>
      </w:r>
      <w:r>
        <w:rPr/>
        <w:t>8</w:t>
      </w:r>
      <w:r>
        <w:rPr/>
        <w:fldChar w:fldCharType="end"/>
      </w:r>
    </w:p>
    <w:p>
      <w:pPr>
        <w:pStyle w:val="BNNTOC2"/>
        <w:rPr/>
      </w:pPr>
      <w:r>
        <w:rPr/>
        <w:t>Wyatt Facility Lawyer Paid More Than $300,000 Over Two Years</w:t>
        <w:tab/>
      </w:r>
      <w:r>
        <w:rPr/>
        <w:fldChar w:fldCharType="begin"/>
      </w:r>
      <w:r>
        <w:rPr/>
        <w:instrText xml:space="preserve"> PAGEREF h17 \h </w:instrText>
      </w:r>
      <w:r>
        <w:rPr/>
        <w:fldChar w:fldCharType="separate"/>
      </w:r>
      <w:r>
        <w:rPr/>
        <w:t>8</w:t>
      </w:r>
      <w:r>
        <w:rPr/>
        <w:fldChar w:fldCharType="end"/>
      </w:r>
    </w:p>
    <w:p>
      <w:pPr>
        <w:pStyle w:val="BNNTOC2"/>
        <w:rPr/>
      </w:pPr>
      <w:r>
        <w:rPr/>
        <w:t>“</w:t>
      </w:r>
      <w:r>
        <w:rPr/>
        <w:t>Mexican Criminal Mastermind” Arrested On Staten Island</w:t>
        <w:tab/>
      </w:r>
      <w:r>
        <w:rPr/>
        <w:fldChar w:fldCharType="begin"/>
      </w:r>
      <w:r>
        <w:rPr/>
        <w:instrText xml:space="preserve"> PAGEREF h18 \h </w:instrText>
      </w:r>
      <w:r>
        <w:rPr/>
        <w:fldChar w:fldCharType="separate"/>
      </w:r>
      <w:r>
        <w:rPr/>
        <w:t>8</w:t>
      </w:r>
      <w:r>
        <w:rPr/>
        <w:fldChar w:fldCharType="end"/>
      </w:r>
    </w:p>
    <w:p>
      <w:pPr>
        <w:pStyle w:val="BNNTOC2"/>
        <w:rPr/>
      </w:pPr>
      <w:r>
        <w:rPr/>
        <w:t>Sentencing Comes For Six Arrested By ICE For Smuggling Cocaine Inti Charlotte</w:t>
        <w:tab/>
      </w:r>
      <w:r>
        <w:rPr/>
        <w:fldChar w:fldCharType="begin"/>
      </w:r>
      <w:r>
        <w:rPr/>
        <w:instrText xml:space="preserve"> PAGEREF h19 \h </w:instrText>
      </w:r>
      <w:r>
        <w:rPr/>
        <w:fldChar w:fldCharType="separate"/>
      </w:r>
      <w:r>
        <w:rPr/>
        <w:t>8</w:t>
      </w:r>
      <w:r>
        <w:rPr/>
        <w:fldChar w:fldCharType="end"/>
      </w:r>
    </w:p>
    <w:p>
      <w:pPr>
        <w:pStyle w:val="BNNTOC2"/>
        <w:rPr/>
      </w:pPr>
      <w:r>
        <w:rPr/>
        <w:t>HChron: More “Targeted” Effort From ICE Needed To Ease Overcrowding Of Immigration Courts</w:t>
        <w:tab/>
      </w:r>
      <w:r>
        <w:rPr/>
        <w:fldChar w:fldCharType="begin"/>
      </w:r>
      <w:r>
        <w:rPr/>
        <w:instrText xml:space="preserve"> PAGEREF h20 \h </w:instrText>
      </w:r>
      <w:r>
        <w:rPr/>
        <w:fldChar w:fldCharType="separate"/>
      </w:r>
      <w:r>
        <w:rPr/>
        <w:t>8</w:t>
      </w:r>
      <w:r>
        <w:rPr/>
        <w:fldChar w:fldCharType="end"/>
      </w:r>
    </w:p>
    <w:p>
      <w:pPr>
        <w:pStyle w:val="BNNTOC2"/>
        <w:rPr/>
      </w:pPr>
      <w:r>
        <w:rPr/>
        <w:t>Napolitano Seen Indicating “180-Degree Shift” From Bush Administration On Immigration</w:t>
        <w:tab/>
      </w:r>
      <w:r>
        <w:rPr/>
        <w:fldChar w:fldCharType="begin"/>
      </w:r>
      <w:r>
        <w:rPr/>
        <w:instrText xml:space="preserve"> PAGEREF h21 \h </w:instrText>
      </w:r>
      <w:r>
        <w:rPr/>
        <w:fldChar w:fldCharType="separate"/>
      </w:r>
      <w:r>
        <w:rPr/>
        <w:t>8</w:t>
      </w:r>
      <w:r>
        <w:rPr/>
        <w:fldChar w:fldCharType="end"/>
      </w:r>
    </w:p>
    <w:p>
      <w:pPr>
        <w:pStyle w:val="BNNTOC1"/>
        <w:rPr/>
      </w:pPr>
      <w:r>
        <w:rPr/>
        <w:t>Customs and Border Protection</w:t>
      </w:r>
    </w:p>
    <w:p>
      <w:pPr>
        <w:pStyle w:val="BNNTOC2"/>
        <w:rPr/>
      </w:pPr>
      <w:r>
        <w:rPr/>
        <w:t>CBP Announces Record Narcotics Seizures In Brownsville</w:t>
        <w:tab/>
      </w:r>
      <w:r>
        <w:rPr/>
        <w:fldChar w:fldCharType="begin"/>
      </w:r>
      <w:r>
        <w:rPr/>
        <w:instrText xml:space="preserve"> PAGEREF h23 \h </w:instrText>
      </w:r>
      <w:r>
        <w:rPr/>
        <w:fldChar w:fldCharType="separate"/>
      </w:r>
      <w:r>
        <w:rPr/>
        <w:t>9</w:t>
      </w:r>
      <w:r>
        <w:rPr/>
        <w:fldChar w:fldCharType="end"/>
      </w:r>
    </w:p>
    <w:p>
      <w:pPr>
        <w:pStyle w:val="BNNTOC2"/>
        <w:rPr/>
      </w:pPr>
      <w:r>
        <w:rPr/>
        <w:t>Group Founded By Nader Sues For Border Fence Documents</w:t>
        <w:tab/>
      </w:r>
      <w:r>
        <w:rPr/>
        <w:fldChar w:fldCharType="begin"/>
      </w:r>
      <w:r>
        <w:rPr/>
        <w:instrText xml:space="preserve"> PAGEREF h24 \h </w:instrText>
      </w:r>
      <w:r>
        <w:rPr/>
        <w:fldChar w:fldCharType="separate"/>
      </w:r>
      <w:r>
        <w:rPr/>
        <w:t>9</w:t>
      </w:r>
      <w:r>
        <w:rPr/>
        <w:fldChar w:fldCharType="end"/>
      </w:r>
    </w:p>
    <w:p>
      <w:pPr>
        <w:pStyle w:val="BNNTOC2"/>
        <w:rPr/>
      </w:pPr>
      <w:r>
        <w:rPr/>
        <w:t>Border Patrol Arrests Up In Western Washington</w:t>
        <w:tab/>
      </w:r>
      <w:r>
        <w:rPr/>
        <w:fldChar w:fldCharType="begin"/>
      </w:r>
      <w:r>
        <w:rPr/>
        <w:instrText xml:space="preserve"> PAGEREF h25 \h </w:instrText>
      </w:r>
      <w:r>
        <w:rPr/>
        <w:fldChar w:fldCharType="separate"/>
      </w:r>
      <w:r>
        <w:rPr/>
        <w:t>9</w:t>
      </w:r>
      <w:r>
        <w:rPr/>
        <w:fldChar w:fldCharType="end"/>
      </w:r>
    </w:p>
    <w:p>
      <w:pPr>
        <w:pStyle w:val="BNNTOC2"/>
        <w:rPr/>
      </w:pPr>
      <w:r>
        <w:rPr/>
        <w:t>Invasive Seed Discovered Aboard Turkish Freighter</w:t>
        <w:tab/>
      </w:r>
      <w:r>
        <w:rPr/>
        <w:fldChar w:fldCharType="begin"/>
      </w:r>
      <w:r>
        <w:rPr/>
        <w:instrText xml:space="preserve"> PAGEREF h26 \h </w:instrText>
      </w:r>
      <w:r>
        <w:rPr/>
        <w:fldChar w:fldCharType="separate"/>
      </w:r>
      <w:r>
        <w:rPr/>
        <w:t>9</w:t>
      </w:r>
      <w:r>
        <w:rPr/>
        <w:fldChar w:fldCharType="end"/>
      </w:r>
    </w:p>
    <w:p>
      <w:pPr>
        <w:pStyle w:val="BNNTOC2"/>
        <w:rPr/>
      </w:pPr>
      <w:r>
        <w:rPr/>
        <w:t>CBP Inspectors Discover Counterfeit Sunglasses Load At Port Of Houston</w:t>
        <w:tab/>
      </w:r>
      <w:r>
        <w:rPr/>
        <w:fldChar w:fldCharType="begin"/>
      </w:r>
      <w:r>
        <w:rPr/>
        <w:instrText xml:space="preserve"> PAGEREF h27 \h </w:instrText>
      </w:r>
      <w:r>
        <w:rPr/>
        <w:fldChar w:fldCharType="separate"/>
      </w:r>
      <w:r>
        <w:rPr/>
        <w:t>9</w:t>
      </w:r>
      <w:r>
        <w:rPr/>
        <w:fldChar w:fldCharType="end"/>
      </w:r>
    </w:p>
    <w:p>
      <w:pPr>
        <w:pStyle w:val="BNNTOC2"/>
        <w:rPr/>
      </w:pPr>
      <w:r>
        <w:rPr/>
        <w:t>More Smugglers Using Ultralights To Cross Border</w:t>
        <w:tab/>
      </w:r>
      <w:r>
        <w:rPr/>
        <w:fldChar w:fldCharType="begin"/>
      </w:r>
      <w:r>
        <w:rPr/>
        <w:instrText xml:space="preserve"> PAGEREF h28 \h </w:instrText>
      </w:r>
      <w:r>
        <w:rPr/>
        <w:fldChar w:fldCharType="separate"/>
      </w:r>
      <w:r>
        <w:rPr/>
        <w:t>9</w:t>
      </w:r>
      <w:r>
        <w:rPr/>
        <w:fldChar w:fldCharType="end"/>
      </w:r>
    </w:p>
    <w:p>
      <w:pPr>
        <w:pStyle w:val="BNNTOC2"/>
        <w:rPr/>
      </w:pPr>
      <w:r>
        <w:rPr/>
        <w:t>CBP Plans 100 New Procurement Hires To Handle SBI</w:t>
        <w:tab/>
      </w:r>
      <w:r>
        <w:rPr/>
        <w:fldChar w:fldCharType="begin"/>
      </w:r>
      <w:r>
        <w:rPr/>
        <w:instrText xml:space="preserve"> PAGEREF h29 \h </w:instrText>
      </w:r>
      <w:r>
        <w:rPr/>
        <w:fldChar w:fldCharType="separate"/>
      </w:r>
      <w:r>
        <w:rPr/>
        <w:t>10</w:t>
      </w:r>
      <w:r>
        <w:rPr/>
        <w:fldChar w:fldCharType="end"/>
      </w:r>
    </w:p>
    <w:p>
      <w:pPr>
        <w:pStyle w:val="BNNTOC1"/>
        <w:rPr/>
      </w:pPr>
      <w:r>
        <w:rPr/>
        <w:t>Transportation Security Administration</w:t>
      </w:r>
    </w:p>
    <w:p>
      <w:pPr>
        <w:pStyle w:val="BNNTOC2"/>
        <w:rPr/>
      </w:pPr>
      <w:r>
        <w:rPr/>
        <w:t>TSA Investigating Dulles Airport Incident Involving Vitter</w:t>
        <w:tab/>
      </w:r>
      <w:r>
        <w:rPr/>
        <w:fldChar w:fldCharType="begin"/>
      </w:r>
      <w:r>
        <w:rPr/>
        <w:instrText xml:space="preserve"> PAGEREF h31 \h </w:instrText>
      </w:r>
      <w:r>
        <w:rPr/>
        <w:fldChar w:fldCharType="separate"/>
      </w:r>
      <w:r>
        <w:rPr/>
        <w:t>10</w:t>
      </w:r>
      <w:r>
        <w:rPr/>
        <w:fldChar w:fldCharType="end"/>
      </w:r>
    </w:p>
    <w:p>
      <w:pPr>
        <w:pStyle w:val="BNNTOC2"/>
        <w:rPr/>
      </w:pPr>
      <w:r>
        <w:rPr/>
        <w:t>Body Scanner Tests Come To Salt Lake City Airport</w:t>
        <w:tab/>
      </w:r>
      <w:r>
        <w:rPr/>
        <w:fldChar w:fldCharType="begin"/>
      </w:r>
      <w:r>
        <w:rPr/>
        <w:instrText xml:space="preserve"> PAGEREF h32 \h </w:instrText>
      </w:r>
      <w:r>
        <w:rPr/>
        <w:fldChar w:fldCharType="separate"/>
      </w:r>
      <w:r>
        <w:rPr/>
        <w:t>10</w:t>
      </w:r>
      <w:r>
        <w:rPr/>
        <w:fldChar w:fldCharType="end"/>
      </w:r>
    </w:p>
    <w:p>
      <w:pPr>
        <w:pStyle w:val="BNNTOC2"/>
        <w:rPr/>
      </w:pPr>
      <w:r>
        <w:rPr/>
        <w:t>Marine Charged With Making Bomb Threats At ILM Airport</w:t>
        <w:tab/>
      </w:r>
      <w:r>
        <w:rPr/>
        <w:fldChar w:fldCharType="begin"/>
      </w:r>
      <w:r>
        <w:rPr/>
        <w:instrText xml:space="preserve"> PAGEREF h33 \h </w:instrText>
      </w:r>
      <w:r>
        <w:rPr/>
        <w:fldChar w:fldCharType="separate"/>
      </w:r>
      <w:r>
        <w:rPr/>
        <w:t>10</w:t>
      </w:r>
      <w:r>
        <w:rPr/>
        <w:fldChar w:fldCharType="end"/>
      </w:r>
    </w:p>
    <w:p>
      <w:pPr>
        <w:pStyle w:val="BNNTOC1"/>
        <w:rPr/>
      </w:pPr>
      <w:r>
        <w:rPr/>
        <w:t>Federal Emergency Management Agency</w:t>
      </w:r>
    </w:p>
    <w:p>
      <w:pPr>
        <w:pStyle w:val="BNNTOC2"/>
        <w:rPr/>
      </w:pPr>
      <w:r>
        <w:rPr/>
        <w:t>Obama Says He Remains “Focused” On Katrina Recovery</w:t>
        <w:tab/>
      </w:r>
      <w:r>
        <w:rPr/>
        <w:fldChar w:fldCharType="begin"/>
      </w:r>
      <w:r>
        <w:rPr/>
        <w:instrText xml:space="preserve"> PAGEREF h35 \h </w:instrText>
      </w:r>
      <w:r>
        <w:rPr/>
        <w:fldChar w:fldCharType="separate"/>
      </w:r>
      <w:r>
        <w:rPr/>
        <w:t>10</w:t>
      </w:r>
      <w:r>
        <w:rPr/>
        <w:fldChar w:fldCharType="end"/>
      </w:r>
    </w:p>
    <w:p>
      <w:pPr>
        <w:pStyle w:val="BNNTOC2"/>
        <w:rPr/>
      </w:pPr>
      <w:r>
        <w:rPr/>
        <w:t>New Report Emphasizes The Importance Of Flood Control In California</w:t>
        <w:tab/>
      </w:r>
      <w:r>
        <w:rPr/>
        <w:fldChar w:fldCharType="begin"/>
      </w:r>
      <w:r>
        <w:rPr/>
        <w:instrText xml:space="preserve"> PAGEREF h36 \h </w:instrText>
      </w:r>
      <w:r>
        <w:rPr/>
        <w:fldChar w:fldCharType="separate"/>
      </w:r>
      <w:r>
        <w:rPr/>
        <w:t>11</w:t>
      </w:r>
      <w:r>
        <w:rPr/>
        <w:fldChar w:fldCharType="end"/>
      </w:r>
    </w:p>
    <w:p>
      <w:pPr>
        <w:pStyle w:val="BNNTOC2"/>
        <w:rPr/>
      </w:pPr>
      <w:r>
        <w:rPr/>
        <w:t>Landrieu Tells Mayor Nagin To Use HOME Funds Before They Are Stripped Away</w:t>
        <w:tab/>
      </w:r>
      <w:r>
        <w:rPr/>
        <w:fldChar w:fldCharType="begin"/>
      </w:r>
      <w:r>
        <w:rPr/>
        <w:instrText xml:space="preserve"> PAGEREF h37 \h </w:instrText>
      </w:r>
      <w:r>
        <w:rPr/>
        <w:fldChar w:fldCharType="separate"/>
      </w:r>
      <w:r>
        <w:rPr/>
        <w:t>11</w:t>
      </w:r>
      <w:r>
        <w:rPr/>
        <w:fldChar w:fldCharType="end"/>
      </w:r>
    </w:p>
    <w:p>
      <w:pPr>
        <w:pStyle w:val="BNNTOC2"/>
        <w:rPr/>
      </w:pPr>
      <w:r>
        <w:rPr/>
        <w:t>FEMA Receives Housing Extension In Assumption Parish</w:t>
        <w:tab/>
      </w:r>
      <w:r>
        <w:rPr/>
        <w:fldChar w:fldCharType="begin"/>
      </w:r>
      <w:r>
        <w:rPr/>
        <w:instrText xml:space="preserve"> PAGEREF h38 \h </w:instrText>
      </w:r>
      <w:r>
        <w:rPr/>
        <w:fldChar w:fldCharType="separate"/>
      </w:r>
      <w:r>
        <w:rPr/>
        <w:t>12</w:t>
      </w:r>
      <w:r>
        <w:rPr/>
        <w:fldChar w:fldCharType="end"/>
      </w:r>
    </w:p>
    <w:p>
      <w:pPr>
        <w:pStyle w:val="BNNTOC2"/>
        <w:rPr/>
      </w:pPr>
      <w:r>
        <w:rPr/>
        <w:t>Most Congressional Disaster Aid Remains Undistributed</w:t>
        <w:tab/>
      </w:r>
      <w:r>
        <w:rPr/>
        <w:fldChar w:fldCharType="begin"/>
      </w:r>
      <w:r>
        <w:rPr/>
        <w:instrText xml:space="preserve"> PAGEREF h39 \h </w:instrText>
      </w:r>
      <w:r>
        <w:rPr/>
        <w:fldChar w:fldCharType="separate"/>
      </w:r>
      <w:r>
        <w:rPr/>
        <w:t>12</w:t>
      </w:r>
      <w:r>
        <w:rPr/>
        <w:fldChar w:fldCharType="end"/>
      </w:r>
    </w:p>
    <w:p>
      <w:pPr>
        <w:pStyle w:val="BNNTOC2"/>
        <w:rPr/>
      </w:pPr>
      <w:r>
        <w:rPr/>
        <w:t>Napolitano Says Fusion Centers “Are Not Domestic Spy Agencies.”</w:t>
        <w:tab/>
      </w:r>
      <w:r>
        <w:rPr/>
        <w:fldChar w:fldCharType="begin"/>
      </w:r>
      <w:r>
        <w:rPr/>
        <w:instrText xml:space="preserve"> PAGEREF h40 \h </w:instrText>
      </w:r>
      <w:r>
        <w:rPr/>
        <w:fldChar w:fldCharType="separate"/>
      </w:r>
      <w:r>
        <w:rPr/>
        <w:t>12</w:t>
      </w:r>
      <w:r>
        <w:rPr/>
        <w:fldChar w:fldCharType="end"/>
      </w:r>
    </w:p>
    <w:p>
      <w:pPr>
        <w:pStyle w:val="BNNTOC2"/>
        <w:rPr/>
      </w:pPr>
      <w:r>
        <w:rPr/>
        <w:t>Bankruptcy Of “Toxic” Trailer Manufacturer Examined</w:t>
        <w:tab/>
      </w:r>
      <w:r>
        <w:rPr/>
        <w:fldChar w:fldCharType="begin"/>
      </w:r>
      <w:r>
        <w:rPr/>
        <w:instrText xml:space="preserve"> PAGEREF h41 \h </w:instrText>
      </w:r>
      <w:r>
        <w:rPr/>
        <w:fldChar w:fldCharType="separate"/>
      </w:r>
      <w:r>
        <w:rPr/>
        <w:t>12</w:t>
      </w:r>
      <w:r>
        <w:rPr/>
        <w:fldChar w:fldCharType="end"/>
      </w:r>
    </w:p>
    <w:p>
      <w:pPr>
        <w:pStyle w:val="BNNTOC1"/>
        <w:rPr/>
      </w:pPr>
      <w:r>
        <w:rPr/>
        <w:t>Citizenship and Immigration Service</w:t>
      </w:r>
    </w:p>
    <w:p>
      <w:pPr>
        <w:pStyle w:val="BNNTOC2"/>
        <w:rPr/>
      </w:pPr>
      <w:r>
        <w:rPr/>
        <w:t>CIS Digitizing Immigration Application</w:t>
        <w:tab/>
      </w:r>
      <w:r>
        <w:rPr/>
        <w:fldChar w:fldCharType="begin"/>
      </w:r>
      <w:r>
        <w:rPr/>
        <w:instrText xml:space="preserve"> PAGEREF h43 \h </w:instrText>
      </w:r>
      <w:r>
        <w:rPr/>
        <w:fldChar w:fldCharType="separate"/>
      </w:r>
      <w:r>
        <w:rPr/>
        <w:t>13</w:t>
      </w:r>
      <w:r>
        <w:rPr/>
        <w:fldChar w:fldCharType="end"/>
      </w:r>
    </w:p>
    <w:p>
      <w:pPr>
        <w:pStyle w:val="BNNTOC2"/>
        <w:rPr/>
      </w:pPr>
      <w:r>
        <w:rPr/>
        <w:t>Operation In San Diego Cracks Down On Passport, Visa Fraud</w:t>
        <w:tab/>
      </w:r>
      <w:r>
        <w:rPr/>
        <w:fldChar w:fldCharType="begin"/>
      </w:r>
      <w:r>
        <w:rPr/>
        <w:instrText xml:space="preserve"> PAGEREF h44 \h </w:instrText>
      </w:r>
      <w:r>
        <w:rPr/>
        <w:fldChar w:fldCharType="separate"/>
      </w:r>
      <w:r>
        <w:rPr/>
        <w:t>13</w:t>
      </w:r>
      <w:r>
        <w:rPr/>
        <w:fldChar w:fldCharType="end"/>
      </w:r>
    </w:p>
    <w:p>
      <w:pPr>
        <w:pStyle w:val="BNNTOC2"/>
        <w:rPr/>
      </w:pPr>
      <w:r>
        <w:rPr/>
        <w:t>Pittsburgh Paper Says Value Of E-Verify “Obvious.”</w:t>
        <w:tab/>
      </w:r>
      <w:r>
        <w:rPr/>
        <w:fldChar w:fldCharType="begin"/>
      </w:r>
      <w:r>
        <w:rPr/>
        <w:instrText xml:space="preserve"> PAGEREF h45 \h </w:instrText>
      </w:r>
      <w:r>
        <w:rPr/>
        <w:fldChar w:fldCharType="separate"/>
      </w:r>
      <w:r>
        <w:rPr/>
        <w:t>13</w:t>
      </w:r>
      <w:r>
        <w:rPr/>
        <w:fldChar w:fldCharType="end"/>
      </w:r>
    </w:p>
    <w:p>
      <w:pPr>
        <w:pStyle w:val="BNNTOC1"/>
        <w:rPr/>
      </w:pPr>
      <w:r>
        <w:rPr/>
        <w:t>US Coast Guard</w:t>
      </w:r>
    </w:p>
    <w:p>
      <w:pPr>
        <w:pStyle w:val="BNNTOC2"/>
        <w:rPr/>
      </w:pPr>
      <w:r>
        <w:rPr/>
        <w:t>Coast Guard Helping Wayward Whale In San Diego Bay</w:t>
        <w:tab/>
      </w:r>
      <w:r>
        <w:rPr/>
        <w:fldChar w:fldCharType="begin"/>
      </w:r>
      <w:r>
        <w:rPr/>
        <w:instrText xml:space="preserve"> PAGEREF h47 \h </w:instrText>
      </w:r>
      <w:r>
        <w:rPr/>
        <w:fldChar w:fldCharType="separate"/>
      </w:r>
      <w:r>
        <w:rPr/>
        <w:t>13</w:t>
      </w:r>
      <w:r>
        <w:rPr/>
        <w:fldChar w:fldCharType="end"/>
      </w:r>
    </w:p>
    <w:p>
      <w:pPr>
        <w:pStyle w:val="BNNTOC2"/>
        <w:rPr/>
      </w:pPr>
      <w:r>
        <w:rPr/>
        <w:t>Coast Guard Investigating San Diego Bay Oil Spill</w:t>
        <w:tab/>
      </w:r>
      <w:r>
        <w:rPr/>
        <w:fldChar w:fldCharType="begin"/>
      </w:r>
      <w:r>
        <w:rPr/>
        <w:instrText xml:space="preserve"> PAGEREF h48 \h </w:instrText>
      </w:r>
      <w:r>
        <w:rPr/>
        <w:fldChar w:fldCharType="separate"/>
      </w:r>
      <w:r>
        <w:rPr/>
        <w:t>13</w:t>
      </w:r>
      <w:r>
        <w:rPr/>
        <w:fldChar w:fldCharType="end"/>
      </w:r>
    </w:p>
    <w:p>
      <w:pPr>
        <w:pStyle w:val="BNNTOC2"/>
        <w:rPr/>
      </w:pPr>
      <w:r>
        <w:rPr/>
        <w:t>Ice Floe Rescue Put At $245,000</w:t>
        <w:tab/>
      </w:r>
      <w:r>
        <w:rPr/>
        <w:fldChar w:fldCharType="begin"/>
      </w:r>
      <w:r>
        <w:rPr/>
        <w:instrText xml:space="preserve"> PAGEREF h49 \h </w:instrText>
      </w:r>
      <w:r>
        <w:rPr/>
        <w:fldChar w:fldCharType="separate"/>
      </w:r>
      <w:r>
        <w:rPr/>
        <w:t>13</w:t>
      </w:r>
      <w:r>
        <w:rPr/>
        <w:fldChar w:fldCharType="end"/>
      </w:r>
    </w:p>
    <w:p>
      <w:pPr>
        <w:pStyle w:val="BNNTOC1"/>
        <w:rPr/>
      </w:pPr>
      <w:r>
        <w:rPr/>
        <w:t>Secret Service</w:t>
      </w:r>
    </w:p>
    <w:p>
      <w:pPr>
        <w:pStyle w:val="BNNTOC2"/>
        <w:rPr/>
      </w:pPr>
      <w:r>
        <w:rPr/>
        <w:t>Coleman Donors’ Personal Data Breached; Secret Service Launches Probe</w:t>
        <w:tab/>
      </w:r>
      <w:r>
        <w:rPr/>
        <w:fldChar w:fldCharType="begin"/>
      </w:r>
      <w:r>
        <w:rPr/>
        <w:instrText xml:space="preserve"> PAGEREF h51 \h </w:instrText>
      </w:r>
      <w:r>
        <w:rPr/>
        <w:fldChar w:fldCharType="separate"/>
      </w:r>
      <w:r>
        <w:rPr/>
        <w:t>13</w:t>
      </w:r>
      <w:r>
        <w:rPr/>
        <w:fldChar w:fldCharType="end"/>
      </w:r>
    </w:p>
    <w:p>
      <w:pPr>
        <w:pStyle w:val="BNNTOC1"/>
        <w:rPr/>
      </w:pPr>
      <w:r>
        <w:rPr/>
        <w:t>Directorate For Management</w:t>
      </w:r>
    </w:p>
    <w:p>
      <w:pPr>
        <w:pStyle w:val="BNNTOC2"/>
        <w:rPr/>
      </w:pPr>
      <w:r>
        <w:rPr/>
        <w:t>Cellucci Discusses DHS Contracting</w:t>
        <w:tab/>
      </w:r>
      <w:r>
        <w:rPr/>
        <w:fldChar w:fldCharType="begin"/>
      </w:r>
      <w:r>
        <w:rPr/>
        <w:instrText xml:space="preserve"> PAGEREF h53 \h </w:instrText>
      </w:r>
      <w:r>
        <w:rPr/>
        <w:fldChar w:fldCharType="separate"/>
      </w:r>
      <w:r>
        <w:rPr/>
        <w:t>14</w:t>
      </w:r>
      <w:r>
        <w:rPr/>
        <w:fldChar w:fldCharType="end"/>
      </w:r>
    </w:p>
    <w:p>
      <w:pPr>
        <w:pStyle w:val="BNNTOC1"/>
        <w:rPr/>
      </w:pPr>
      <w:r>
        <w:rPr/>
        <w:t>Terrorism Investigations</w:t>
      </w:r>
    </w:p>
    <w:p>
      <w:pPr>
        <w:pStyle w:val="BNNTOC2"/>
        <w:rPr/>
      </w:pPr>
      <w:r>
        <w:rPr/>
        <w:t>Obama:  Closing Gitmo Won’t Put US Towns At Risk</w:t>
        <w:tab/>
      </w:r>
      <w:r>
        <w:rPr/>
        <w:fldChar w:fldCharType="begin"/>
      </w:r>
      <w:r>
        <w:rPr/>
        <w:instrText xml:space="preserve"> PAGEREF h55 \h </w:instrText>
      </w:r>
      <w:r>
        <w:rPr/>
        <w:fldChar w:fldCharType="separate"/>
      </w:r>
      <w:r>
        <w:rPr/>
        <w:t>14</w:t>
      </w:r>
      <w:r>
        <w:rPr/>
        <w:fldChar w:fldCharType="end"/>
      </w:r>
    </w:p>
    <w:p>
      <w:pPr>
        <w:pStyle w:val="BNNTOC2"/>
        <w:rPr/>
      </w:pPr>
      <w:r>
        <w:rPr/>
        <w:t>FBI, NCTC Officials Testify Before Senate About Somali Recruiting In US</w:t>
        <w:tab/>
      </w:r>
      <w:r>
        <w:rPr/>
        <w:fldChar w:fldCharType="begin"/>
      </w:r>
      <w:r>
        <w:rPr/>
        <w:instrText xml:space="preserve"> PAGEREF h56 \h </w:instrText>
      </w:r>
      <w:r>
        <w:rPr/>
        <w:fldChar w:fldCharType="separate"/>
      </w:r>
      <w:r>
        <w:rPr/>
        <w:t>15</w:t>
      </w:r>
      <w:r>
        <w:rPr/>
        <w:fldChar w:fldCharType="end"/>
      </w:r>
    </w:p>
    <w:p>
      <w:pPr>
        <w:pStyle w:val="BNNTOC2"/>
        <w:rPr/>
      </w:pPr>
      <w:r>
        <w:rPr/>
        <w:t>Italian Court Throws Out Key Evidence In CIA Trial</w:t>
        <w:tab/>
      </w:r>
      <w:r>
        <w:rPr/>
        <w:fldChar w:fldCharType="begin"/>
      </w:r>
      <w:r>
        <w:rPr/>
        <w:instrText xml:space="preserve"> PAGEREF h57 \h </w:instrText>
      </w:r>
      <w:r>
        <w:rPr/>
        <w:fldChar w:fldCharType="separate"/>
      </w:r>
      <w:r>
        <w:rPr/>
        <w:t>16</w:t>
      </w:r>
      <w:r>
        <w:rPr/>
        <w:fldChar w:fldCharType="end"/>
      </w:r>
    </w:p>
    <w:p>
      <w:pPr>
        <w:pStyle w:val="BNNTOC1"/>
        <w:rPr/>
      </w:pPr>
      <w:r>
        <w:rPr/>
        <w:t>National Security News</w:t>
      </w:r>
    </w:p>
    <w:p>
      <w:pPr>
        <w:pStyle w:val="BNNTOC2"/>
        <w:rPr/>
      </w:pPr>
      <w:r>
        <w:rPr/>
        <w:t>Afghan Envoy Says NATO Allies Not Doing Enough</w:t>
        <w:tab/>
      </w:r>
      <w:r>
        <w:rPr/>
        <w:fldChar w:fldCharType="begin"/>
      </w:r>
      <w:r>
        <w:rPr/>
        <w:instrText xml:space="preserve"> PAGEREF h59 \h </w:instrText>
      </w:r>
      <w:r>
        <w:rPr/>
        <w:fldChar w:fldCharType="separate"/>
      </w:r>
      <w:r>
        <w:rPr/>
        <w:t>16</w:t>
      </w:r>
      <w:r>
        <w:rPr/>
        <w:fldChar w:fldCharType="end"/>
      </w:r>
    </w:p>
    <w:p>
      <w:pPr>
        <w:pStyle w:val="BNNTOC2"/>
        <w:rPr/>
      </w:pPr>
      <w:r>
        <w:rPr/>
        <w:t>Pakistan Bans Some Protests, Arrests Opposition Leaders</w:t>
        <w:tab/>
      </w:r>
      <w:r>
        <w:rPr/>
        <w:fldChar w:fldCharType="begin"/>
      </w:r>
      <w:r>
        <w:rPr/>
        <w:instrText xml:space="preserve"> PAGEREF h60 \h </w:instrText>
      </w:r>
      <w:r>
        <w:rPr/>
        <w:fldChar w:fldCharType="separate"/>
      </w:r>
      <w:r>
        <w:rPr/>
        <w:t>17</w:t>
      </w:r>
      <w:r>
        <w:rPr/>
        <w:fldChar w:fldCharType="end"/>
      </w:r>
    </w:p>
    <w:p>
      <w:pPr>
        <w:pStyle w:val="BNNTOC2"/>
        <w:rPr/>
      </w:pPr>
      <w:r>
        <w:rPr/>
        <w:t>Kurdish President Hopes For Iraqi Reconciliation</w:t>
        <w:tab/>
      </w:r>
      <w:r>
        <w:rPr/>
        <w:fldChar w:fldCharType="begin"/>
      </w:r>
      <w:r>
        <w:rPr/>
        <w:instrText xml:space="preserve"> PAGEREF h61 \h </w:instrText>
      </w:r>
      <w:r>
        <w:rPr/>
        <w:fldChar w:fldCharType="separate"/>
      </w:r>
      <w:r>
        <w:rPr/>
        <w:t>17</w:t>
      </w:r>
      <w:r>
        <w:rPr/>
        <w:fldChar w:fldCharType="end"/>
      </w:r>
    </w:p>
    <w:p>
      <w:pPr>
        <w:pStyle w:val="BNNTOC2"/>
        <w:rPr/>
      </w:pPr>
      <w:r>
        <w:rPr/>
        <w:t>Suicide Bombing Fails To Make Front Page In Iraq</w:t>
        <w:tab/>
      </w:r>
      <w:r>
        <w:rPr/>
        <w:fldChar w:fldCharType="begin"/>
      </w:r>
      <w:r>
        <w:rPr/>
        <w:instrText xml:space="preserve"> PAGEREF h62 \h </w:instrText>
      </w:r>
      <w:r>
        <w:rPr/>
        <w:fldChar w:fldCharType="separate"/>
      </w:r>
      <w:r>
        <w:rPr/>
        <w:t>17</w:t>
      </w:r>
      <w:r>
        <w:rPr/>
        <w:fldChar w:fldCharType="end"/>
      </w:r>
    </w:p>
    <w:p>
      <w:pPr>
        <w:pStyle w:val="BNNTOC2"/>
        <w:rPr/>
      </w:pPr>
      <w:r>
        <w:rPr/>
        <w:t>Aziz Sentenced To 15 Years In Prison</w:t>
        <w:tab/>
      </w:r>
      <w:r>
        <w:rPr/>
        <w:fldChar w:fldCharType="begin"/>
      </w:r>
      <w:r>
        <w:rPr/>
        <w:instrText xml:space="preserve"> PAGEREF h63 \h </w:instrText>
      </w:r>
      <w:r>
        <w:rPr/>
        <w:fldChar w:fldCharType="separate"/>
      </w:r>
      <w:r>
        <w:rPr/>
        <w:t>17</w:t>
      </w:r>
      <w:r>
        <w:rPr/>
        <w:fldChar w:fldCharType="end"/>
      </w:r>
    </w:p>
    <w:p>
      <w:pPr>
        <w:pStyle w:val="BNNTOC2"/>
        <w:rPr/>
      </w:pPr>
      <w:r>
        <w:rPr/>
        <w:t>Heavy Combat Loads Leading To More Stress Injuries For US Soldiers</w:t>
        <w:tab/>
      </w:r>
      <w:r>
        <w:rPr/>
        <w:fldChar w:fldCharType="begin"/>
      </w:r>
      <w:r>
        <w:rPr/>
        <w:instrText xml:space="preserve"> PAGEREF h64 \h </w:instrText>
      </w:r>
      <w:r>
        <w:rPr/>
        <w:fldChar w:fldCharType="separate"/>
      </w:r>
      <w:r>
        <w:rPr/>
        <w:t>18</w:t>
      </w:r>
      <w:r>
        <w:rPr/>
        <w:fldChar w:fldCharType="end"/>
      </w:r>
    </w:p>
    <w:p>
      <w:pPr>
        <w:pStyle w:val="BNNTOC2"/>
        <w:rPr/>
      </w:pPr>
      <w:r>
        <w:rPr/>
        <w:t>Iran Reportedly Seeking To Purchase Carbon Fiber</w:t>
        <w:tab/>
      </w:r>
      <w:r>
        <w:rPr/>
        <w:fldChar w:fldCharType="begin"/>
      </w:r>
      <w:r>
        <w:rPr/>
        <w:instrText xml:space="preserve"> PAGEREF h65 \h </w:instrText>
      </w:r>
      <w:r>
        <w:rPr/>
        <w:fldChar w:fldCharType="separate"/>
      </w:r>
      <w:r>
        <w:rPr/>
        <w:t>18</w:t>
      </w:r>
      <w:r>
        <w:rPr/>
        <w:fldChar w:fldCharType="end"/>
      </w:r>
    </w:p>
    <w:p>
      <w:pPr>
        <w:pStyle w:val="BNNTOC2"/>
        <w:rPr/>
      </w:pPr>
      <w:r>
        <w:rPr/>
        <w:t>Saudis Try To Move Syria Into “US-Allied Arab” Camp</w:t>
        <w:tab/>
      </w:r>
      <w:r>
        <w:rPr/>
        <w:fldChar w:fldCharType="begin"/>
      </w:r>
      <w:r>
        <w:rPr/>
        <w:instrText xml:space="preserve"> PAGEREF h66 \h </w:instrText>
      </w:r>
      <w:r>
        <w:rPr/>
        <w:fldChar w:fldCharType="separate"/>
      </w:r>
      <w:r>
        <w:rPr/>
        <w:t>18</w:t>
      </w:r>
      <w:r>
        <w:rPr/>
        <w:fldChar w:fldCharType="end"/>
      </w:r>
    </w:p>
    <w:p>
      <w:pPr>
        <w:pStyle w:val="BNNTOC1"/>
        <w:rPr/>
      </w:pPr>
      <w:r>
        <w:rPr/>
        <w:t>The Big Picture:</w:t>
      </w:r>
    </w:p>
    <w:p>
      <w:pPr>
        <w:pStyle w:val="BNNTOC2"/>
        <w:rPr/>
      </w:pPr>
      <w:r>
        <w:rPr/>
        <w:t>Headlines From Today’s Front Pages</w:t>
        <w:tab/>
      </w:r>
      <w:r>
        <w:rPr/>
        <w:fldChar w:fldCharType="begin"/>
      </w:r>
      <w:r>
        <w:rPr/>
        <w:instrText xml:space="preserve"> PAGEREF h68 \h </w:instrText>
      </w:r>
      <w:r>
        <w:rPr/>
        <w:fldChar w:fldCharType="separate"/>
      </w:r>
      <w:r>
        <w:rPr/>
        <w:t>19</w:t>
      </w:r>
      <w:r>
        <w:rPr/>
        <w:fldChar w:fldCharType="end"/>
      </w:r>
    </w:p>
    <w:p>
      <w:pPr>
        <w:pStyle w:val="BNNTOC1"/>
        <w:rPr/>
      </w:pPr>
      <w:r>
        <w:rPr/>
        <w:t>Last Laughs:</w:t>
      </w:r>
    </w:p>
    <w:p>
      <w:pPr>
        <w:pStyle w:val="BNNTOC2"/>
        <w:rPr/>
      </w:pPr>
      <w:r>
        <w:rPr/>
        <w:t>Late Night Political Humor</w:t>
        <w:tab/>
      </w:r>
      <w:r>
        <w:rPr/>
        <w:fldChar w:fldCharType="begin"/>
      </w:r>
      <w:r>
        <w:rPr/>
        <w:instrText xml:space="preserve"> PAGEREF h70 \h </w:instrText>
      </w:r>
      <w:r>
        <w:rPr/>
        <w:fldChar w:fldCharType="separate"/>
      </w:r>
      <w:r>
        <w:rPr/>
        <w:t>19</w:t>
      </w:r>
      <w:r>
        <w:rPr/>
        <w:fldChar w:fldCharType="end"/>
      </w:r>
    </w:p>
    <w:p>
      <w:pPr>
        <w:pStyle w:val="BNNTOC1"/>
        <w:rPr/>
      </w:pPr>
      <w:r>
        <w:rPr/>
        <w:t>Washington’s Schedule:</w:t>
      </w:r>
    </w:p>
    <w:p>
      <w:pPr>
        <w:pStyle w:val="BNNTOC2"/>
        <w:rPr/>
      </w:pPr>
      <w:r>
        <w:rPr/>
        <w:t>Today's Events In Washington</w:t>
        <w:tab/>
      </w:r>
      <w:r>
        <w:rPr/>
        <w:fldChar w:fldCharType="begin"/>
      </w:r>
      <w:r>
        <w:rPr/>
        <w:instrText xml:space="preserve"> PAGEREF h72 \h </w:instrText>
      </w:r>
      <w:r>
        <w:rPr/>
        <w:fldChar w:fldCharType="separate"/>
      </w:r>
      <w:r>
        <w:rPr/>
        <w:t>20</w:t>
      </w:r>
      <w:r>
        <w:rPr/>
        <w:fldChar w:fldCharType="end"/>
      </w:r>
    </w:p>
    <w:p>
      <w:pPr>
        <w:pStyle w:val="BNNTOC2"/>
        <w:rPr/>
      </w:pPr>
      <w:r>
        <w:rPr/>
      </w:r>
    </w:p>
    <w:p>
      <w:pPr>
        <w:pStyle w:val="BNNTOC1"/>
        <w:keepLines/>
        <w:pBdr>
          <w:top w:val="single" w:sz="4" w:space="2" w:color="000000"/>
          <w:left w:val="single" w:sz="4" w:space="2" w:color="000000"/>
          <w:bottom w:val="single" w:sz="4" w:space="2" w:color="000000"/>
          <w:right w:val="single" w:sz="4" w:space="2" w:color="000000"/>
        </w:pBdr>
        <w:rPr>
          <w:b w:val="false"/>
          <w:b w:val="false"/>
          <w:i/>
          <w:i/>
        </w:rPr>
      </w:pPr>
      <w:r>
        <w:rPr/>
        <w:t>Online Version</w:t>
      </w:r>
      <w:r>
        <w:rPr>
          <w:b w:val="false"/>
          <w:i/>
        </w:rPr>
        <w:br/>
        <w:t xml:space="preserve">Visit </w:t>
      </w:r>
      <w:hyperlink r:id="rId5">
        <w:r>
          <w:rPr>
            <w:rStyle w:val="InternetLink"/>
            <w:b/>
            <w:i/>
          </w:rPr>
          <w:t>www.bulletinnews.com/dhs</w:t>
        </w:r>
      </w:hyperlink>
      <w:r>
        <w:rPr>
          <w:b w:val="false"/>
          <w:i/>
        </w:rPr>
        <w:t xml:space="preserve"> for searchable archive, interactive story index, and links to complete stories where appropriate.</w:t>
      </w:r>
    </w:p>
    <w:p>
      <w:pPr>
        <w:pStyle w:val="Normal"/>
        <w:rPr>
          <w:b/>
          <w:b/>
          <w:i/>
          <w:i/>
        </w:rPr>
      </w:pPr>
      <w:r>
        <w:rPr>
          <w:b/>
          <w:i/>
        </w:rPr>
      </w:r>
    </w:p>
    <w:p>
      <w:pPr>
        <w:sectPr>
          <w:type w:val="continuous"/>
          <w:pgSz w:w="12240" w:h="15840"/>
          <w:pgMar w:left="1108" w:right="1108" w:gutter="0" w:header="0" w:top="576" w:footer="720" w:bottom="864"/>
          <w:formProt w:val="false"/>
          <w:titlePg/>
          <w:textDirection w:val="lrTb"/>
          <w:docGrid w:type="default" w:linePitch="360" w:charSpace="0"/>
        </w:sectPr>
      </w:pPr>
    </w:p>
    <w:p>
      <w:pPr>
        <w:pStyle w:val="SectionBreak"/>
        <w:rPr>
          <w:rFonts w:eastAsia="MS Mincho;ＭＳ 明朝"/>
        </w:rPr>
      </w:pPr>
      <w:r>
        <w:rPr>
          <w:rFonts w:eastAsia="MS Mincho;ＭＳ 明朝"/>
        </w:rPr>
      </w:r>
      <w:bookmarkStart w:id="1" w:name="s1"/>
      <w:bookmarkStart w:id="2" w:name="sDHSNews"/>
      <w:bookmarkStart w:id="3" w:name="sCongressAdmi"/>
      <w:bookmarkStart w:id="4" w:name="s1"/>
      <w:bookmarkStart w:id="5" w:name="sDHSNews"/>
      <w:bookmarkStart w:id="6" w:name="sCongressAdmi"/>
      <w:bookmarkEnd w:id="4"/>
      <w:bookmarkEnd w:id="5"/>
      <w:bookmarkEnd w:id="6"/>
    </w:p>
    <w:p>
      <w:pPr>
        <w:sectPr>
          <w:type w:val="continuous"/>
          <w:pgSz w:w="12240" w:h="15840"/>
          <w:pgMar w:left="1108" w:right="1108" w:gutter="0" w:header="0" w:top="576" w:footer="720" w:bottom="864"/>
          <w:formProt w:val="false"/>
          <w:titlePg/>
          <w:textDirection w:val="lrTb"/>
          <w:docGrid w:type="default" w:linePitch="360" w:charSpace="0"/>
        </w:sectPr>
      </w:pPr>
    </w:p>
    <w:p>
      <w:pPr>
        <w:pStyle w:val="SectionHead"/>
        <w:spacing w:before="0" w:after="120"/>
        <w:rPr>
          <w:rFonts w:eastAsia="MS Mincho;ＭＳ 明朝"/>
        </w:rPr>
      </w:pPr>
      <w:r>
        <w:rPr>
          <w:rFonts w:eastAsia="MS Mincho;ＭＳ 明朝"/>
        </w:rPr>
        <w:t>Leading DHS News</w:t>
      </w:r>
    </w:p>
    <w:p>
      <w:pPr>
        <w:pStyle w:val="StoryStart"/>
        <w:rPr/>
      </w:pPr>
      <w:bookmarkStart w:id="7" w:name="s1"/>
      <w:bookmarkStart w:id="8" w:name="sDHSNews"/>
      <w:bookmarkStart w:id="9" w:name="h2"/>
      <w:bookmarkEnd w:id="7"/>
      <w:bookmarkEnd w:id="8"/>
      <w:r>
        <w:rPr>
          <w:rStyle w:val="StoryHead1"/>
        </w:rPr>
        <w:t>Napolitano Says Fusion Centers “Are Not Domestic Spy Agencies.”</w:t>
      </w:r>
      <w:bookmarkEnd w:id="9"/>
      <w:r>
        <w:rPr/>
        <w:t xml:space="preserve">  The </w:t>
      </w:r>
      <w:hyperlink r:id="rId6">
        <w:r>
          <w:rPr>
            <w:rStyle w:val="InternetLink"/>
            <w:color w:val="0000FF"/>
            <w:u w:val="single"/>
          </w:rPr>
          <w:t>AP</w:t>
        </w:r>
      </w:hyperlink>
      <w:r>
        <w:rPr/>
        <w:t xml:space="preserve"> (3/12, Draper) reports DHS Secretary Janet Napolitano addressed the National Fusion Center Conference in Kansas City Wednesday, “where she reminded the nearly 1,000 local, state and federal law enforcers and emergency responders that they are the front line in the fight against terror.”  She added that “fusion centers are not domestic spy agencies and not designed to invade the privacy of citizens.’  She said the centers aren't just for gathering information and passing it on, but instead are designed to make sense of the information they receive and look for patterns that indicate criminal acts.”  The </w:t>
      </w:r>
      <w:hyperlink r:id="rId7">
        <w:r>
          <w:rPr>
            <w:rStyle w:val="InternetLink"/>
            <w:color w:val="0000FF"/>
            <w:u w:val="single"/>
          </w:rPr>
          <w:t>Springfield News-Leader (MO)</w:t>
        </w:r>
      </w:hyperlink>
      <w:r>
        <w:rPr/>
        <w:t xml:space="preserve"> (3/12) also notes that Napolitano addressed the conference Wednesday, along with Missouri Gov. Jay Nixon.</w:t>
      </w:r>
    </w:p>
    <w:p>
      <w:pPr>
        <w:pStyle w:val="StoryText"/>
        <w:rPr/>
      </w:pPr>
      <w:hyperlink r:id="rId8">
        <w:r>
          <w:rPr>
            <w:rStyle w:val="InternetLink"/>
          </w:rPr>
          <w:t>WDAF-TV</w:t>
        </w:r>
      </w:hyperlink>
      <w:r>
        <w:rPr/>
        <w:t xml:space="preserve"> Kansas City, MO (3/11, 9:22 p.m. CDT) aired a report that “Napolitano called fusion centers ‘center pieces’ to intelligence sharing and counterterrorism.”  WDAF added that “fusion centers are controversial because, although they started as terrorism intelligence-gathering centers, they’ve expanded into all other crimes, triggering civil liberties concerns.  But Governor Jay Nixon thinks they will help fight crime in the Metro.”</w:t>
      </w:r>
    </w:p>
    <w:p>
      <w:pPr>
        <w:pStyle w:val="StoryText"/>
        <w:rPr/>
      </w:pPr>
      <w:r>
        <w:rPr/>
        <w:t xml:space="preserve">Focusing its report on Napolitano’s statements regarding the possible shift of government cybersecurity responsibilities to the NSA, the </w:t>
      </w:r>
      <w:hyperlink r:id="rId9">
        <w:r>
          <w:rPr>
            <w:rStyle w:val="InternetLink"/>
          </w:rPr>
          <w:t>Kansas City Star</w:t>
        </w:r>
      </w:hyperlink>
      <w:r>
        <w:rPr/>
        <w:t xml:space="preserve"> (3/12, Canon) notes later in the article that “Napolitano said fusion centers like the one in Jefferson City are critical to sharing intelligence that might reveal conspiracies or thwart terrorists before they strike.”  The Star adds that the fusion center conference “was the subject of a protest earlier in the week from people who fear that the growing networks of fusion centers — outfits that began to form in 2006, populated mostly by state and local officials under federal direction— could become a domestic surveillance system.”</w:t>
      </w:r>
    </w:p>
    <w:p>
      <w:pPr>
        <w:pStyle w:val="StoryText"/>
        <w:rPr/>
      </w:pPr>
      <w:r>
        <w:rPr>
          <w:rStyle w:val="StoryHead2"/>
        </w:rPr>
        <w:t>National Fusion Center Group Lauds Terrorist Screening Center.</w:t>
      </w:r>
      <w:r>
        <w:rPr/>
        <w:t xml:space="preserve">  </w:t>
      </w:r>
      <w:hyperlink r:id="rId10">
        <w:r>
          <w:rPr>
            <w:rStyle w:val="InternetLink"/>
            <w:color w:val="0000FF"/>
            <w:u w:val="single"/>
          </w:rPr>
          <w:t>Government Technology</w:t>
        </w:r>
      </w:hyperlink>
      <w:r>
        <w:rPr/>
        <w:t xml:space="preserve"> (3/11) reported that “on the first day of its annual conference, the National Fusion Center Coordination Group recognized the Terrorist Screening Center (TSC), with an award for TSC's information sharing and outreach initiatives to bridge the counterterrorism efforts of federal agencies and state and local law enforcement.  TSC is a component of the FBI which maintains the U.S. government's consolidated terrorist watchlist.”  TSC Deputy Director Cory Nelson said in response to the award, “The TSC's focus on sharing information among federal, state, and local authorities has been key to the effectiveness of the terrorist watchlist as a counterterrorism tool.  We're grateful to be recognized by the National Fusion Center Conference for those efforts.”</w:t>
      </w:r>
    </w:p>
    <w:p>
      <w:pPr>
        <w:pStyle w:val="StoryStart"/>
        <w:rPr/>
      </w:pPr>
      <w:bookmarkStart w:id="10" w:name="h3"/>
      <w:r>
        <w:rPr>
          <w:rStyle w:val="StoryHead1"/>
        </w:rPr>
        <w:t>Napolitano Advocates “All Hazards” Approach.</w:t>
      </w:r>
      <w:bookmarkEnd w:id="10"/>
      <w:r>
        <w:rPr/>
        <w:t xml:space="preserve">  Reporting on a news conference at the State Emergency Management Agency in Jefferson City, Missouri, Wednesday, the </w:t>
      </w:r>
      <w:hyperlink r:id="rId11">
        <w:r>
          <w:rPr>
            <w:rStyle w:val="InternetLink"/>
            <w:color w:val="0000FF"/>
            <w:u w:val="single"/>
          </w:rPr>
          <w:t>Missouri News</w:t>
        </w:r>
      </w:hyperlink>
      <w:r>
        <w:rPr/>
        <w:t xml:space="preserve"> (3/12, Martin) says DHS Secretary Janet Napolitano has instituted an ‘all hazards’ approach to public safety since joining the Obama Administration.”  The News adds that though her agency “grew from the ashes of September 11, 2001 in response to the terrorist attacks on New York and Washington,” the Secretary “won't single out terrorism as the biggest threat to the security of the nation.”  She said we must “understand that there are many ways in which our homeland can be the subject of attack; from manmade attack and then, of course, Mother Nature has her say as well.”  A separate </w:t>
      </w:r>
      <w:hyperlink r:id="rId12">
        <w:r>
          <w:rPr>
            <w:rStyle w:val="InternetLink"/>
            <w:color w:val="0000FF"/>
            <w:u w:val="single"/>
          </w:rPr>
          <w:t>Missouri News</w:t>
        </w:r>
      </w:hyperlink>
      <w:r>
        <w:rPr/>
        <w:t xml:space="preserve"> (3/12, Martin) report notes that the news conference followed “a tour of the Missouri Information Analysis Center and the State Emergency Management Agency's Emergency Operations Center.”  </w:t>
      </w:r>
      <w:hyperlink r:id="rId13">
        <w:r>
          <w:rPr>
            <w:rStyle w:val="InternetLink"/>
          </w:rPr>
          <w:t>KOLR-TV</w:t>
        </w:r>
      </w:hyperlink>
      <w:r>
        <w:rPr/>
        <w:t xml:space="preserve"> Springfield, MO (3/11, 10:13 p.m. CDT) aired a report on Napolitano’s visit.</w:t>
      </w:r>
    </w:p>
    <w:p>
      <w:pPr>
        <w:pStyle w:val="StoryText"/>
        <w:rPr/>
      </w:pPr>
      <w:r>
        <w:rPr/>
        <w:t xml:space="preserve">Airing a report on Napolitano’s visit, </w:t>
      </w:r>
      <w:hyperlink r:id="rId14">
        <w:r>
          <w:rPr>
            <w:rStyle w:val="InternetLink"/>
          </w:rPr>
          <w:t>KOMU-TV</w:t>
        </w:r>
      </w:hyperlink>
      <w:r>
        <w:rPr/>
        <w:t xml:space="preserve"> Columbia, MO (3/11, 6:06 p.m. CDT) focused on her statements regarding Missouri’s reaction to January’s ice storm.  Napolitano, KOMU reported, “met with Governor Nixon for a tour of the State Emergency Management Agency headquarters and its fusion center.  The mobile command unit used in southeast Missouri after the ice storm are a resource of the fusion center and act as a communication center.  Even during a widespread power outage due to the ice storms, command units provided clear communication.”  </w:t>
      </w:r>
      <w:hyperlink r:id="rId15">
        <w:r>
          <w:rPr>
            <w:rStyle w:val="InternetLink"/>
            <w:color w:val="0000FF"/>
            <w:u w:val="single"/>
          </w:rPr>
          <w:t>KOMU-TV</w:t>
        </w:r>
      </w:hyperlink>
      <w:r>
        <w:rPr/>
        <w:t xml:space="preserve"> Columbia, MO (3/12) also notes Napolitano’s visit on its website.</w:t>
      </w:r>
    </w:p>
    <w:p>
      <w:pPr>
        <w:pStyle w:val="StoryStart"/>
        <w:rPr/>
      </w:pPr>
      <w:bookmarkStart w:id="11" w:name="h4"/>
      <w:r>
        <w:rPr>
          <w:rStyle w:val="StoryHead1"/>
        </w:rPr>
        <w:t>Reitinger To Head National Protection and Programs Directorate.</w:t>
      </w:r>
      <w:bookmarkEnd w:id="11"/>
      <w:r>
        <w:rPr/>
        <w:t xml:space="preserve">  </w:t>
      </w:r>
      <w:hyperlink r:id="rId16">
        <w:r>
          <w:rPr>
            <w:rStyle w:val="InternetLink"/>
            <w:color w:val="0000FF"/>
            <w:u w:val="single"/>
          </w:rPr>
          <w:t>CQ Homeland Security</w:t>
        </w:r>
      </w:hyperlink>
      <w:r>
        <w:rPr/>
        <w:t xml:space="preserve"> (3/12, Fowler) reports on DHS Secretary Janet Napolitano’s announcement Wednesday that she is bringing Microsoft Corp. executive Philip Reitinger “back into government and entrusting him with a top cybersecurity post.”  CQ notes that Reitinger, who will lead the department’s National Protection and Programs Directorate, “like Napolitano and several other DHS appointees…previously worked for the Justice Department, where he served as deputy chief of the computer crime and intellectual property division,” according to a DHS press release.  “’Phil’s background in cybersecurity and computer crime coupled with his experience working across the federal government and the private sector to develop innovative security strategies makes him an asset to our department,’ Napolitano said in a statement.”  </w:t>
      </w:r>
      <w:hyperlink r:id="rId17">
        <w:r>
          <w:rPr>
            <w:rStyle w:val="InternetLink"/>
            <w:color w:val="0000FF"/>
            <w:u w:val="single"/>
          </w:rPr>
          <w:t>Federal Computer Week</w:t>
        </w:r>
      </w:hyperlink>
      <w:r>
        <w:rPr/>
        <w:t xml:space="preserve"> (3/12, Bain) and </w:t>
      </w:r>
      <w:hyperlink r:id="rId18">
        <w:r>
          <w:rPr>
            <w:rStyle w:val="InternetLink"/>
            <w:color w:val="0000FF"/>
            <w:u w:val="single"/>
          </w:rPr>
          <w:t>Federal News Radio</w:t>
        </w:r>
      </w:hyperlink>
      <w:r>
        <w:rPr/>
        <w:t xml:space="preserve"> (3/12, Miller) also note the appointment.</w:t>
      </w:r>
    </w:p>
    <w:p>
      <w:pPr>
        <w:pStyle w:val="StoryText"/>
        <w:rPr/>
      </w:pPr>
      <w:r>
        <w:rPr/>
        <w:t xml:space="preserve">The </w:t>
      </w:r>
      <w:hyperlink r:id="rId19">
        <w:r>
          <w:rPr>
            <w:rStyle w:val="InternetLink"/>
            <w:color w:val="0000FF"/>
            <w:u w:val="single"/>
          </w:rPr>
          <w:t>Washington Post</w:t>
        </w:r>
      </w:hyperlink>
      <w:r>
        <w:rPr/>
        <w:t xml:space="preserve"> (3/12, Krebs) reports on its website “Cyber experts roundly praised Reitinger as a strong, smart pick at a time when DHS is sorely in need of leadership on cyber security matters.  ‘Phil is exponentially greater than anyone who's filled that post in recent years,’ said Tom Kellermann, vice president of security awareness at Boston based Core Security Technologies.”  Noting the recent resignation of National Cyber Security Center Director Rod Beckstrom over concerns that “there were efforts underway to fold his group -- as well as the division Reitinger is joining -- into a facility at the NSA,” the Post adds that “DHS spokesman Sean Smith said he expects Reitinger and DHS to play a leading role in cybersecurity in this new administration,” and called “Reitinger a ‘down payment on how seriously Secretary Napolitano takes this responsibility.’”</w:t>
      </w:r>
    </w:p>
    <w:p>
      <w:pPr>
        <w:pStyle w:val="StoryText"/>
        <w:rPr/>
      </w:pPr>
      <w:r>
        <w:rPr/>
        <w:t xml:space="preserve">However, writing on </w:t>
      </w:r>
      <w:hyperlink r:id="rId20">
        <w:r>
          <w:rPr>
            <w:rStyle w:val="InternetLink"/>
            <w:color w:val="0000FF"/>
            <w:u w:val="single"/>
          </w:rPr>
          <w:t>Wired</w:t>
        </w:r>
      </w:hyperlink>
      <w:r>
        <w:rPr/>
        <w:t xml:space="preserve">’s (3/12) “Threat Level” blog, Kim Zetter said that “since many people in the security industry feel that Microsoft has </w:t>
      </w:r>
      <w:hyperlink r:id="rId21">
        <w:r>
          <w:rPr>
            <w:rStyle w:val="InternetLink"/>
          </w:rPr>
          <w:t>played a large role in the lack of security</w:t>
        </w:r>
      </w:hyperlink>
      <w:r>
        <w:rPr/>
        <w:t xml:space="preserve"> with government and infrastructure systems, his appointment might be considered what some would call </w:t>
      </w:r>
      <w:hyperlink r:id="rId22">
        <w:r>
          <w:rPr>
            <w:rStyle w:val="InternetLink"/>
          </w:rPr>
          <w:t>ironic</w:t>
        </w:r>
      </w:hyperlink>
      <w:r>
        <w:rPr/>
        <w:t>.”</w:t>
      </w:r>
    </w:p>
    <w:p>
      <w:pPr>
        <w:pStyle w:val="StoryText"/>
        <w:rPr/>
      </w:pPr>
      <w:r>
        <w:rPr>
          <w:rStyle w:val="StoryHead2"/>
        </w:rPr>
        <w:t>Napolitano Says Placement Of Cybersecurity Responsibility “Hardly A Settled Matter.”</w:t>
      </w:r>
      <w:r>
        <w:rPr/>
        <w:t xml:space="preserve">  In its report on Napolitano’s address at the National Fusion Center Conference in Kansas City Wednesday, the </w:t>
      </w:r>
      <w:hyperlink r:id="rId23">
        <w:r>
          <w:rPr>
            <w:rStyle w:val="InternetLink"/>
          </w:rPr>
          <w:t>Kansas City Star</w:t>
        </w:r>
      </w:hyperlink>
      <w:r>
        <w:rPr/>
        <w:t xml:space="preserve"> (3/12, Canon) focuses on her statements regarding the possible shift of government cybersecurity responsibilities to the NSA, which she said “is under review but hardly a settled matter.  ‘We’re looking … at what is the best way that we protect the private sector, the government and military from cyberattack,’ she said.  ‘It’s the right analysis to do at this point. … There’s been no decision or conclusion.’”</w:t>
      </w:r>
    </w:p>
    <w:p>
      <w:pPr>
        <w:pStyle w:val="StoryText"/>
        <w:rPr/>
      </w:pPr>
      <w:r>
        <w:rPr>
          <w:rStyle w:val="StoryHead2"/>
        </w:rPr>
        <w:t>Report: White House To Name NSA Director As New Cybersecurity Czar.</w:t>
      </w:r>
      <w:r>
        <w:rPr/>
        <w:t xml:space="preserve">  In its “Inside The Ring” column, the </w:t>
      </w:r>
      <w:hyperlink r:id="rId24">
        <w:r>
          <w:rPr>
            <w:rStyle w:val="InternetLink"/>
            <w:color w:val="0000FF"/>
            <w:u w:val="single"/>
          </w:rPr>
          <w:t>Washington Times</w:t>
        </w:r>
      </w:hyperlink>
      <w:r>
        <w:rPr/>
        <w:t xml:space="preserve"> (3/12, Gertz, 83K) reports that the Obama Administration “is moving ahead with plans to name a cybersecurity czar, and National Security Agency (NSA) Director Lt. Gen. Keith B. Alexander is the leading candidate for the post.”  According to “US government officials,” President Barack Obama “plans to promote Gen. Alexander to four-star rank and give him wide-ranging authority to implement the new Comprehensive National Cybersecurity Initiative.”  Director of National Intelligence Dennis Blair, it notes, “told the Senate Armed Services Committee on Tuesday that the Obama administration is reviewing the security initiative ‘to ensure it is consistent with its own cybersecurity policy.’”</w:t>
      </w:r>
    </w:p>
    <w:p>
      <w:pPr>
        <w:pStyle w:val="StoryText"/>
        <w:rPr/>
      </w:pPr>
      <w:r>
        <w:rPr>
          <w:rStyle w:val="StoryHead2"/>
        </w:rPr>
        <w:t>Beckstrom Reiterates Concern Over “Separation Of Security Powers.”</w:t>
      </w:r>
      <w:r>
        <w:rPr/>
        <w:t xml:space="preserve">  The </w:t>
      </w:r>
      <w:hyperlink r:id="rId25">
        <w:r>
          <w:rPr>
            <w:rStyle w:val="InternetLink"/>
            <w:color w:val="0000FF"/>
            <w:u w:val="single"/>
          </w:rPr>
          <w:t>Washington Times</w:t>
        </w:r>
      </w:hyperlink>
      <w:r>
        <w:rPr/>
        <w:t xml:space="preserve"> (3/12, Waterman) reports on an interview with Beckstrom, who told UPI that “it is unwise to hand over the security of all government networks to a single organization.”  Beckstrom added, “If our Founding Fathers were taking part in this debate [about the future organization of the government's cyber-security activities], there is no doubt in my mind they would support a separation of security powers among different [government] organizations, in line with their commitment to checks and balances.”  Meanwhile, “Greg Garcia, who was the Bush administration's first presidentially appointed head of cyber-security at DHS before leaving last December,” said that while “he did not share Mr. Beckstrom’s anxiety, ‘I recognize the cautionary flag he is raising.’”</w:t>
      </w:r>
    </w:p>
    <w:p>
      <w:pPr>
        <w:pStyle w:val="StoryText"/>
        <w:rPr/>
      </w:pPr>
      <w:hyperlink r:id="rId26">
        <w:r>
          <w:rPr>
            <w:rStyle w:val="InternetLink"/>
            <w:color w:val="0000FF"/>
            <w:u w:val="single"/>
          </w:rPr>
          <w:t>Computerworld</w:t>
        </w:r>
      </w:hyperlink>
      <w:r>
        <w:rPr/>
        <w:t xml:space="preserve"> (3/12, Vijayan) reports that Beckstrom’s widely reported resignation “has exposed widespread — though not universal — opposition to the National Security Agency's expanding role in domestic cybersecurity issues.  Many interested parties, including some federal lawmakers, are supporting Beckstrom's contention that allowing an intelligence agency such as the NSA to lead the government's cybersecurity efforts is a bad idea that will do little to foster the broad collaboration needed to protect public and private-sector networks against security threats.”</w:t>
      </w:r>
    </w:p>
    <w:p>
      <w:pPr>
        <w:pStyle w:val="StoryText"/>
        <w:rPr/>
      </w:pPr>
      <w:r>
        <w:rPr>
          <w:rStyle w:val="StoryHead2"/>
        </w:rPr>
        <w:t>Administration Urged To Coordinate Government, Private Sectors Efforts On Cybersecurity.</w:t>
      </w:r>
      <w:r>
        <w:rPr/>
        <w:t xml:space="preserve">  On its “Technology Live” blog, </w:t>
      </w:r>
      <w:hyperlink r:id="rId27">
        <w:r>
          <w:rPr>
            <w:rStyle w:val="InternetLink"/>
            <w:color w:val="0000FF"/>
            <w:u w:val="single"/>
          </w:rPr>
          <w:t>USA Today</w:t>
        </w:r>
      </w:hyperlink>
      <w:r>
        <w:rPr/>
        <w:t xml:space="preserve"> (3/12, Acohido, 2.28M) reports, “The United States for several years now has been bearing the brunt of a digital 9/11 attack -- and only the White House is in position to get the government and private sector collaborating effectively to stem the onslaught.”  That is what “members of the House Subcommittee on Emerging Threats, Cybersecurity, Science &amp; Technology just heard from a panel of security experts” during a hearing held Tuesday “to get a mid-point status report of Melissa Hathaway’s assignment from President Obama to conduct a 60-day review of US cybersecurity policy.”  Representative Bennie Thompson “asked the experts if the US was prepared to a deal with a major cyber incident.”  Amit Yoran, “CEO of security firm NetWitness and a former senior official in the Department of Homeland Security,” responded that the US has been “experiencing a 9/11 in cyberattacks” for a number of years,” but “because there is no visible catastrophic outcome, we lie in bed at night asleep without realizing how much damage is being done.”</w:t>
      </w:r>
    </w:p>
    <w:p>
      <w:pPr>
        <w:pStyle w:val="StoryText"/>
        <w:rPr/>
      </w:pPr>
      <w:r>
        <w:rPr/>
        <w:t xml:space="preserve">Also reporting on the hearing, </w:t>
      </w:r>
      <w:hyperlink r:id="rId28">
        <w:r>
          <w:rPr>
            <w:rStyle w:val="InternetLink"/>
            <w:color w:val="0000FF"/>
            <w:u w:val="single"/>
          </w:rPr>
          <w:t>Federal Computer Week</w:t>
        </w:r>
      </w:hyperlink>
      <w:r>
        <w:rPr/>
        <w:t xml:space="preserve"> (3/12, Bain) says Beckstrom said in an interview afterwards “that he believes the civilian government should have a ‘very significant and independent role in cybersecurity,’ with NSA as a leader in securing classified networks.”  He told FCW, “I just believe that there needs to be sort of a separation of church and state, and of course, then the church and state have to relate,” adding that “they do so electronically.”</w:t>
      </w:r>
    </w:p>
    <w:p>
      <w:pPr>
        <w:pStyle w:val="StoryText"/>
        <w:rPr/>
      </w:pPr>
      <w:hyperlink r:id="rId29">
        <w:r>
          <w:rPr>
            <w:rStyle w:val="InternetLink"/>
            <w:color w:val="0000FF"/>
            <w:u w:val="single"/>
          </w:rPr>
          <w:t>NextGov</w:t>
        </w:r>
      </w:hyperlink>
      <w:r>
        <w:rPr/>
        <w:t xml:space="preserve"> (3/12, Aitoro), meanwhile, reports that Scott Charney, vice president of Microsoft's Trustworthy Computing initiative, “said DHS is well-suited to helping agencies collaborate on implementing the White House’s cybersecurity policies.  At the same time, he said, agencies that regulate critical infrastructure, such as energy and transportation systems, should work with sector-specific companies and organizations to ensure cyber vulnerabilities are addressed.”  Said Charney, “It’s important to empower DHS to play the necessary [coordination] role.  There’s a difference between developing strategy and coordinating it through the agencies.  You need an operational capability,” which he said DHS can provide.</w:t>
      </w:r>
    </w:p>
    <w:p>
      <w:pPr>
        <w:pStyle w:val="StoryText"/>
        <w:rPr/>
      </w:pPr>
      <w:r>
        <w:rPr/>
        <w:t xml:space="preserve">Under the headline “DHS Bears Brunt Of Criticism At House Cybersecurity Hearing,” </w:t>
      </w:r>
      <w:hyperlink r:id="rId30">
        <w:r>
          <w:rPr>
            <w:rStyle w:val="InternetLink"/>
            <w:color w:val="0000FF"/>
            <w:u w:val="single"/>
          </w:rPr>
          <w:t>Computerworld</w:t>
        </w:r>
      </w:hyperlink>
      <w:r>
        <w:rPr/>
        <w:t xml:space="preserve"> (3/11, Vijayan) reports, “The biggest challenge identified at the hearing, which was held by a subcommittee of the US House Committee on Homeland Security, was what those who testified described as ineffective leadership by the US Department of Homeland Security on the implementation of cybersecurity policies.”  Headlining its report “House Politicians Search For DHS Cybersecurity Fix,” </w:t>
      </w:r>
      <w:hyperlink r:id="rId31">
        <w:r>
          <w:rPr>
            <w:rStyle w:val="InternetLink"/>
            <w:color w:val="0000FF"/>
            <w:u w:val="single"/>
          </w:rPr>
          <w:t>CNET News</w:t>
        </w:r>
      </w:hyperlink>
      <w:r>
        <w:rPr/>
        <w:t xml:space="preserve"> (3/11, McCullagh) reports the DHS “cybersecurity arm has been under fire practically since its inception, flunking tests by outside auditors and receiving letter grades of ‘F’ from congressional overseers.  That invited speculation last year about whether the National Security Agency or the White House should take over responsibility for cybersecurity tasks.  Both ideas met with a lukewarm reception during a congressional hearing on Tuesday.”</w:t>
      </w:r>
    </w:p>
    <w:p>
      <w:pPr>
        <w:pStyle w:val="StoryStart"/>
        <w:rPr/>
      </w:pPr>
      <w:bookmarkStart w:id="12" w:name="h5"/>
      <w:r>
        <w:rPr>
          <w:rStyle w:val="StoryHead1"/>
        </w:rPr>
        <w:t>Napolitano Announces Team To Speed Decisions On New Orleans Rebuilding Projects.</w:t>
      </w:r>
      <w:bookmarkEnd w:id="12"/>
      <w:r>
        <w:rPr/>
        <w:t xml:space="preserve">  The </w:t>
      </w:r>
      <w:hyperlink r:id="rId32">
        <w:r>
          <w:rPr>
            <w:rStyle w:val="InternetLink"/>
          </w:rPr>
          <w:t>New Orleans Times-Picayune</w:t>
        </w:r>
      </w:hyperlink>
      <w:r>
        <w:rPr/>
        <w:t xml:space="preserve"> (3/12, Tilove) reports DHS Secretary Janet Napolitano “announced Wednesday that, in cooperation with Louisiana officials, she is creating a new ‘Decision Team’ at the New Orleans' FEMA office to ‘expedite final decisions’ about rebuilding projects that have been the source of long-running disputes between FEMA and the state.  Napolitano’s announcement follows her visit to New Orleans last week and was accompanied by her formal announcement of the appointment of Tony Russell to be the acting director of the FEMA Transitional Recovery Office in New Orleans.”  The Times-Picayune adds that DHS “was stingy with details about the new Decision Team,” but “it appears to be designed to resolve as many cases as possible to keep the FEMA appeals process and the caseload of the new arbitration panel from being overloaded.”  </w:t>
      </w:r>
      <w:hyperlink r:id="rId33">
        <w:r>
          <w:rPr>
            <w:rStyle w:val="InternetLink"/>
          </w:rPr>
          <w:t>WWL-TV</w:t>
        </w:r>
      </w:hyperlink>
      <w:r>
        <w:rPr/>
        <w:t xml:space="preserve"> New Orleans (3/11, 10:04 p.m. CDT) aired a report on the new team.</w:t>
      </w:r>
    </w:p>
    <w:p>
      <w:pPr>
        <w:pStyle w:val="StoryStart"/>
        <w:rPr/>
      </w:pPr>
      <w:bookmarkStart w:id="13" w:name="h6"/>
      <w:r>
        <w:rPr>
          <w:rStyle w:val="StoryHead1"/>
        </w:rPr>
        <w:t>Obama Outlines Approach To Drug War On US-Mexico Border.</w:t>
      </w:r>
      <w:bookmarkEnd w:id="13"/>
      <w:r>
        <w:rPr/>
        <w:t xml:space="preserve">  During an interview with journalists for regional papers, including a </w:t>
      </w:r>
      <w:hyperlink r:id="rId34">
        <w:r>
          <w:rPr>
            <w:rStyle w:val="InternetLink"/>
            <w:color w:val="0000FF"/>
            <w:u w:val="single"/>
          </w:rPr>
          <w:t>McClatchy</w:t>
        </w:r>
      </w:hyperlink>
      <w:r>
        <w:rPr/>
        <w:t xml:space="preserve"> (3/12, Recio) reporter, “President Obama weighed in Wednesday on the escalating drug war on the US-Mexico border, saying that he was looking at possibly deploying National Guard troops to contain the violence but ruled out any immediate military move.”  Said the President, “I don't have a particular tipping point in mind,” but “I think it's unacceptable if you've got drug gangs crossing our borders and killing US citizens.”  McClatchy adds “the spillover on the border -- for example, to El Paso from neighboring Ciudad Juarez -- has created a political reaction,” and “in a recent visit to El Paso, Texas Gov. Rick Perry called for 1,000 troops to protect the border.”  Obama “was cautious, however.  ‘We've got a very big border with Mexico,’ he said.  ‘I'm not interested in militarizing the border.’”  He also said, “We expect to have a comprehensive approach to dealing with these issues of border security that will involve supporting Calderon and his efforts in a partnership, also making sure we are dealing with the flow of drug money and guns south, because it's really a two-way situation there.”</w:t>
      </w:r>
    </w:p>
    <w:p>
      <w:pPr>
        <w:pStyle w:val="StoryText"/>
        <w:rPr/>
      </w:pPr>
      <w:r>
        <w:rPr/>
        <w:t xml:space="preserve">The </w:t>
      </w:r>
      <w:hyperlink r:id="rId35">
        <w:r>
          <w:rPr>
            <w:rStyle w:val="InternetLink"/>
            <w:color w:val="0000FF"/>
            <w:u w:val="single"/>
          </w:rPr>
          <w:t>Dallas Morning News</w:t>
        </w:r>
      </w:hyperlink>
      <w:r>
        <w:rPr/>
        <w:t xml:space="preserve"> (3/12, Gillman) reports that Obama said the cartel violence merits “top-level attention,” but “it isn’t time to send US troops.”  Noting the appointment of Seattle Police Chief Gil Kerlikowske and the removal of cabinet-level status for ONDCP, the Morning News adds that Obama “bristled at the suggestion that means he isn’t as serious about fighting drugs.  ‘The implication was somehow that I think we should weaken our drug laws.  That’s never been my position,’ Obama said in the interview, vowing better funding for addiction treatment.”  The </w:t>
      </w:r>
      <w:hyperlink r:id="rId36">
        <w:r>
          <w:rPr>
            <w:rStyle w:val="InternetLink"/>
            <w:color w:val="0000FF"/>
            <w:u w:val="single"/>
          </w:rPr>
          <w:t>New Orleans Times-Picayune</w:t>
        </w:r>
      </w:hyperlink>
      <w:r>
        <w:rPr/>
        <w:t xml:space="preserve"> (3/12, Alpert) also notes Obama’s discussion of the cartel violence and the potential for using National Guard troops at the border.</w:t>
      </w:r>
    </w:p>
    <w:p>
      <w:pPr>
        <w:pStyle w:val="StoryText"/>
        <w:rPr/>
      </w:pPr>
      <w:r>
        <w:rPr/>
        <w:t xml:space="preserve">The cartel issue was also mentioned in a number of reports on Kerlikowske’s nomination Wednesday, with the </w:t>
      </w:r>
      <w:hyperlink r:id="rId37">
        <w:r>
          <w:rPr>
            <w:rStyle w:val="InternetLink"/>
          </w:rPr>
          <w:t>Washington Post</w:t>
        </w:r>
      </w:hyperlink>
      <w:r>
        <w:rPr/>
        <w:t xml:space="preserve"> (3/12, A4, Johnson, Goldstein) noting Bush Administration efforts to develop “the 2008 Merida Initiative with Mexico and Central American countries to support law enforcement training and equipment there,” and reporting that “Mexico's attorney general traveled to the US to discuss ongoing cooperation with Homeland Security Secretary Janet Napolitano and Attorney General Eric H. Holder Jr.”  The </w:t>
      </w:r>
      <w:hyperlink r:id="rId38">
        <w:r>
          <w:rPr>
            <w:rStyle w:val="InternetLink"/>
            <w:color w:val="0000FF"/>
            <w:u w:val="single"/>
          </w:rPr>
          <w:t>AP</w:t>
        </w:r>
      </w:hyperlink>
      <w:r>
        <w:rPr/>
        <w:t xml:space="preserve"> (3/12, Superville) also highlighted Mexico in its report on the nomination, adding that “Texas Gov. Rick Perry said last month that he had asked Homeland Security Secretary Janet Napolitano to send resources and ‘1,000 more troops’ to the border in Texas as violence continues to mount in northern Mexico.  But the president on Wednesday said that now is not the time to send troops.”</w:t>
      </w:r>
    </w:p>
    <w:p>
      <w:pPr>
        <w:pStyle w:val="StoryText"/>
        <w:rPr/>
      </w:pPr>
      <w:r>
        <w:rPr>
          <w:rStyle w:val="StoryHead2"/>
        </w:rPr>
        <w:t>Cuellar Bill Would Create Border Violence Task Force.</w:t>
      </w:r>
      <w:r>
        <w:rPr/>
        <w:t xml:space="preserve">  The </w:t>
      </w:r>
      <w:hyperlink r:id="rId39">
        <w:r>
          <w:rPr>
            <w:rStyle w:val="InternetLink"/>
            <w:color w:val="0000FF"/>
            <w:u w:val="single"/>
          </w:rPr>
          <w:t>San Antonio Express-News</w:t>
        </w:r>
      </w:hyperlink>
      <w:r>
        <w:rPr/>
        <w:t xml:space="preserve"> (3/12, Martin) reports Rep. Henry Cuellar filed a bill Wednesday to “create a federal task force to coordinate efforts against drug trafficking, gun smuggling and kidnapping on the US-Mexico border.”  The move came a day after Rep. Jerry Lewis “called on the Pentagon to use helicopters, drones and military patrols along the US-Mexico border.”  Lewis “said more needs to be done to prevent the violence from spilling over the border.”</w:t>
      </w:r>
    </w:p>
    <w:p>
      <w:pPr>
        <w:pStyle w:val="StoryText"/>
        <w:rPr/>
      </w:pPr>
      <w:r>
        <w:rPr>
          <w:rStyle w:val="StoryHead2"/>
        </w:rPr>
        <w:t>Brewer Asks Gates For Additional National Guard Troops.</w:t>
      </w:r>
      <w:r>
        <w:rPr/>
        <w:t xml:space="preserve">  The </w:t>
      </w:r>
      <w:hyperlink r:id="rId40">
        <w:r>
          <w:rPr>
            <w:rStyle w:val="InternetLink"/>
            <w:color w:val="0000FF"/>
            <w:u w:val="single"/>
          </w:rPr>
          <w:t>Yuma Sun/Capitol Media Services</w:t>
        </w:r>
      </w:hyperlink>
      <w:r>
        <w:rPr/>
        <w:t xml:space="preserve"> (3/12, Fischer) reports Arizona Gov. Jan Brewer “on Wednesday asked Defense Secretary Robert Gates to put another 250 National Guard troops along the border.”  In a letter to Gates, Brewer said the “request may not be her last,” and that “she may soon be asking him for additional equipment - paid for by the federal government - to meet the demands the task force faces.  ‘Specifically, our aerial reconnaissance assets seem limited to meet the challenges posed by our nearly 400-mile border with Mexico,’ the governor wrote.”  The </w:t>
      </w:r>
      <w:hyperlink r:id="rId41">
        <w:r>
          <w:rPr>
            <w:rStyle w:val="InternetLink"/>
            <w:color w:val="0000FF"/>
            <w:u w:val="single"/>
          </w:rPr>
          <w:t>AP</w:t>
        </w:r>
      </w:hyperlink>
      <w:r>
        <w:rPr/>
        <w:t xml:space="preserve"> (3/12, Billeaud) reports, “Brewer spokesman Paul Senseman said the request was prompted by a combination of Arizona's problems from immigrant and drug smuggling and rising violence in Mexico's war with drug cartels.”  Defense Department spokeswoman Cynthia Smith “declined to comment on Brewer's request.”</w:t>
      </w:r>
    </w:p>
    <w:p>
      <w:pPr>
        <w:pStyle w:val="StoryText"/>
        <w:rPr/>
      </w:pPr>
      <w:r>
        <w:rPr>
          <w:rStyle w:val="StoryHead2"/>
        </w:rPr>
        <w:t>Government Seen As Assessing A Range Of Plans To Deal With Mexican Violence.</w:t>
      </w:r>
      <w:r>
        <w:rPr/>
        <w:t xml:space="preserve">  On its front page, the </w:t>
      </w:r>
      <w:hyperlink r:id="rId42">
        <w:r>
          <w:rPr>
            <w:rStyle w:val="InternetLink"/>
            <w:color w:val="0000FF"/>
            <w:u w:val="single"/>
          </w:rPr>
          <w:t>San Francisco Chronicle</w:t>
        </w:r>
      </w:hyperlink>
      <w:r>
        <w:rPr/>
        <w:t xml:space="preserve"> (3/12, A1, Lochhead) reports, “Two House committees will hold hearings today, and Sen. Dianne Feinstein, D-Calif., has scheduled a Senate hearing for Tuesday to determine how to respond” to the threat of escalating violence, in which ideas “range from building a stronger border fence to decriminalizing marijuana.”  But the Chronicle says there “is almost no chance that either Congress or the Obama administration will decriminalize marijuana any time soon.”  The Chronicle also notes that unlike “past battles over immigration, Mexico's current problems are blamed increasingly on the United States: its enormous demand for illegal drugs and its availability of military-style weapons, including bazookas and grenade launchers, that are smuggled to Mexico and used overwhelm the Mexican military.”  </w:t>
      </w:r>
    </w:p>
    <w:p>
      <w:pPr>
        <w:pStyle w:val="StoryText"/>
        <w:rPr/>
      </w:pPr>
      <w:r>
        <w:rPr>
          <w:rStyle w:val="StoryHead2"/>
        </w:rPr>
        <w:t>US Said To Be Providing Merida Initiative With $100 Million Less Than In 2008.</w:t>
      </w:r>
      <w:r>
        <w:rPr/>
        <w:t xml:space="preserve">  The </w:t>
      </w:r>
      <w:hyperlink r:id="rId43">
        <w:r>
          <w:rPr>
            <w:rStyle w:val="InternetLink"/>
            <w:color w:val="0000FF"/>
            <w:u w:val="single"/>
          </w:rPr>
          <w:t>AP</w:t>
        </w:r>
      </w:hyperlink>
      <w:r>
        <w:rPr/>
        <w:t xml:space="preserve"> (3/12) reports, “The US Embassy issued a statement saying the $300 million in U.S. anti-drug aid approved for 2009 ‘demonstrates the United States' continued and serious commitment to its shared responsibility in working with Mexico,’” but the figure “is a decline from the $400 million approved the previous year under the Merida Initiative.”  The US Embassy statement also said, “Mexican and US officials at the highest level will soon meet to discuss further ways of staunching the flow of weapons into Mexico.”  Meanwhile, four “people suspected of drugs, kidnapping and extortion were killed in Mexico Wednesday during a three-hour shootout with police in which they lobbed hand grenades at officers.”  </w:t>
      </w:r>
    </w:p>
    <w:p>
      <w:pPr>
        <w:pStyle w:val="StoryText"/>
        <w:rPr/>
      </w:pPr>
      <w:r>
        <w:rPr>
          <w:rStyle w:val="StoryHead2"/>
        </w:rPr>
        <w:t>Lawmakers Question DHS Efforts To Stop Guns Headed For Mexico.</w:t>
      </w:r>
      <w:r>
        <w:rPr/>
        <w:t xml:space="preserve">  </w:t>
      </w:r>
      <w:hyperlink r:id="rId44">
        <w:r>
          <w:rPr>
            <w:rStyle w:val="InternetLink"/>
            <w:color w:val="0000FF"/>
            <w:u w:val="single"/>
          </w:rPr>
          <w:t>CongressDaily</w:t>
        </w:r>
      </w:hyperlink>
      <w:r>
        <w:rPr/>
        <w:t xml:space="preserve"> (3/11, Strohm) reported, “For years, the Homeland Security Department has been criticized for not doing enough to prevent illegal immigrants and drugs from coming into the country across the southern border.  Now the department is under heavy fire for not stopping the flow of illegal weapons from the United States to Mexico.”  CongressDaily reports on a hearing Tuesday in which DHS officials told lawmakers “they are quickly trying to clamp down on arms trafficking into Mexico that is fueling a bloody war between drug cartels and the Mexican government.”  However, “lawmakers expressed frustration over the lack of coordination among US agencies to combat arms smuggling.”</w:t>
      </w:r>
    </w:p>
    <w:p>
      <w:pPr>
        <w:pStyle w:val="StoryText"/>
        <w:rPr/>
      </w:pPr>
      <w:r>
        <w:rPr>
          <w:rStyle w:val="StoryHead2"/>
        </w:rPr>
        <w:t>Cartel Violence Raises Diplomatic Issues Between US, Mexico.</w:t>
      </w:r>
      <w:r>
        <w:rPr/>
        <w:t xml:space="preserve">  In its “Washington Whispers” column, </w:t>
      </w:r>
      <w:hyperlink r:id="rId45">
        <w:r>
          <w:rPr>
            <w:rStyle w:val="InternetLink"/>
            <w:color w:val="0000FF"/>
            <w:u w:val="single"/>
          </w:rPr>
          <w:t>U.S. News and World Report</w:t>
        </w:r>
      </w:hyperlink>
      <w:r>
        <w:rPr/>
        <w:t xml:space="preserve"> (3/12, Kingsbury) reports, “Mexico is quite particular about its sovereignty, particularly when it comes to cooperating with its northern neighbor.”  However, “it may be the ongoing cartel wars that finally bury those grudges—with diplomats picking their words carefully on both sides.  ‘Some of the old biases against cooperation between our militaries and so on, I think, are being satisfied,’ Defense Secretary Robert Gates said recently, discussing the drug violence that has killed 1,000 people this year alone.”  Stating that “some members of Congress” have been “less tactful” this week, Whispers notes Rep. John Culberson’s call for “another Black Jack Pershing to patrol the US side of the southern border.”</w:t>
      </w:r>
    </w:p>
    <w:p>
      <w:pPr>
        <w:pStyle w:val="StoryText"/>
        <w:rPr/>
      </w:pPr>
      <w:r>
        <w:rPr>
          <w:rStyle w:val="StoryHead2"/>
        </w:rPr>
        <w:t>USA Today Says Americans’ View Of Mexican Drug Violence Could Change.</w:t>
      </w:r>
      <w:r>
        <w:rPr/>
        <w:t xml:space="preserve">  The </w:t>
      </w:r>
      <w:hyperlink r:id="rId46">
        <w:r>
          <w:rPr>
            <w:rStyle w:val="InternetLink"/>
            <w:color w:val="0000FF"/>
            <w:u w:val="single"/>
          </w:rPr>
          <w:t>USA Today</w:t>
        </w:r>
      </w:hyperlink>
      <w:r>
        <w:rPr/>
        <w:t xml:space="preserve"> (3/12) editorializes that “for Americans who live far from the border, the fighting seems remote, something happening down there,” but that “could change dramatically if the war continues to intensify.”  Meanwhile, President Obama's new drug czar nominee, Seattle Police Chief Gil Kerlikowske, said, like “many predecessors before him,” that “reducing the demand for drugs is crucial,” but “maybe the mayhem in Mexico will help him convince at least some drug users that their habit is not just a risk to themselves.”  USA Today also contends that “Congress and the administration would do well to focus on the weapons flow.”</w:t>
      </w:r>
    </w:p>
    <w:p>
      <w:pPr>
        <w:pStyle w:val="StoryStart"/>
        <w:rPr/>
      </w:pPr>
      <w:bookmarkStart w:id="14" w:name="h7"/>
      <w:r>
        <w:rPr>
          <w:rStyle w:val="StoryHead1"/>
        </w:rPr>
        <w:t>Napolitano Aims To Boost Rail Security.</w:t>
      </w:r>
      <w:bookmarkEnd w:id="14"/>
      <w:r>
        <w:rPr/>
        <w:t xml:space="preserve">  Noting an incident Kiev Wednesday in which “someone threw a grenade into an office linked to the city’s main railway station,” </w:t>
      </w:r>
      <w:hyperlink r:id="rId47">
        <w:r>
          <w:rPr>
            <w:rStyle w:val="InternetLink"/>
          </w:rPr>
          <w:t>Fox Special Report</w:t>
        </w:r>
      </w:hyperlink>
      <w:r>
        <w:rPr/>
        <w:t xml:space="preserve"> (3/11, 6:35 p.m. EDT, Baier) aired a report on US rail security that featured “transportation security expert” Kim Peterson saying, “Since 9/11, we’ve spent some $24 billion on aviation security.  In contrast to that, we spend about 2 percent of that on rail security.”  Fox (Henneberg) added, “The Obama administration wants to change that.  Homeland Security Secretary Janet Napolitano says she wants more federal resources for other modes of transportation.”  Napolitano was shown saying, “Buses, subways, trains, so we’ll want to be able to add on to aviation and do more in those kinds of transportation areas.”</w:t>
      </w:r>
    </w:p>
    <w:p>
      <w:pPr>
        <w:pStyle w:val="StoryStart"/>
        <w:rPr/>
      </w:pPr>
      <w:bookmarkStart w:id="15" w:name="h8"/>
      <w:r>
        <w:rPr>
          <w:rStyle w:val="StoryHead1"/>
        </w:rPr>
        <w:t>Real ID Changes Expected Under Napolitano.</w:t>
      </w:r>
      <w:bookmarkEnd w:id="15"/>
      <w:r>
        <w:rPr/>
        <w:t xml:space="preserve">  </w:t>
      </w:r>
      <w:hyperlink r:id="rId48">
        <w:r>
          <w:rPr>
            <w:rStyle w:val="InternetLink"/>
            <w:color w:val="0000FF"/>
            <w:u w:val="single"/>
          </w:rPr>
          <w:t>The Register (UK)</w:t>
        </w:r>
      </w:hyperlink>
      <w:r>
        <w:rPr/>
        <w:t xml:space="preserve"> (3/12, Modine) reports the Real ID law “is likely to be shaken down at the door under the US Department of Homeland Security’s new secretary, Janet Napolitano.”  The Register says she “has been an outspoken adversary of the law since its introduction as a rider act for the ‘Emergency Supplemental Appropriations Act for Defense, the Global War on Terror, and Tsunami Relief, 2005.’  Revisions to the law being proposed by Napolitano and other officials, however, appear to be motivated by the cost of implementing the law, rather than out of concern for the privacy of American citizenry or states’ rights.”</w:t>
      </w:r>
    </w:p>
    <w:p>
      <w:pPr>
        <w:pStyle w:val="SectionHead"/>
        <w:rPr/>
      </w:pPr>
      <w:bookmarkStart w:id="16" w:name="s9"/>
      <w:bookmarkEnd w:id="16"/>
      <w:r>
        <w:rPr/>
        <w:t>Immigration and Customs Enforcement</w:t>
      </w:r>
    </w:p>
    <w:p>
      <w:pPr>
        <w:pStyle w:val="StoryStart"/>
        <w:rPr/>
      </w:pPr>
      <w:bookmarkStart w:id="17" w:name="s9"/>
      <w:bookmarkStart w:id="18" w:name="h10"/>
      <w:bookmarkEnd w:id="17"/>
      <w:r>
        <w:rPr>
          <w:rStyle w:val="StoryHead1"/>
        </w:rPr>
        <w:t>Man Pleads Guilty In ICE Child Pornography Crackdown.</w:t>
      </w:r>
      <w:bookmarkEnd w:id="18"/>
      <w:r>
        <w:rPr/>
        <w:t xml:space="preserve">  The </w:t>
      </w:r>
      <w:hyperlink r:id="rId49">
        <w:r>
          <w:rPr>
            <w:rStyle w:val="InternetLink"/>
            <w:color w:val="0000FF"/>
            <w:u w:val="single"/>
          </w:rPr>
          <w:t>San Antonio Express-News</w:t>
        </w:r>
      </w:hyperlink>
      <w:r>
        <w:rPr/>
        <w:t xml:space="preserve"> (3/11, Contreras) reported Leon Valley man Gregory Warren Mauldin “pleaded guilty Tuesday to possessing child pornography as part of a national crackdown by agents with US Immigration and Customs Enforcement.”  He “was snagged by an investigation of several Web sites referred to as the ‘Home Collection.’  More than 5,000 subscribers to the child porn sites have been targeted since the ICE Cyber Crimes Center launched ‘Operation Flicker’ in 2006. The arrests have included doctors, teachers, Boy Scout troop leaders and other prominent figures.”  Acting on information from Operation Flicker, ICE agents in San Antonio raided Mauldin's Leon Valley home a year ago.  Investigators seized several computers and other related devices.”</w:t>
      </w:r>
    </w:p>
    <w:p>
      <w:pPr>
        <w:pStyle w:val="StoryStart"/>
        <w:rPr/>
      </w:pPr>
      <w:bookmarkStart w:id="19" w:name="h11"/>
      <w:r>
        <w:rPr>
          <w:rStyle w:val="StoryHead1"/>
        </w:rPr>
        <w:t>Man Held By ICE On Child Pornography Charges Following Interpol Tip.</w:t>
      </w:r>
      <w:bookmarkEnd w:id="19"/>
      <w:r>
        <w:rPr/>
        <w:t xml:space="preserve">  The </w:t>
      </w:r>
      <w:hyperlink r:id="rId50">
        <w:r>
          <w:rPr>
            <w:rStyle w:val="InternetLink"/>
            <w:color w:val="0000FF"/>
            <w:u w:val="single"/>
          </w:rPr>
          <w:t>D.C. Examiner</w:t>
        </w:r>
      </w:hyperlink>
      <w:r>
        <w:rPr/>
        <w:t xml:space="preserve"> (3/12, Klopott) reports, “A Laurel man with a history of sex offenses against minors has been charged with child pornography possession after a tip from an international police agency in Switzerland led US authorities to him.”  Seng Foon Yeow is “being held without bail after Immigration and Customs Enforcement agents received a tip from Interpol in Bern, Switzerland, that someone in Maryland had downloaded child pornography from a Swiss-based Web site, ICE Special Agent Christine Carlson wrote in a sworn statement filed in Maryland’s federal court.  Interpol obtained information regarding the child pornography Web site’s customers from the Web site’s hosting company and passed the details to ICE agents, Carlson wrote.”</w:t>
      </w:r>
    </w:p>
    <w:p>
      <w:pPr>
        <w:pStyle w:val="StoryStart"/>
        <w:rPr/>
      </w:pPr>
      <w:bookmarkStart w:id="20" w:name="h12"/>
      <w:r>
        <w:rPr>
          <w:rStyle w:val="StoryHead1"/>
        </w:rPr>
        <w:t>Alleged Nazi Living In Ohio Charged In Germany.</w:t>
      </w:r>
      <w:bookmarkEnd w:id="20"/>
      <w:r>
        <w:rPr/>
        <w:t xml:space="preserve">  The </w:t>
      </w:r>
      <w:hyperlink r:id="rId51">
        <w:r>
          <w:rPr>
            <w:rStyle w:val="InternetLink"/>
            <w:color w:val="0000FF"/>
            <w:u w:val="single"/>
          </w:rPr>
          <w:t>Washington Post</w:t>
        </w:r>
      </w:hyperlink>
      <w:r>
        <w:rPr/>
        <w:t xml:space="preserve"> (3/12, A11, Whitlock) reports, “German prosecutors said yesterday they have issued an arrest warrant for an 88-year-old retired autoworker in Ohio, charging him with complicity in the murder of thousands of people at a Nazi death camp six decades ago.  Prosecutors in Munich charged John Demjanjuk, a native Ukrainian who immigrated to the United States in 1952, with 29,000 counts of accessory to murder.”  The Post adds that officials in the US have “stripped him of his American citizenship and have been trying to deport him, charging that he covered up his Nazi past on immigration forms.”</w:t>
      </w:r>
    </w:p>
    <w:p>
      <w:pPr>
        <w:pStyle w:val="StoryText"/>
        <w:rPr/>
      </w:pPr>
      <w:r>
        <w:rPr/>
        <w:t xml:space="preserve">The </w:t>
      </w:r>
      <w:hyperlink r:id="rId52">
        <w:r>
          <w:rPr>
            <w:rStyle w:val="InternetLink"/>
            <w:color w:val="0000FF"/>
            <w:u w:val="single"/>
          </w:rPr>
          <w:t>AP</w:t>
        </w:r>
      </w:hyperlink>
      <w:r>
        <w:rPr/>
        <w:t xml:space="preserve"> (3/12, Rising) reports, “The US Justice Department says Demjanjuk, 88, was a Nazi guard and can be deported for falsifying information on his entry and citizenship applications in the 1950s.  The US Supreme Court chose last year not to consider Demjanjuk's appeal against deportation, clearing the way for his removal.  But it had been unclear until Wednesday which country would take him _ his native Ukraine, Poland or Germany.”</w:t>
      </w:r>
    </w:p>
    <w:p>
      <w:pPr>
        <w:pStyle w:val="StoryStart"/>
        <w:rPr/>
      </w:pPr>
      <w:bookmarkStart w:id="21" w:name="h13"/>
      <w:r>
        <w:rPr>
          <w:rStyle w:val="StoryHead1"/>
        </w:rPr>
        <w:t>Couple Charged With Selling Fake IDs.</w:t>
      </w:r>
      <w:bookmarkEnd w:id="21"/>
      <w:r>
        <w:rPr/>
        <w:t xml:space="preserve">  The </w:t>
      </w:r>
      <w:hyperlink r:id="rId53">
        <w:r>
          <w:rPr>
            <w:rStyle w:val="InternetLink"/>
            <w:color w:val="0000FF"/>
            <w:u w:val="single"/>
          </w:rPr>
          <w:t>El Paso Times</w:t>
        </w:r>
      </w:hyperlink>
      <w:r>
        <w:rPr/>
        <w:t xml:space="preserve"> (3/12, Meritz) reports, “A couple accused of selling fake green cards and Social Security cards will make an appearance Wednesday afternoon in federal court, Immigration and Customs Enforcement officials said.  Juan Carlos Palacio, a US citizen, and Blanca Adilene Olivas-Aceves have been charged with document fraud, officials said.”</w:t>
      </w:r>
    </w:p>
    <w:p>
      <w:pPr>
        <w:pStyle w:val="StoryStart"/>
        <w:rPr/>
      </w:pPr>
      <w:bookmarkStart w:id="22" w:name="h14"/>
      <w:r>
        <w:rPr>
          <w:rStyle w:val="StoryHead1"/>
        </w:rPr>
        <w:t>Judge Halts Colorado Identity Theft Investigation.</w:t>
      </w:r>
      <w:bookmarkEnd w:id="22"/>
      <w:r>
        <w:rPr/>
        <w:t xml:space="preserve">  The </w:t>
      </w:r>
      <w:hyperlink r:id="rId54">
        <w:r>
          <w:rPr>
            <w:rStyle w:val="InternetLink"/>
            <w:color w:val="0000FF"/>
            <w:u w:val="single"/>
          </w:rPr>
          <w:t>New York Times</w:t>
        </w:r>
      </w:hyperlink>
      <w:r>
        <w:rPr/>
        <w:t xml:space="preserve"> (3/12, A19, Frosch) reports, “An identify theft investigation in northern Colorado that has implicated more than 1,000 people suspected of being illegal immigrants has now been halted by a judge until he decides whether tactics used by the authorities were legal.”  The ruling from State District Court James H. Hiatt “came in a lawsuit filed by the American Civil Liberties Union of Colorado against Weld County’s district attorney, Kenneth R. Buck, and its sheriff, John Cooke, who together undertook the investigation.  The civil liberties union claims that the authorities violated the privacy rights of thousands of taxpayers when they seized the documents from the tax preparer, Amalia’s Translation and Tax Services, in Greeley.”</w:t>
      </w:r>
    </w:p>
    <w:p>
      <w:pPr>
        <w:pStyle w:val="StoryStart"/>
        <w:rPr/>
      </w:pPr>
      <w:bookmarkStart w:id="23" w:name="h15"/>
      <w:r>
        <w:rPr>
          <w:rStyle w:val="StoryHead1"/>
        </w:rPr>
        <w:t>Sheriff Sees More Room For Improvement On Deportations Of Illegal Inmates.</w:t>
      </w:r>
      <w:bookmarkEnd w:id="23"/>
      <w:r>
        <w:rPr/>
        <w:t xml:space="preserve">  The </w:t>
      </w:r>
      <w:hyperlink r:id="rId55">
        <w:r>
          <w:rPr>
            <w:rStyle w:val="InternetLink"/>
            <w:color w:val="0000FF"/>
            <w:u w:val="single"/>
          </w:rPr>
          <w:t>Detroit News</w:t>
        </w:r>
      </w:hyperlink>
      <w:r>
        <w:rPr/>
        <w:t xml:space="preserve"> (3/12, Egan) reports, “Enforcement actions against illegal immigrants housed in county jails have increased because of closer ties between federal authorities and local sheriffs, but more improvements are needed, officials said Wednesday.  Oakland County Sheriff Michael Bouchard, who is president of the Major County Sheriffs' Association, said illegal immigrants convicted of property crimes should be deported immediately, not after serving their sentences in county jails as they are now.”  ICE spokesman Khaalid Walls “said the agency's agreements with local sheriffs call for the federal agency to take custody of illegal immigrants once their local sentences are completed.  Changing that would be a policy matter, he said.”</w:t>
      </w:r>
    </w:p>
    <w:p>
      <w:pPr>
        <w:pStyle w:val="StoryStart"/>
        <w:rPr/>
      </w:pPr>
      <w:bookmarkStart w:id="24" w:name="h16"/>
      <w:r>
        <w:rPr>
          <w:rStyle w:val="StoryHead1"/>
        </w:rPr>
        <w:t>Dallas County Sheriff Considers Holding Federal Prisoners To Ease Budget.</w:t>
      </w:r>
      <w:bookmarkEnd w:id="24"/>
      <w:r>
        <w:rPr/>
        <w:t xml:space="preserve">  The </w:t>
      </w:r>
      <w:hyperlink r:id="rId56">
        <w:r>
          <w:rPr>
            <w:rStyle w:val="InternetLink"/>
            <w:color w:val="0000FF"/>
            <w:u w:val="single"/>
          </w:rPr>
          <w:t>Dallas Morning News</w:t>
        </w:r>
      </w:hyperlink>
      <w:r>
        <w:rPr/>
        <w:t xml:space="preserve"> (3/12, Krause) reports, “Dallas County Sheriff Lupe Valdez has come up with something she believes will allow her to avoid layoffs or other serious budget cuts this year.  She is proposing to generate $13 million with a contract to house about 550 federal prisoners in the new south tower jail that's about to open.”  The Morning News notes that “INS (now called US Immigration and Customs Enforcement) canceled its contract years ago with Dallas County and took its prisoners to some small towns that charged less.  Valdez was proposing to charge $65 per prisoner per day to house outside prisoners.”</w:t>
      </w:r>
    </w:p>
    <w:p>
      <w:pPr>
        <w:pStyle w:val="StoryStart"/>
        <w:rPr/>
      </w:pPr>
      <w:bookmarkStart w:id="25" w:name="h17"/>
      <w:r>
        <w:rPr>
          <w:rStyle w:val="StoryHead1"/>
        </w:rPr>
        <w:t>Wyatt Facility Lawyer Paid More Than $300,000 Over Two Years.</w:t>
      </w:r>
      <w:bookmarkEnd w:id="25"/>
      <w:r>
        <w:rPr/>
        <w:t xml:space="preserve">  The </w:t>
      </w:r>
      <w:hyperlink r:id="rId57">
        <w:r>
          <w:rPr>
            <w:rStyle w:val="InternetLink"/>
            <w:color w:val="0000FF"/>
            <w:u w:val="single"/>
          </w:rPr>
          <w:t>Providence Journal</w:t>
        </w:r>
      </w:hyperlink>
      <w:r>
        <w:rPr/>
        <w:t xml:space="preserve"> (3/12, Malinowski) reports, “The longtime legal counsel for the Donald W. Wyatt Detention Facility was paid more than $300,000 over the past two years to handle a variety of responsibilities, including labor issues, research and drafting correspondence to legislators and news reporters.”  The Journal adds that funds have “been tight at the jail since December when U.S. Immigration and Customs Enforcement abruptly removed all of its 153 immigrant detainees.  The transfer of prisoners is costing Wyatt about $100,000 a week in lost income and the city has not received its monthly payment of approximately $50,000 for three months.”</w:t>
      </w:r>
    </w:p>
    <w:p>
      <w:pPr>
        <w:pStyle w:val="StoryStart"/>
        <w:rPr/>
      </w:pPr>
      <w:bookmarkStart w:id="26" w:name="h18"/>
      <w:r>
        <w:rPr>
          <w:rStyle w:val="StoryHead1"/>
          <w:rFonts w:eastAsia="Arial Narrow"/>
        </w:rPr>
        <w:t xml:space="preserve"> </w:t>
      </w:r>
      <w:r>
        <w:rPr>
          <w:rStyle w:val="StoryHead1"/>
        </w:rPr>
        <w:t>“</w:t>
      </w:r>
      <w:r>
        <w:rPr>
          <w:rStyle w:val="StoryHead1"/>
        </w:rPr>
        <w:t>Mexican Criminal Mastermind” Arrested On Staten Island.</w:t>
      </w:r>
      <w:bookmarkEnd w:id="26"/>
      <w:r>
        <w:rPr/>
        <w:t xml:space="preserve">  The </w:t>
      </w:r>
      <w:hyperlink r:id="rId58">
        <w:r>
          <w:rPr>
            <w:rStyle w:val="InternetLink"/>
            <w:color w:val="0000FF"/>
            <w:u w:val="single"/>
          </w:rPr>
          <w:t>Staten Island Advance</w:t>
        </w:r>
      </w:hyperlink>
      <w:r>
        <w:rPr/>
        <w:t xml:space="preserve"> (3/12) reports, “A Mexican criminal mastermind who led a murderous kidnapping ring has been arrested on Staten Island and deported to Mexico, authorities say.  Liberio Andrew Gonzalez, the alleged leader of ‘The Liborio’ -- a gang authorities say is responsible for about 20 murders and numerous kidnappings in three Mexican states -- was picked up by US Immigration and Customs Enforcement (ICE) officers in Rosebank last week.”  The Advance adds that ICE officers “turned him over Saturday to Mexican Federal Police officials at the Mexico City International Airport, said ICE spokesman Lou Martinez.”</w:t>
      </w:r>
    </w:p>
    <w:p>
      <w:pPr>
        <w:pStyle w:val="StoryStart"/>
        <w:rPr/>
      </w:pPr>
      <w:bookmarkStart w:id="27" w:name="h19"/>
      <w:r>
        <w:rPr>
          <w:rStyle w:val="StoryHead1"/>
        </w:rPr>
        <w:t>Sentencing Comes For Six Arrested By ICE For Smuggling Cocaine Inti Charlotte.</w:t>
      </w:r>
      <w:bookmarkEnd w:id="27"/>
      <w:r>
        <w:rPr/>
        <w:t xml:space="preserve">  </w:t>
      </w:r>
      <w:hyperlink r:id="rId59">
        <w:r>
          <w:rPr>
            <w:rStyle w:val="InternetLink"/>
            <w:color w:val="0000FF"/>
            <w:u w:val="single"/>
          </w:rPr>
          <w:t>News14 Charlotte</w:t>
        </w:r>
      </w:hyperlink>
      <w:r>
        <w:rPr/>
        <w:t xml:space="preserve"> (3/12) reports on its website that 6 “people responsible for bringing thousands of kilograms of cocaine into the Charlotte area have been sentenced to prison.  Immigration and Customs Enforcement agents were responsible for the arrests.”  According to authorities, Eduardo Saenz, the leader of the group, “was sentenced to 27 years in prison.  The other five people were sentenced to spend anywhere from 37 months to 11 years behind bars.”</w:t>
      </w:r>
    </w:p>
    <w:p>
      <w:pPr>
        <w:pStyle w:val="StoryStart"/>
        <w:rPr/>
      </w:pPr>
      <w:bookmarkStart w:id="28" w:name="h20"/>
      <w:r>
        <w:rPr>
          <w:rStyle w:val="StoryHead1"/>
        </w:rPr>
        <w:t>HChron: More “Targeted” Effort From ICE Needed To Ease Overcrowding Of Immigration Courts.</w:t>
      </w:r>
      <w:bookmarkEnd w:id="28"/>
      <w:r>
        <w:rPr/>
        <w:t xml:space="preserve">  The </w:t>
      </w:r>
      <w:hyperlink r:id="rId60">
        <w:r>
          <w:rPr>
            <w:rStyle w:val="InternetLink"/>
            <w:color w:val="0000FF"/>
            <w:u w:val="single"/>
          </w:rPr>
          <w:t>Houston Chronicle</w:t>
        </w:r>
      </w:hyperlink>
      <w:r>
        <w:rPr/>
        <w:t xml:space="preserve"> (3/12) editorializes, “The picture of badly overcrowded local immigration courtrooms drawn by Chronicle reporter Susan Carroll </w:t>
      </w:r>
      <w:hyperlink r:id="rId61">
        <w:r>
          <w:rPr>
            <w:rStyle w:val="InternetLink"/>
          </w:rPr>
          <w:t>this week</w:t>
        </w:r>
      </w:hyperlink>
      <w:r>
        <w:rPr/>
        <w:t xml:space="preserve"> makes the case convincingly: More federal immigration judges are needed here and nationwide to ease these conditions of crowding that are delaying justice and probably permitting increasing numbers of ‘bad guys’ to get lost in the throngs.”  The Chronicle says that while Obama will likely move the US past “Bush administration policies of making judicial candidates pass an ideological litmus test, “the mess won’t be fixed just by adding a few more federal dollars to seat a few more immigration judges in Texas.  The unclogging must extend beyond the courtroom to some root causes in the field, beginning with a more careful focusing of the activities of ICE, the Immigration and Customs Enforcement program.”  The Chronicle says “it appears that more targeted work by ICE could contribute significantly to clearing up the clogged immigration courtrooms here.  ICE should do so.”</w:t>
      </w:r>
    </w:p>
    <w:p>
      <w:pPr>
        <w:pStyle w:val="StoryStart"/>
        <w:rPr/>
      </w:pPr>
      <w:bookmarkStart w:id="29" w:name="h21"/>
      <w:r>
        <w:rPr>
          <w:rStyle w:val="StoryHead1"/>
        </w:rPr>
        <w:t>Napolitano Seen Indicating “180-Degree Shift” From Bush Administration On Immigration.</w:t>
      </w:r>
      <w:bookmarkEnd w:id="29"/>
      <w:r>
        <w:rPr/>
        <w:t xml:space="preserve">  On the </w:t>
      </w:r>
      <w:hyperlink r:id="rId62">
        <w:r>
          <w:rPr>
            <w:rStyle w:val="InternetLink"/>
            <w:color w:val="0000FF"/>
            <w:u w:val="single"/>
          </w:rPr>
          <w:t>Orlando Sentinel</w:t>
        </w:r>
      </w:hyperlink>
      <w:r>
        <w:rPr/>
        <w:t xml:space="preserve"> Hispanosphere blog (3/12) Héctor A. Chichoni writes, “President Obama made it clear that his immigration plan was to ‘bring people out of the shadows, improve our immigration system, create secure borders, remove incentives to enter illegally and honor our immigrant troops.’  However, the Obama administration has not provided any details as to how it is going to accomplish this plan.  This has not only created a good amount of speculation, but also a good deal of frustration among US employers.  Yet, in spite of lacking details, the Obama has sent out ‘immigration signals’ and employers should be prepared to feel the effects.”  Chichoni says DHS Secretary Janet Napolitano has “indicated that her approach, in terms of immigration raids, will be to closely watch the design of the operations and that the focus will be on ‘unscrupulous employers’ rather than on undocumented workers.”  Napolitano “also aims to continue boosting manpower on the borders and focusing on technology, such as ground sensors.  At the same time, it is her full intention to enforce these methods in a fair manner across borders, ensuring that the law is applied.  This represents a 180-degree shift from the Bush administration’s approach to immigration enforcement, which sought to penalize undocumented workers, rather than prosecuting employers under the theory that actual convictions were hard to get.”</w:t>
      </w:r>
    </w:p>
    <w:p>
      <w:pPr>
        <w:pStyle w:val="SectionHead"/>
        <w:rPr/>
      </w:pPr>
      <w:bookmarkStart w:id="30" w:name="s22"/>
      <w:bookmarkEnd w:id="30"/>
      <w:r>
        <w:rPr/>
        <w:t>Customs and Border Protection</w:t>
      </w:r>
    </w:p>
    <w:p>
      <w:pPr>
        <w:pStyle w:val="StoryStart"/>
        <w:rPr/>
      </w:pPr>
      <w:bookmarkStart w:id="31" w:name="s22"/>
      <w:bookmarkStart w:id="32" w:name="h23"/>
      <w:bookmarkEnd w:id="31"/>
      <w:r>
        <w:rPr>
          <w:rStyle w:val="StoryHead1"/>
        </w:rPr>
        <w:t>CBP Announces Record Narcotics Seizures In Brownsville.</w:t>
      </w:r>
      <w:bookmarkEnd w:id="32"/>
      <w:r>
        <w:rPr/>
        <w:t xml:space="preserve">  The </w:t>
      </w:r>
      <w:hyperlink r:id="rId63">
        <w:r>
          <w:rPr>
            <w:rStyle w:val="InternetLink"/>
            <w:color w:val="0000FF"/>
            <w:u w:val="single"/>
          </w:rPr>
          <w:t>Brownsville Herald</w:t>
        </w:r>
      </w:hyperlink>
      <w:r>
        <w:rPr/>
        <w:t xml:space="preserve"> (3/12, Ortiz) reports, “As the war on drugs continues, US Customs and Border Protection reports seizing record numbers of narcotics since the beginning of the agency's calendar year.  Attributing the upswing in seizures to the efforts of individual officers and the usage of high-tech devices, CBP Brownsville Port Director Michael Freeman said the amount of narcotics stopped at the border has put a ‘big dent’ in the narcotics trade. …  Since the beginning of the fiscal year on Oct. 1, CBP officers in Brownsville seized more than $40 million dollars worth of narcotics and made 51 arrests. All dollar amounts cited are the estimated value of the drugs if sold on the street to users.”</w:t>
      </w:r>
    </w:p>
    <w:p>
      <w:pPr>
        <w:pStyle w:val="StoryStart"/>
        <w:rPr/>
      </w:pPr>
      <w:bookmarkStart w:id="33" w:name="h24"/>
      <w:r>
        <w:rPr>
          <w:rStyle w:val="StoryHead1"/>
        </w:rPr>
        <w:t>Group Founded By Nader Sues For Border Fence Documents.</w:t>
      </w:r>
      <w:bookmarkEnd w:id="33"/>
      <w:r>
        <w:rPr/>
        <w:t xml:space="preserve">  The </w:t>
      </w:r>
      <w:hyperlink r:id="rId64">
        <w:r>
          <w:rPr>
            <w:rStyle w:val="InternetLink"/>
            <w:color w:val="0000FF"/>
            <w:u w:val="single"/>
          </w:rPr>
          <w:t>AP</w:t>
        </w:r>
      </w:hyperlink>
      <w:r>
        <w:rPr/>
        <w:t xml:space="preserve"> (3/12) reports the nonprofit group Public Citizen, founded by Ralph Nader, “has sued the government on behalf of a professor seeking documents about the border fence.”  The lawsuit filed against the Department of Homeland Security, Customs and Border Protection and the Army Corps of Engineers “accuses the agencies of not fully complying with the request from the University of Texas Working Group on Human Rights and the Border Wall. Denise Gilman, a law professor and member of the group, used the Freedom of Information Act to request documents in April.  A Customs and Border Protection spokesman did not immediately return a call for comment.”  The </w:t>
      </w:r>
      <w:hyperlink r:id="rId65">
        <w:r>
          <w:rPr>
            <w:rStyle w:val="InternetLink"/>
            <w:color w:val="0000FF"/>
            <w:u w:val="single"/>
          </w:rPr>
          <w:t>Brownsville Herald</w:t>
        </w:r>
      </w:hyperlink>
      <w:r>
        <w:rPr/>
        <w:t xml:space="preserve"> (3/12, Tillman) also covers the lawsuit. </w:t>
      </w:r>
    </w:p>
    <w:p>
      <w:pPr>
        <w:pStyle w:val="StoryStart"/>
        <w:rPr/>
      </w:pPr>
      <w:bookmarkStart w:id="34" w:name="h25"/>
      <w:r>
        <w:rPr>
          <w:rStyle w:val="StoryHead1"/>
        </w:rPr>
        <w:t xml:space="preserve">Border Patrol Arrests Up In Western Washington.  </w:t>
      </w:r>
      <w:bookmarkEnd w:id="34"/>
      <w:r>
        <w:rPr/>
        <w:t xml:space="preserve">The </w:t>
      </w:r>
      <w:hyperlink r:id="rId66">
        <w:r>
          <w:rPr>
            <w:rStyle w:val="InternetLink"/>
            <w:color w:val="0000FF"/>
            <w:u w:val="single"/>
          </w:rPr>
          <w:t>AP</w:t>
        </w:r>
      </w:hyperlink>
      <w:r>
        <w:rPr/>
        <w:t xml:space="preserve"> (3/12, Valdes) reports, “Arrests by US Border Patrol agents so far this year in Western Washington are on pace to surpass 2008's totals, but the numbers have not increased dramatically despite the patrol’s recent higher profile.  Patrol agents made 186 arrests in the first quarter of fiscal year 2009,” on pace to “take the number of arrests past the 666 total reached the previous year, but below the 754 arrests logged in 2005, according to agency figures.  This past year, the Border Patrol's expanded enforcement operations in Western Washington, especially on northwest Washington's Olympic Peninsula, have drawn many critics and protests.”  Spokesman Michael Bermudez said the agency “has done an outstanding job deterring illegal entries and working with the public to safeguard our border.”</w:t>
      </w:r>
    </w:p>
    <w:p>
      <w:pPr>
        <w:pStyle w:val="StoryStart"/>
        <w:rPr/>
      </w:pPr>
      <w:bookmarkStart w:id="35" w:name="h26"/>
      <w:r>
        <w:rPr>
          <w:rStyle w:val="StoryHead1"/>
        </w:rPr>
        <w:t>Invasive Seed Discovered Aboard Turkish Freighter.</w:t>
      </w:r>
      <w:bookmarkEnd w:id="35"/>
      <w:r>
        <w:rPr/>
        <w:t xml:space="preserve">  The </w:t>
      </w:r>
      <w:hyperlink r:id="rId67">
        <w:r>
          <w:rPr>
            <w:rStyle w:val="InternetLink"/>
            <w:color w:val="0000FF"/>
            <w:u w:val="single"/>
          </w:rPr>
          <w:t>Baltimore Sun</w:t>
        </w:r>
      </w:hyperlink>
      <w:r>
        <w:rPr/>
        <w:t xml:space="preserve"> (3/12, Irwin) reports, “An inspection aboard a Turkish freighter Friday at one of the city’s ports by agents of the US Customs and Border Protection Agency revealed the presence of cogon grass weed seed, an invasive seed from Asia that quickly spreads and disrupts ecosystems, reduces wildlife habitat and decreases tree seeding growth, said a spokesman for the agency.”  Spokesman Steve Sapp “said the seed is considered one of the 10 worst invasive plant species in the world and is listed as a federal noxious weed.”</w:t>
      </w:r>
    </w:p>
    <w:p>
      <w:pPr>
        <w:pStyle w:val="StoryStart"/>
        <w:rPr/>
      </w:pPr>
      <w:bookmarkStart w:id="36" w:name="h27"/>
      <w:r>
        <w:rPr>
          <w:rStyle w:val="StoryHead1"/>
        </w:rPr>
        <w:t>CBP Inspectors Discover Counterfeit Sunglasses Load At Port Of Houston.</w:t>
      </w:r>
      <w:bookmarkEnd w:id="36"/>
      <w:r>
        <w:rPr/>
        <w:t xml:space="preserve">  The </w:t>
      </w:r>
      <w:hyperlink r:id="rId68">
        <w:r>
          <w:rPr>
            <w:rStyle w:val="InternetLink"/>
            <w:color w:val="0000FF"/>
            <w:u w:val="single"/>
          </w:rPr>
          <w:t>Houston Chronicle</w:t>
        </w:r>
      </w:hyperlink>
      <w:r>
        <w:rPr/>
        <w:t xml:space="preserve"> (3/12, Pinkerton) reports, “There was something shady about the paperwork for a container load of sunglasses traveling by ship from China to the Port of Houston. …  And on Monday, a search of the container by CBP inspectors confirmed their suspicions: They seized 243 cartons packed with 72,000 pair of counterfeit sunglasses.  Although the shippers said the value of the shades was about $30,000, inspectors determined the sunglasses were imitation designer brands worth approximately $2.3 million on the retail market.”  Jeffery O. Baldwin Sr., director of field operations in Houston, said it was “part of CBP’s ongoing effort to enforce trade laws and protect not only consumers, but owners of trademarks and copyrights.”</w:t>
      </w:r>
    </w:p>
    <w:p>
      <w:pPr>
        <w:pStyle w:val="StoryStart"/>
        <w:rPr/>
      </w:pPr>
      <w:bookmarkStart w:id="37" w:name="h28"/>
      <w:r>
        <w:rPr>
          <w:rStyle w:val="StoryHead1"/>
        </w:rPr>
        <w:t>More Smugglers Using Ultralights To Cross Border.</w:t>
      </w:r>
      <w:bookmarkEnd w:id="37"/>
      <w:r>
        <w:rPr/>
        <w:t xml:space="preserve">  The </w:t>
      </w:r>
      <w:hyperlink r:id="rId69">
        <w:r>
          <w:rPr>
            <w:rStyle w:val="InternetLink"/>
            <w:color w:val="0000FF"/>
            <w:u w:val="single"/>
          </w:rPr>
          <w:t>AP</w:t>
        </w:r>
      </w:hyperlink>
      <w:r>
        <w:rPr/>
        <w:t xml:space="preserve"> (3/11, Rotstein) reports, “Smugglers facing strengthened border defenses have turned to an old and risky tactic — using single-seat ultralight aircraft to fly marijuana loads into the country.”  Such “incidents are worrisome to federal officials.  They believe more such attempts are happening or will be, though there's no agreement on whether use of the small aluminum tubing aircraft represents a trend or a novelty.  ‘If the cartels feel they're successful, they'll go with it,’ said Rick Crocker, deputy special agent in charge with Immigration and Customs Enforcement in Tucson.  ‘If we can shut it down, they'll go with other means.’”</w:t>
      </w:r>
    </w:p>
    <w:p>
      <w:pPr>
        <w:pStyle w:val="StoryStart"/>
        <w:rPr/>
      </w:pPr>
      <w:bookmarkStart w:id="38" w:name="h29"/>
      <w:r>
        <w:rPr>
          <w:rStyle w:val="StoryHead1"/>
        </w:rPr>
        <w:t>CBP Plans 100 New Procurement Hires To Handle SBI.</w:t>
      </w:r>
      <w:bookmarkEnd w:id="38"/>
      <w:r>
        <w:rPr/>
        <w:t xml:space="preserve">  </w:t>
      </w:r>
      <w:hyperlink r:id="rId70">
        <w:r>
          <w:rPr>
            <w:rStyle w:val="InternetLink"/>
            <w:color w:val="0000FF"/>
            <w:u w:val="single"/>
          </w:rPr>
          <w:t>Federal Times</w:t>
        </w:r>
      </w:hyperlink>
      <w:r>
        <w:rPr/>
        <w:t xml:space="preserve"> (3/11, Castelli) reports, “Customs and Border Protection this spring will begin wiring 23 miles of Arizona border with high-tech sensors to detect possible illegal crossings by people and cargo. The aim is to wire the state’s entire border by 2011.  This Secure Border Initiative achievement is significant, given that the initial pilot project, known as Project 28, failed in 2007 because of cost overruns, poor oversight and technology glitches.  Program managers from both CBP and the contractor, Boeing, admit to relying upon false assumptions: that commercially available video cameras, radars systems and other sensors would snap together like Legos.”  However, “CBP management was also a problem during Project 28.  When the contract for the system was awarded to Boeing in 2006, the agency was still coming together and didn’t have the staff or the skills to handle such a complex project, said Mark Borkowski, executive director of CBP’s Secure Border Initiative.”  The agency “now plans to hire 100 new procurement employees in the next couple years to handle the project, Borkowski said.”</w:t>
      </w:r>
    </w:p>
    <w:p>
      <w:pPr>
        <w:pStyle w:val="SectionHead"/>
        <w:rPr/>
      </w:pPr>
      <w:bookmarkStart w:id="39" w:name="s30"/>
      <w:bookmarkEnd w:id="39"/>
      <w:r>
        <w:rPr/>
        <w:t>Transportation Security Administration</w:t>
      </w:r>
    </w:p>
    <w:p>
      <w:pPr>
        <w:pStyle w:val="StoryStart"/>
        <w:rPr/>
      </w:pPr>
      <w:bookmarkStart w:id="40" w:name="s30"/>
      <w:bookmarkStart w:id="41" w:name="h31"/>
      <w:bookmarkEnd w:id="40"/>
      <w:r>
        <w:rPr>
          <w:rStyle w:val="StoryHead1"/>
        </w:rPr>
        <w:t>TSA Investigating Dulles Airport Incident Involving Vitter.</w:t>
      </w:r>
      <w:bookmarkEnd w:id="41"/>
      <w:r>
        <w:rPr/>
        <w:t xml:space="preserve">  </w:t>
      </w:r>
      <w:hyperlink r:id="rId71">
        <w:r>
          <w:rPr>
            <w:rStyle w:val="InternetLink"/>
            <w:color w:val="0000FF"/>
            <w:u w:val="single"/>
          </w:rPr>
          <w:t>Roll Call</w:t>
        </w:r>
      </w:hyperlink>
      <w:r>
        <w:rPr/>
        <w:t xml:space="preserve"> (3/12, Heil) reports the TSA is investigating an incident that occurred last Thursday “at Dulles International Airport in which Sen. David Vitter (R-La.) entered a closed door, setting off an alarm, </w:t>
      </w:r>
      <w:hyperlink r:id="rId72">
        <w:r>
          <w:rPr>
            <w:rStyle w:val="InternetLink"/>
          </w:rPr>
          <w:t>Hotline</w:t>
        </w:r>
      </w:hyperlink>
      <w:r>
        <w:rPr/>
        <w:t xml:space="preserve"> reported late Wednesday.”  A witness told Roll Call that the Senator “arrived at his gate about 20 minutes before takeoff, found the door closed and opened it, tripping the alarm.”  According to the witness, “Vitter grew heated during an exchange with an airline worker and that when the worker left to call security, Vitter left the scene.”</w:t>
      </w:r>
    </w:p>
    <w:p>
      <w:pPr>
        <w:pStyle w:val="StoryText"/>
        <w:rPr/>
      </w:pPr>
      <w:r>
        <w:rPr>
          <w:rStyle w:val="StoryHead2"/>
        </w:rPr>
        <w:t>Vitter Downplays Report.</w:t>
      </w:r>
      <w:r>
        <w:rPr/>
        <w:t xml:space="preserve">  The </w:t>
      </w:r>
      <w:hyperlink r:id="rId73">
        <w:r>
          <w:rPr>
            <w:rStyle w:val="InternetLink"/>
          </w:rPr>
          <w:t>New Orleans Times-Picayune</w:t>
        </w:r>
      </w:hyperlink>
      <w:r>
        <w:rPr/>
        <w:t xml:space="preserve"> (3/12, Alpert) reports that Vitter reacted to a report on the incident in yesterday’s Roll Call “</w:t>
      </w:r>
      <w:hyperlink r:id="rId74">
        <w:r>
          <w:rPr>
            <w:rStyle w:val="InternetLink"/>
          </w:rPr>
          <w:t>Heard on the Hill</w:t>
        </w:r>
      </w:hyperlink>
      <w:r>
        <w:rPr/>
        <w:t xml:space="preserve">” column, calling “the report of the incident was overblown.  ‘After being delayed on the Senate floor ensuring a vote on my anti-pay raise amendment and in a rush to make my flight home for town hall meetings the next day, I accidentally went through a wrong door at the gate,’ Vitter said in a statement.  ‘I did have a conversation with an airline employee, but it was certainly not like this silly gossip column made it out to be.’”  The </w:t>
      </w:r>
      <w:hyperlink r:id="rId75">
        <w:r>
          <w:rPr>
            <w:rStyle w:val="InternetLink"/>
          </w:rPr>
          <w:t>Shreveport Times</w:t>
        </w:r>
      </w:hyperlink>
      <w:r>
        <w:rPr/>
        <w:t xml:space="preserve"> (3/12, Berry) notes that Vitter is up for reelection next year, and says Louisiana “Democrats pounced on the Roll Call story, saying Vitter continues to ‘embarrass’” the state.</w:t>
      </w:r>
    </w:p>
    <w:p>
      <w:pPr>
        <w:pStyle w:val="StoryStart"/>
        <w:rPr/>
      </w:pPr>
      <w:bookmarkStart w:id="42" w:name="h32"/>
      <w:r>
        <w:rPr>
          <w:rStyle w:val="StoryHead1"/>
        </w:rPr>
        <w:t>Body Scanner Tests Come To Salt Lake City Airport.</w:t>
      </w:r>
      <w:bookmarkEnd w:id="42"/>
      <w:r>
        <w:rPr/>
        <w:t xml:space="preserve">  The </w:t>
      </w:r>
      <w:hyperlink r:id="rId76">
        <w:r>
          <w:rPr>
            <w:rStyle w:val="InternetLink"/>
            <w:color w:val="0000FF"/>
            <w:u w:val="single"/>
          </w:rPr>
          <w:t>AP</w:t>
        </w:r>
      </w:hyperlink>
      <w:r>
        <w:rPr/>
        <w:t xml:space="preserve"> (3/12) reports the TSA “is starting the use of body scanning technology at a security checkpoint at Salt Lake City International Airport.  The scanner produces images of travelers, which a transportation security officer in a closed room looks at to detect items that would be unusual for the travelers to carry.”  The AP adds that “some civil rights advocates worry the images are so graphic they invade travelers’ privacy.”</w:t>
      </w:r>
    </w:p>
    <w:p>
      <w:pPr>
        <w:pStyle w:val="StoryStart"/>
        <w:rPr/>
      </w:pPr>
      <w:bookmarkStart w:id="43" w:name="h33"/>
      <w:r>
        <w:rPr>
          <w:rStyle w:val="StoryHead1"/>
        </w:rPr>
        <w:t>Marine Charged With Making Bomb Threats At ILM Airport.</w:t>
      </w:r>
      <w:bookmarkEnd w:id="43"/>
      <w:r>
        <w:rPr/>
        <w:t xml:space="preserve">  </w:t>
      </w:r>
      <w:hyperlink r:id="rId77">
        <w:r>
          <w:rPr>
            <w:rStyle w:val="InternetLink"/>
            <w:color w:val="0000FF"/>
            <w:u w:val="single"/>
          </w:rPr>
          <w:t>WWAY-TV</w:t>
        </w:r>
      </w:hyperlink>
      <w:r>
        <w:rPr/>
        <w:t xml:space="preserve"> Wilmington, NC (3/12) reports on its website, “One Camp Lejeune Marine may be facing federal charges after making a bomb threat at ILM last night.”  Authorities say Private First Class Nicholas Hanke boarded a US Airways flight out of Wilmington “and started threatening the passengers, screaming ‘this aircraft is going to blow up.’  When flight attendants and the pilot tried to remove him from the plane, he assaulted them, as well as law enforcement officers.  Officials say he appeared intoxicated.  ‘Our warning is, as it's always been, with the current state of the world regarding terrorism, these are serious matters, these jokes are taken seriously by the airport, by the department of homeland security, and TSA, so our warning is, don't joke around,’ said Gary Broughton of ILM Airport.”</w:t>
      </w:r>
    </w:p>
    <w:p>
      <w:pPr>
        <w:pStyle w:val="SectionHead"/>
        <w:rPr/>
      </w:pPr>
      <w:bookmarkStart w:id="44" w:name="s34"/>
      <w:bookmarkEnd w:id="44"/>
      <w:r>
        <w:rPr/>
        <w:t>Federal Emergency Management Agency</w:t>
      </w:r>
    </w:p>
    <w:p>
      <w:pPr>
        <w:pStyle w:val="StoryStart"/>
        <w:rPr/>
      </w:pPr>
      <w:bookmarkStart w:id="45" w:name="s34"/>
      <w:bookmarkStart w:id="46" w:name="h35"/>
      <w:bookmarkStart w:id="47" w:name="h1"/>
      <w:bookmarkEnd w:id="45"/>
      <w:r>
        <w:rPr>
          <w:rStyle w:val="StoryHead1"/>
        </w:rPr>
        <w:t xml:space="preserve">Obama Says He Remains “Focused” On Katrina Recovery. </w:t>
      </w:r>
      <w:bookmarkEnd w:id="46"/>
      <w:r>
        <w:rPr/>
        <w:t xml:space="preserve">The </w:t>
      </w:r>
      <w:hyperlink r:id="rId78">
        <w:r>
          <w:rPr>
            <w:rStyle w:val="InternetLink"/>
          </w:rPr>
          <w:t>New Orleans Times-Picayune</w:t>
        </w:r>
      </w:hyperlink>
      <w:r>
        <w:rPr/>
        <w:t xml:space="preserve"> (3/12, Alpert) reports that President Barack Obama stated during a “far-ranging interview” that “he has not decided whether to restore the Federal Emergency Management Agency to a stand-alone department but promises that his administration is committed to robust Gulf Coast recovery efforts regardless of the agency's status. ‘We're going to be focused on New Orleans' reconstruction, and we're going to be paying a lot of attention to the systems that are in place to protect from hurricanes in the future,’ Obama said during a White House interview Wednesday.” Obama also said that his nomination of Craig Fugate for FEMA Administrator “should provide people with confidence.” The </w:t>
      </w:r>
      <w:hyperlink r:id="rId79">
        <w:r>
          <w:rPr>
            <w:rStyle w:val="InternetLink"/>
          </w:rPr>
          <w:t>Fort Wayne Journal-Gazette</w:t>
        </w:r>
      </w:hyperlink>
      <w:r>
        <w:rPr/>
        <w:t xml:space="preserve"> (3/12, Smith) also briefly noted Obama’s comments about the agency.</w:t>
      </w:r>
    </w:p>
    <w:p>
      <w:pPr>
        <w:pStyle w:val="StoryText"/>
        <w:rPr/>
      </w:pPr>
      <w:r>
        <w:rPr>
          <w:rStyle w:val="StoryHead2"/>
        </w:rPr>
        <w:t>Nagin Comments On Obama’s Katrina Efforts, Fugate Nomination.</w:t>
      </w:r>
      <w:r>
        <w:rPr>
          <w:rStyle w:val="StoryHead1"/>
        </w:rPr>
        <w:t xml:space="preserve"> </w:t>
      </w:r>
      <w:r>
        <w:rPr/>
        <w:t xml:space="preserve">The </w:t>
      </w:r>
      <w:hyperlink r:id="rId80">
        <w:r>
          <w:rPr>
            <w:rStyle w:val="InternetLink"/>
          </w:rPr>
          <w:t>Washington Times</w:t>
        </w:r>
      </w:hyperlink>
      <w:r>
        <w:rPr/>
        <w:t xml:space="preserve"> (3/12, Bellantoni, 83K) reports that New Orleans Mayor C. Ray Nagin (D) “said Wednesday that President Obama can score an ‘early win’ and shift the political landscape in the Republican-dominated South if he helps rebuild the city and ‘did what Bush couldn't do.’”  Nagin, “said Mr. Obama's push to help with recovery so early in his presidency gives him a ‘great opportunity’ to win in 2012 some of the Southern states he lost in November.  ‘If he can help us to finish this work in New Orleans, it's going to demonstrate to the South he really cares about the South.” Nagin also commented on the nomination of Craig Fugate for FEMA Administrator, who he called “a ‘great hire’ who has been ‘on the user side’ in his position heading Florida's emergency department.”</w:t>
      </w:r>
    </w:p>
    <w:p>
      <w:pPr>
        <w:pStyle w:val="StoryText"/>
        <w:rPr/>
      </w:pPr>
      <w:r>
        <w:rPr>
          <w:rStyle w:val="StoryHead2"/>
        </w:rPr>
        <w:t>Fugate Draws Wide Support From Past Associates.</w:t>
      </w:r>
      <w:r>
        <w:rPr/>
        <w:t xml:space="preserve">  The </w:t>
      </w:r>
      <w:hyperlink r:id="rId81">
        <w:r>
          <w:rPr>
            <w:rStyle w:val="InternetLink"/>
          </w:rPr>
          <w:t>AP</w:t>
        </w:r>
      </w:hyperlink>
      <w:r>
        <w:rPr/>
        <w:t xml:space="preserve"> (3/12, Farrington) profiles Fugate, reporting that former Florida Gov. Jeb Bush, “the Republican who appointed Fugate to lead Florida's disaster response, says he is comforted by Democratic President Barack Obama's choice to run FEMA.  It's a feeling that’s shared by just about anybody who's ever worked with Fugate, including David Paulison, who resigned as FEMA administrator when Obama took office.”</w:t>
      </w:r>
    </w:p>
    <w:p>
      <w:pPr>
        <w:pStyle w:val="StoryText"/>
        <w:rPr>
          <w:rStyle w:val="StoryHead1"/>
          <w:b w:val="false"/>
          <w:b w:val="false"/>
          <w:spacing w:val="-2"/>
          <w:sz w:val="23"/>
        </w:rPr>
      </w:pPr>
      <w:r>
        <w:rPr>
          <w:rStyle w:val="StoryHead2"/>
        </w:rPr>
        <w:t xml:space="preserve">Obama Said To Have Picked “Someone With Strong Credentials” To Run FEMA. </w:t>
      </w:r>
      <w:r>
        <w:rPr/>
        <w:t xml:space="preserve"> The </w:t>
      </w:r>
      <w:hyperlink r:id="rId82">
        <w:r>
          <w:rPr>
            <w:rStyle w:val="InternetLink"/>
            <w:color w:val="0000FF"/>
            <w:u w:val="single"/>
          </w:rPr>
          <w:t>Palm Beach Post (FL)</w:t>
        </w:r>
      </w:hyperlink>
      <w:r>
        <w:rPr/>
        <w:t xml:space="preserve"> (3/12) editorializes, “President Obama did a heckuva job in picking Craig Fugate to be director of the Federal Emergency Management Agency.  But let's hope that Mr. Fugate never has to do a heckuva job here.”  The Post criticizes President George H.W. Bush’s pick of Wallace Stickney as FEMA director, as well as the selections of Joe Allbaugh and Michael Brown by George W. Bush, but says “followed Bill Clinton, who chose someone with strong credentials in emergency management that showed in FEMA's responses.  Congress can help by pulling FEMA out of the Department of Homeland Security and making it an independent agency once again.”</w:t>
      </w:r>
    </w:p>
    <w:p>
      <w:pPr>
        <w:pStyle w:val="StoryStart"/>
        <w:rPr/>
      </w:pPr>
      <w:bookmarkStart w:id="48" w:name="h36"/>
      <w:r>
        <w:rPr>
          <w:rStyle w:val="StoryHead1"/>
        </w:rPr>
        <w:t xml:space="preserve">New Report Emphasizes The Importance Of Flood Control In California. </w:t>
      </w:r>
      <w:bookmarkEnd w:id="48"/>
      <w:r>
        <w:rPr/>
        <w:t xml:space="preserve">The </w:t>
      </w:r>
      <w:hyperlink r:id="rId83">
        <w:r>
          <w:rPr>
            <w:rStyle w:val="InternetLink"/>
          </w:rPr>
          <w:t>Los Angeles Times</w:t>
        </w:r>
      </w:hyperlink>
      <w:r>
        <w:rPr/>
        <w:t xml:space="preserve"> (3/12, Roosevelt) reports, “California's interagency Climate Action Team on Wednesday issued the first of 40 reports on impacts and adaptation, outlining what the state's residents must do to deal with the floods, erosion and other effects expected from rising sea levels.” According to the report, “hundreds of thousands of people and billions of dollars of Golden State infrastructure and property would be at risk if ocean levels rose 55 inches by the end of the century, as computer models suggest.” Michael Woo, a Los Angeles planning commissioner and urban planning professor at USC, warned that “the rising sea level could be California's version of Hurricane Katrina.” </w:t>
      </w:r>
    </w:p>
    <w:p>
      <w:pPr>
        <w:pStyle w:val="StoryText"/>
        <w:rPr/>
      </w:pPr>
      <w:r>
        <w:rPr/>
        <w:t xml:space="preserve">In a story used by over 115 news sources, the </w:t>
      </w:r>
      <w:hyperlink r:id="rId84">
        <w:r>
          <w:rPr>
            <w:rStyle w:val="InternetLink"/>
          </w:rPr>
          <w:t>AP</w:t>
        </w:r>
      </w:hyperlink>
      <w:r>
        <w:rPr/>
        <w:t xml:space="preserve"> (3/12, Young) reports, “Global warming could translate into annual costs and revenue losses throughout the economy of between $2.5 billion and $15 billion by 2050, according to a summary of cost analyses presented to Gov. Arnold Schwarzenegger's climate advisers.” The report also “states that flooding would effect almost half a million people who live in areas at risk,” and “estimates that 3,500 miles of roads, 30 power plants, 29 wastewater treatment plants and San Francisco and Oakland International airports are all at risk of being under water.”</w:t>
      </w:r>
    </w:p>
    <w:p>
      <w:pPr>
        <w:pStyle w:val="StoryText"/>
        <w:rPr/>
      </w:pPr>
      <w:r>
        <w:rPr/>
        <w:t xml:space="preserve">The </w:t>
      </w:r>
      <w:hyperlink r:id="rId85">
        <w:r>
          <w:rPr>
            <w:rStyle w:val="InternetLink"/>
          </w:rPr>
          <w:t>Contra Coast Times</w:t>
        </w:r>
      </w:hyperlink>
      <w:r>
        <w:rPr/>
        <w:t xml:space="preserve"> (3/12, Taugher) reports, “In contrast to the more affluent Southern California coast, the threat of rising seas in San Francisco Bay weighs disproportionately on minority and lower-income neighborhoods, raising the specter of floods similar to those that devastated parts of New Orleans during Hurricane Katrina, researchers said. ‘Many of these people may not have access to a vehicle. These populations are particularly vulnerable,’ said one of the report's co-authors, Heather Cooley.”</w:t>
      </w:r>
    </w:p>
    <w:p>
      <w:pPr>
        <w:pStyle w:val="StoryText"/>
        <w:rPr>
          <w:rStyle w:val="StoryHead1"/>
          <w:b w:val="false"/>
          <w:b w:val="false"/>
          <w:spacing w:val="-2"/>
          <w:sz w:val="23"/>
          <w:lang w:val="en"/>
        </w:rPr>
      </w:pPr>
      <w:r>
        <w:rPr/>
        <w:t xml:space="preserve">The </w:t>
      </w:r>
      <w:hyperlink r:id="rId86">
        <w:r>
          <w:rPr>
            <w:rStyle w:val="InternetLink"/>
          </w:rPr>
          <w:t>Wall Street Journal</w:t>
        </w:r>
      </w:hyperlink>
      <w:r>
        <w:rPr/>
        <w:t xml:space="preserve"> (3/11, Carlton) reports, “</w:t>
      </w:r>
      <w:r>
        <w:rPr>
          <w:lang w:val="en"/>
        </w:rPr>
        <w:t>The damages … can be mitigated by ‘armoring’ the shoreline of vulnerable areas as much as possible with dikes, dunes, seawalls and bulkheads at a cost of about $14 billion, the report advises. It would cost an additional $1.4 billion annually to maintain that infrastructure, the report said.”</w:t>
      </w:r>
    </w:p>
    <w:p>
      <w:pPr>
        <w:pStyle w:val="StoryStart"/>
        <w:rPr/>
      </w:pPr>
      <w:bookmarkStart w:id="49" w:name="h37"/>
      <w:r>
        <w:rPr>
          <w:rStyle w:val="StoryHead1"/>
        </w:rPr>
        <w:t>Landrieu Tells Mayor Nagin To Use HOME Funds Before They Are Stripped Away.</w:t>
      </w:r>
      <w:bookmarkEnd w:id="49"/>
      <w:r>
        <w:rPr/>
        <w:t xml:space="preserve">  On its front-page, the </w:t>
      </w:r>
      <w:hyperlink r:id="rId87">
        <w:r>
          <w:rPr>
            <w:rStyle w:val="InternetLink"/>
            <w:color w:val="0000FF"/>
            <w:u w:val="single"/>
          </w:rPr>
          <w:t>New Orleans Times-Picayune</w:t>
        </w:r>
      </w:hyperlink>
      <w:r>
        <w:rPr/>
        <w:t xml:space="preserve"> (3/12, A1, Hammer) reports Sen. Mary Landrieu (D-LA) “is threatening to have federal housing money stripped” from the city of New Orleans if Mayor Ray Nagin's administration “doesn't work with her office to give out millions in unspent and expiring grants.”  The city “gets about $6 million to $7 million a year in HOME money,” but it “has money left over from every year except the inaugural year of the program, 1992.”  HUD “says it wants to see the old money committed to specific projects, but about $15 million of it hasn't even been earmarked yet, HUD data show.” According to Landrieu, “the city would have to make ‘significant administrative changes’ for her to endorse another extension.”  The senator is also “requesting the city's accounting of all HUD financing it has received since 1993, a list of its nonprofit contractors, staffing information and its plans for the uncommitted money.”  The NOTP notes that HUD “already has given the city three extensions for spending HOME money.”</w:t>
      </w:r>
    </w:p>
    <w:p>
      <w:pPr>
        <w:pStyle w:val="StoryText"/>
        <w:rPr/>
      </w:pPr>
      <w:r>
        <w:rPr/>
        <w:t xml:space="preserve">On its website, </w:t>
      </w:r>
      <w:hyperlink r:id="rId88">
        <w:r>
          <w:rPr>
            <w:rStyle w:val="InternetLink"/>
            <w:color w:val="0000FF"/>
            <w:u w:val="single"/>
          </w:rPr>
          <w:t>WWL-TV New Orleans, LA</w:t>
        </w:r>
      </w:hyperlink>
      <w:r>
        <w:rPr/>
        <w:t xml:space="preserve"> (3/11, Edwards) reported Ms. Landrieu’s letter “was in response to Lee Zurik’s 4-Investigates report that revealed the city could be close to losing millions of dollars in federal housing money because of inaction by city leaders.”  City Recovery Director Ed Blakely “responded” to Zurik's investigative report and “said that the $19 million in funds have been committed, further explaining that $10 million of it was money from 2005 and 2006.”  </w:t>
      </w:r>
    </w:p>
    <w:p>
      <w:pPr>
        <w:pStyle w:val="StoryStart"/>
        <w:rPr>
          <w:rStyle w:val="StoryHead1"/>
        </w:rPr>
      </w:pPr>
      <w:bookmarkStart w:id="50" w:name="h38"/>
      <w:r>
        <w:rPr>
          <w:rStyle w:val="StoryHead1"/>
        </w:rPr>
        <w:t xml:space="preserve">FEMA Receives Housing Extension In Assumption Parish. </w:t>
      </w:r>
      <w:bookmarkEnd w:id="50"/>
      <w:r>
        <w:rPr/>
        <w:t xml:space="preserve">The </w:t>
      </w:r>
      <w:hyperlink r:id="rId89">
        <w:r>
          <w:rPr>
            <w:rStyle w:val="InternetLink"/>
          </w:rPr>
          <w:t>Baton Rouge Advocate</w:t>
        </w:r>
      </w:hyperlink>
      <w:r>
        <w:rPr/>
        <w:t xml:space="preserve"> (3/12, Looney) reported, “The Assumption Parish Police Jury voted Wednesday to allow FEMA to maintain temporary housing units in the parish for up to 18 months.” Police Jury President Martin Triche “said he would support the extension only if it applied to FEMA-issued mobile home units and the parish would be exempt in those cases from the guidelines of the floodplain management ordinance.” While one police juror “expressed concerns with FEMA’s request in that, ‘The same people who implement these procedures are asking us to waive them,’” Police Juror Irving Comeaux “said there was no issue because the extension affects only temporary housing.”</w:t>
      </w:r>
    </w:p>
    <w:p>
      <w:pPr>
        <w:pStyle w:val="StoryStart"/>
        <w:rPr/>
      </w:pPr>
      <w:bookmarkStart w:id="51" w:name="h39"/>
      <w:r>
        <w:rPr>
          <w:rStyle w:val="StoryHead1"/>
        </w:rPr>
        <w:t xml:space="preserve">Most Congressional Disaster Aid Remains Undistributed.  </w:t>
      </w:r>
      <w:bookmarkEnd w:id="51"/>
      <w:r>
        <w:rPr/>
        <w:t xml:space="preserve">On its website, </w:t>
      </w:r>
      <w:hyperlink r:id="rId90">
        <w:r>
          <w:rPr>
            <w:rStyle w:val="InternetLink"/>
            <w:color w:val="0000FF"/>
            <w:u w:val="single"/>
          </w:rPr>
          <w:t>Radio Iowa</w:t>
        </w:r>
      </w:hyperlink>
      <w:r>
        <w:rPr/>
        <w:t xml:space="preserve"> (3/11, Kelley) reported that most of the “6 billion dollars in disaster aid Congress approved last fall remains to be distributed.”  Iowa “has received about $125-million in grants while Cedar Rapids has gotten just under $40-million.”  Cedar Rapids city manager Jim Prosser “says the money isn't coming fast enough.  ‘It's just wrong for the federal government to be sitting on their hands and sitting on these funds,’ Prosser says.”  According to the Radio, HUD “has only released about two-billion out of the 6 billion.”  And HUD Spokesman Brian Sullivan said the agency “is still analyzing” all of last year's 70 presidentially-declared disasters.  Mr. Sullivan “doesn't know when HUD will release the remaining funds.”  Meanwhile, Iowa Senator Chuck Grassley “has a different take on the situation, indicating it's the governmental leaders back in Iowa who need to get their paperwork finished.”</w:t>
      </w:r>
    </w:p>
    <w:p>
      <w:pPr>
        <w:pStyle w:val="StoryText"/>
        <w:rPr>
          <w:rStyle w:val="StoryHead1"/>
          <w:b w:val="false"/>
          <w:b w:val="false"/>
          <w:spacing w:val="-2"/>
          <w:sz w:val="23"/>
        </w:rPr>
      </w:pPr>
      <w:r>
        <w:rPr>
          <w:rStyle w:val="StoryHead2"/>
        </w:rPr>
        <w:t>Iowa Democrats Reveal $100 Million Flood Relief Plan.</w:t>
      </w:r>
      <w:r>
        <w:rPr>
          <w:rStyle w:val="StoryHead1"/>
        </w:rPr>
        <w:t xml:space="preserve">  </w:t>
      </w:r>
      <w:r>
        <w:rPr/>
        <w:t xml:space="preserve">The </w:t>
      </w:r>
      <w:hyperlink r:id="rId91">
        <w:r>
          <w:rPr>
            <w:rStyle w:val="InternetLink"/>
            <w:color w:val="0000FF"/>
            <w:u w:val="single"/>
          </w:rPr>
          <w:t>AP</w:t>
        </w:r>
      </w:hyperlink>
      <w:r>
        <w:rPr/>
        <w:t xml:space="preserve"> (3/12, Glover) reports Iowa Democrats on Wednesday “unveiled a $100 million flood relief package” and “are negotiating how to pay for it.”  The “biggest part of the plan would be $20 million for flood prevention efforts.”  The plan “sets aside $12.5 million to buy out flooded homes that aren't eligible for federal disaster money, $14 million for storm water drainage programs and $15 million to repair damaged cultural and historical centers.”  Rep  Tom Schueller, D-Maquoketa, who heads the House Rebuild Iowa and Disaster Recovery Committee, “said the plan would spell out a priority list of programs that would get money.”</w:t>
      </w:r>
    </w:p>
    <w:p>
      <w:pPr>
        <w:pStyle w:val="StoryStart"/>
        <w:rPr/>
      </w:pPr>
      <w:bookmarkStart w:id="52" w:name="h1"/>
      <w:bookmarkStart w:id="53" w:name="h40"/>
      <w:r>
        <w:rPr>
          <w:rStyle w:val="StoryHead1"/>
        </w:rPr>
        <w:t>Napolitano Says Fusion Centers “Are Not Domestic Spy Agencies.”</w:t>
      </w:r>
      <w:bookmarkEnd w:id="52"/>
      <w:bookmarkEnd w:id="53"/>
      <w:r>
        <w:rPr/>
        <w:t xml:space="preserve">  The </w:t>
      </w:r>
      <w:hyperlink r:id="rId92">
        <w:r>
          <w:rPr>
            <w:rStyle w:val="InternetLink"/>
            <w:color w:val="0000FF"/>
            <w:u w:val="single"/>
          </w:rPr>
          <w:t>AP</w:t>
        </w:r>
      </w:hyperlink>
      <w:r>
        <w:rPr/>
        <w:t xml:space="preserve"> (3/12, Draper) reports DHS Secretary Janet Napolitano addressed the National Fusion Center Conference in Kansas City Wednesday, “where she reminded the nearly 1,000 local, state and federal law enforcers and emergency responders that they are the front line in the fight against terror.”  She added that “fusion centers are not domestic spy agencies and not designed to invade the privacy of citizens.’  She said the centers aren't just for gathering information and passing it on, but instead are designed to make sense of the information they receive and look for patterns that indicate criminal acts.”  The </w:t>
      </w:r>
      <w:hyperlink r:id="rId93">
        <w:r>
          <w:rPr>
            <w:rStyle w:val="InternetLink"/>
            <w:color w:val="0000FF"/>
            <w:u w:val="single"/>
          </w:rPr>
          <w:t>Springfield News-Leader (MO)</w:t>
        </w:r>
      </w:hyperlink>
      <w:r>
        <w:rPr/>
        <w:t xml:space="preserve"> (3/12) also notes that Napolitano addressed the conference Wednesday, along with Missouri Gov. Jay Nixon.</w:t>
      </w:r>
    </w:p>
    <w:p>
      <w:pPr>
        <w:pStyle w:val="StoryText"/>
        <w:rPr/>
      </w:pPr>
      <w:hyperlink r:id="rId94">
        <w:r>
          <w:rPr>
            <w:rStyle w:val="InternetLink"/>
          </w:rPr>
          <w:t>WDAF-TV</w:t>
        </w:r>
      </w:hyperlink>
      <w:r>
        <w:rPr/>
        <w:t xml:space="preserve"> Kansas City, MO (3/11, 9:22 p.m. CDT) aired a report that “Napolitano called fusion centers ‘center pieces’ to intelligence sharing and counterterrorism.”  WDAF added that “fusion centers are controversial because, although they started as terrorism intelligence-gathering centers, they’ve expanded into all other crimes, triggering civil liberties concerns.  But Governor Jay Nixon thinks they will help fight crime in the Metro.”</w:t>
      </w:r>
    </w:p>
    <w:p>
      <w:pPr>
        <w:pStyle w:val="StoryText"/>
        <w:rPr>
          <w:rStyle w:val="StoryHead1"/>
          <w:b w:val="false"/>
          <w:b w:val="false"/>
          <w:spacing w:val="-2"/>
          <w:sz w:val="23"/>
        </w:rPr>
      </w:pPr>
      <w:r>
        <w:rPr>
          <w:rStyle w:val="StoryHead2"/>
        </w:rPr>
        <w:t xml:space="preserve">National Fusion Center Group Lauds Terrorist Screening Center.  </w:t>
      </w:r>
      <w:hyperlink r:id="rId95">
        <w:r>
          <w:rPr>
            <w:rStyle w:val="InternetLink"/>
            <w:color w:val="0000FF"/>
            <w:u w:val="single"/>
          </w:rPr>
          <w:t>Government Technology</w:t>
        </w:r>
      </w:hyperlink>
      <w:r>
        <w:rPr/>
        <w:t xml:space="preserve"> (3/11) reported that “on the first day of its annual conference, the National Fusion Center Coordination Group recognized the Terrorist Screening Center (TSC), with an award for TSC's information sharing and outreach initiatives to bridge the counterterrorism efforts of federal agencies and state and local law enforcement.  TSC is a component of the FBI which maintains the U.S. government's consolidated terrorist watchlist.”  TSC Deputy Director Cory Nelson said in response to the award, “The TSC's focus on sharing information among federal, state, and local authorities has been key to the effectiveness of the terrorist watchlist as a counterterrorism tool.  We're grateful to be recognized by the National Fusion Center Conference for those efforts.”</w:t>
      </w:r>
    </w:p>
    <w:p>
      <w:pPr>
        <w:pStyle w:val="StoryStart"/>
        <w:rPr/>
      </w:pPr>
      <w:bookmarkStart w:id="54" w:name="h41"/>
      <w:r>
        <w:rPr>
          <w:rStyle w:val="StoryHead1"/>
        </w:rPr>
        <w:t xml:space="preserve">Bankruptcy Of “Toxic” Trailer Manufacturer Examined. </w:t>
      </w:r>
      <w:bookmarkEnd w:id="54"/>
      <w:r>
        <w:rPr/>
        <w:t xml:space="preserve">The </w:t>
      </w:r>
      <w:hyperlink r:id="rId96">
        <w:r>
          <w:rPr>
            <w:rStyle w:val="InternetLink"/>
          </w:rPr>
          <w:t>Los Angeles Times</w:t>
        </w:r>
      </w:hyperlink>
      <w:r>
        <w:rPr/>
        <w:t xml:space="preserve"> (3/11, Zimmerman) reports that Fleetwood Enterprises Inc., “which filed for Chapter 11 bankruptcy protection Tuesday, is grappling with sharp declines in demand for its two key products: manufactured houses and the big homes-on-wheels it makes for the recreational vehicle market.” Despite making no reference to the pending litigation mentioned in yesterday’s </w:t>
      </w:r>
      <w:hyperlink r:id="rId97">
        <w:r>
          <w:rPr>
            <w:rStyle w:val="InternetLink"/>
          </w:rPr>
          <w:t>Wall Street Journal</w:t>
        </w:r>
      </w:hyperlink>
      <w:r>
        <w:rPr/>
        <w:t>, the Times does say that Fleetwood “got a boost in September 2005 when the Federal Emergency Management Agency ordered 7,500 travel trailers and 3,000 prefabricated homes to provide temporary housing for Hurricane Katrina victims,” adding “that bonanza was short-lived.”</w:t>
      </w:r>
    </w:p>
    <w:p>
      <w:pPr>
        <w:pStyle w:val="SectionHead"/>
        <w:rPr/>
      </w:pPr>
      <w:bookmarkStart w:id="55" w:name="s42"/>
      <w:bookmarkEnd w:id="55"/>
      <w:r>
        <w:rPr/>
        <w:t>Citizenship and Immigration Service</w:t>
      </w:r>
    </w:p>
    <w:p>
      <w:pPr>
        <w:pStyle w:val="StoryStart"/>
        <w:rPr/>
      </w:pPr>
      <w:bookmarkStart w:id="56" w:name="s42"/>
      <w:bookmarkStart w:id="57" w:name="h43"/>
      <w:bookmarkEnd w:id="56"/>
      <w:r>
        <w:rPr>
          <w:rStyle w:val="StoryHead1"/>
        </w:rPr>
        <w:t>CIS Digitizing Immigration Application.</w:t>
      </w:r>
      <w:bookmarkEnd w:id="57"/>
      <w:r>
        <w:rPr/>
        <w:t xml:space="preserve"> </w:t>
      </w:r>
      <w:r>
        <w:rPr>
          <w:rStyle w:val="StoryHead1"/>
        </w:rPr>
        <w:t xml:space="preserve"> </w:t>
      </w:r>
      <w:hyperlink r:id="rId98">
        <w:r>
          <w:rPr>
            <w:rStyle w:val="InternetLink"/>
            <w:color w:val="0000FF"/>
            <w:u w:val="single"/>
          </w:rPr>
          <w:t>Federal Times</w:t>
        </w:r>
      </w:hyperlink>
      <w:r>
        <w:rPr/>
        <w:t xml:space="preserve"> (3/12, Carlstrom) reports, “Citizenship and Immigration Services will spend at least a half-billion dollars so it can process immigration applications over the Internet — instead of through the US mail.  The agency signed a five-year contract with IBM in November; the company will be the lead systems integrator on the project.”  CIS acting Deputy Director Michael Aytes said the agency wants “to be able to deliver simple things, fast. …  Naturalization is one thing … that will take a few months.  But renewing your permanent residency card? That shouldn’t take months.”</w:t>
      </w:r>
    </w:p>
    <w:p>
      <w:pPr>
        <w:pStyle w:val="StoryStart"/>
        <w:rPr/>
      </w:pPr>
      <w:bookmarkStart w:id="58" w:name="h44"/>
      <w:r>
        <w:rPr>
          <w:rStyle w:val="StoryHead1"/>
        </w:rPr>
        <w:t>Operation In San Diego Cracks Down On Passport, Visa Fraud.</w:t>
      </w:r>
      <w:bookmarkEnd w:id="58"/>
      <w:r>
        <w:rPr/>
        <w:t xml:space="preserve"> </w:t>
      </w:r>
      <w:r>
        <w:rPr>
          <w:rStyle w:val="StoryHead1"/>
        </w:rPr>
        <w:t xml:space="preserve"> </w:t>
      </w:r>
      <w:r>
        <w:rPr/>
        <w:t xml:space="preserve">The </w:t>
      </w:r>
      <w:hyperlink r:id="rId99">
        <w:r>
          <w:rPr>
            <w:rStyle w:val="InternetLink"/>
            <w:color w:val="0000FF"/>
            <w:u w:val="single"/>
          </w:rPr>
          <w:t>San Diego Union-Tribune</w:t>
        </w:r>
      </w:hyperlink>
      <w:r>
        <w:rPr/>
        <w:t xml:space="preserve"> (3/12, Martinez) reports, “Dozens of people suspected of passport and visa fraud were arrested at border crossings in San Diego and Imperial counties in a recent operation conducted by federal officials. Authorities arrested 45 people during the one-week operation conducted Feb. 26 to March 5 at the ports of entry, which included San Ysidro and Otay Mesa in San Diego and Calexico and Andrade in Imperial County.”  Noting new requirements under the Western Hemisphere Travel Initiative, the Union-Tribune adds that “officials wanted to conduct a passport and visa operation that could serve as a deterrent to potential violators as well as show authorities how to prevent passport and visa fraud, said Bruce Mills, special agent in charge of the diplomatic security service for the State Department.”</w:t>
      </w:r>
    </w:p>
    <w:p>
      <w:pPr>
        <w:pStyle w:val="StoryStart"/>
        <w:rPr/>
      </w:pPr>
      <w:bookmarkStart w:id="59" w:name="h45"/>
      <w:r>
        <w:rPr>
          <w:rStyle w:val="StoryHead1"/>
        </w:rPr>
        <w:t>Pittsburgh Paper Says Value Of E-Verify “Obvious.”</w:t>
      </w:r>
      <w:bookmarkEnd w:id="59"/>
      <w:r>
        <w:rPr/>
        <w:t xml:space="preserve">  Under the headline “Saving E-Verify,” the </w:t>
      </w:r>
      <w:hyperlink r:id="rId100">
        <w:r>
          <w:rPr>
            <w:rStyle w:val="InternetLink"/>
            <w:color w:val="0000FF"/>
            <w:u w:val="single"/>
          </w:rPr>
          <w:t>Pittsburgh Tribune-Review</w:t>
        </w:r>
      </w:hyperlink>
      <w:r>
        <w:rPr/>
        <w:t xml:space="preserve"> (3/12) editorializes, “The value of the Department of Homeland Security's free, online E-Verify system for checking job applicants’ legal eligibility to work in the United States is so obvious that it’s astonishing anyone would oppose it -- and that this week’s reauthorization by Congress wasn't a slam-dunk.  New data from US Citizenship and Immigration Services, made available by the Center for Immigration Studies, make a convincing case for reauthorizing E-Verify.”</w:t>
      </w:r>
    </w:p>
    <w:p>
      <w:pPr>
        <w:pStyle w:val="SectionHead"/>
        <w:rPr/>
      </w:pPr>
      <w:bookmarkStart w:id="60" w:name="s46"/>
      <w:bookmarkEnd w:id="60"/>
      <w:r>
        <w:rPr/>
        <w:t>US Coast Guard</w:t>
      </w:r>
    </w:p>
    <w:p>
      <w:pPr>
        <w:pStyle w:val="StoryStart"/>
        <w:rPr/>
      </w:pPr>
      <w:bookmarkStart w:id="61" w:name="s46"/>
      <w:bookmarkStart w:id="62" w:name="h47"/>
      <w:bookmarkEnd w:id="61"/>
      <w:r>
        <w:rPr>
          <w:rStyle w:val="StoryHead1"/>
        </w:rPr>
        <w:t>Coast Guard Helping Wayward Whale In San Diego Bay.</w:t>
      </w:r>
      <w:bookmarkEnd w:id="62"/>
      <w:r>
        <w:rPr/>
        <w:t xml:space="preserve">  </w:t>
      </w:r>
      <w:hyperlink r:id="rId101">
        <w:r>
          <w:rPr>
            <w:rStyle w:val="InternetLink"/>
          </w:rPr>
          <w:t>ABC World News</w:t>
        </w:r>
      </w:hyperlink>
      <w:r>
        <w:rPr/>
        <w:t xml:space="preserve"> (3/11, story 12, 0:15, Gibson) noted on its broadcast last night, “Coast Guard crews are busy in the San Diego Bay today trying to protect a wayward whale.  The California gray whale wandered into the bay, drawing a crowd.  Officials are warning ship traffic away as they try to guide this whale back out to sea.”</w:t>
      </w:r>
    </w:p>
    <w:p>
      <w:pPr>
        <w:pStyle w:val="StoryStart"/>
        <w:rPr/>
      </w:pPr>
      <w:bookmarkStart w:id="63" w:name="h48"/>
      <w:r>
        <w:rPr>
          <w:rStyle w:val="StoryHead1"/>
        </w:rPr>
        <w:t>Coast Guard Investigating San Diego Bay Oil Spill.</w:t>
      </w:r>
      <w:bookmarkEnd w:id="63"/>
      <w:r>
        <w:rPr/>
        <w:t xml:space="preserve">  The </w:t>
      </w:r>
      <w:hyperlink r:id="rId102">
        <w:r>
          <w:rPr>
            <w:rStyle w:val="InternetLink"/>
            <w:color w:val="0000FF"/>
            <w:u w:val="single"/>
          </w:rPr>
          <w:t>AP</w:t>
        </w:r>
      </w:hyperlink>
      <w:r>
        <w:rPr/>
        <w:t xml:space="preserve"> (3/12) reports, “The US Coast Guard on Wednesday was investigating where an oil spill came from in San Diego Bay.  Lt. Josh Nelson said the spill had almost completely dissipated or been recovered by sundown, but Coast Guard aircraft will fly over the spill zones at sunrise Thursday to assess the situation.”  Nelson “said it was unclear how much oil spilled.  Investigators took samples from the spill and from vessels in the area to determine where the fuel originated.”</w:t>
      </w:r>
    </w:p>
    <w:p>
      <w:pPr>
        <w:pStyle w:val="StoryStart"/>
        <w:rPr/>
      </w:pPr>
      <w:bookmarkStart w:id="64" w:name="h49"/>
      <w:r>
        <w:rPr>
          <w:rStyle w:val="StoryHead1"/>
        </w:rPr>
        <w:t>Ice Floe Rescue Put At $245,000.</w:t>
      </w:r>
      <w:bookmarkEnd w:id="64"/>
      <w:r>
        <w:rPr/>
        <w:t xml:space="preserve">  The </w:t>
      </w:r>
      <w:hyperlink r:id="rId103">
        <w:r>
          <w:rPr>
            <w:rStyle w:val="InternetLink"/>
            <w:color w:val="0000FF"/>
            <w:u w:val="single"/>
          </w:rPr>
          <w:t>AP</w:t>
        </w:r>
      </w:hyperlink>
      <w:r>
        <w:rPr/>
        <w:t xml:space="preserve"> (3/12) reports, “The Coast Guard has released a new estimate that it cost more than $245,000 to rescue 134 fishermen from a huge Lake Erie ice floe off Ohio last month.  US Coast Guard spokesman Lt. Dave French says by comparison, the Coast Guard spent approximately $1.6 million on last week's search for two professional football players and two other men missing off Florida's Gulf Coast.  Only one survivor was found.  French says the estimate for the ice floe operation includes personnel costs as well as what the Coast Guard spent on an air boat, three helicopters and a C-130 aircraft.”</w:t>
      </w:r>
    </w:p>
    <w:p>
      <w:pPr>
        <w:pStyle w:val="SectionHead"/>
        <w:rPr/>
      </w:pPr>
      <w:bookmarkStart w:id="65" w:name="s50"/>
      <w:bookmarkEnd w:id="65"/>
      <w:r>
        <w:rPr/>
        <w:t>Secret Service</w:t>
      </w:r>
    </w:p>
    <w:p>
      <w:pPr>
        <w:pStyle w:val="StoryStart"/>
        <w:rPr/>
      </w:pPr>
      <w:bookmarkStart w:id="66" w:name="s50"/>
      <w:bookmarkStart w:id="67" w:name="h51"/>
      <w:bookmarkStart w:id="68" w:name="sStateAndLocalHomelan"/>
      <w:bookmarkEnd w:id="66"/>
      <w:bookmarkEnd w:id="68"/>
      <w:r>
        <w:rPr>
          <w:rStyle w:val="StoryHead1"/>
        </w:rPr>
        <w:t>Coleman Donors’ Personal Data Breached; Secret Service Launches Probe.</w:t>
      </w:r>
      <w:bookmarkEnd w:id="67"/>
      <w:r>
        <w:rPr/>
        <w:t xml:space="preserve">  The </w:t>
      </w:r>
      <w:hyperlink r:id="rId104">
        <w:r>
          <w:rPr>
            <w:rStyle w:val="InternetLink"/>
          </w:rPr>
          <w:t>Minneapolis Star Tribune</w:t>
        </w:r>
      </w:hyperlink>
      <w:r>
        <w:rPr/>
        <w:t xml:space="preserve"> (3/12, Duchschere, Doyle) reports, ‘The U.S. Secret Service is investigating how personal details on thousands of campaign contributors to Norm Coleman, enmeshed in a court battle to win back his Senate seat, were dug out of his database and posted on the Internet.  Coleman, who said campaign officials found out about the hacking late Tuesday after getting calls from donors, called the online theft ‘obviously an attack on my campaign’ but named no suspects.  His lawyer, Fritz Knaak, said that while crippling Coleman's fundraising during the election trial was an obvious reason, the campaign had no evidence that political opponents were to blame. …  Knaak said the campaign doesn't know how someone obtained partial credit card numbers, card security codes and other data on more than 4,700 donors who gave as little as $1 and as much as the contribution limit of $4,600.  The list also included the names of Coleman supporters who hadn't contributed, he said.’</w:t>
      </w:r>
    </w:p>
    <w:p>
      <w:pPr>
        <w:pStyle w:val="StoryText"/>
        <w:rPr/>
      </w:pPr>
      <w:r>
        <w:rPr/>
        <w:t xml:space="preserve">The </w:t>
      </w:r>
      <w:hyperlink r:id="rId105">
        <w:r>
          <w:rPr>
            <w:rStyle w:val="InternetLink"/>
          </w:rPr>
          <w:t>AP</w:t>
        </w:r>
      </w:hyperlink>
      <w:r>
        <w:rPr/>
        <w:t xml:space="preserve"> (3/12, Bakst) reports, ‘In an e-mail to supporters Wednesday, the Coleman campaign said personal and credit card information of thousands of donors had been posted online.  The campaign said it asked federal authorities to investigate, and it urged affected donors to cancel the cards.  The disclosure came at a bad time for Coleman, who is in the seventh week of a lawsuit challenging the recount that put’ Democrat Al Franken ‘on top by 225 votes.  A special court is nearing the end of that trial, but expensive appeals could follow.  ‘I think it will have a very debilitating effect’ on fundraising, Coleman said outside the Minnesota courtroom.  ‘I find it to be frightening, I find it to be scary and I'm obviously disappointed.  But I am hopeful — not confident — that law enforcement authorities who are involved will get to the bottom of this.’’</w:t>
      </w:r>
    </w:p>
    <w:p>
      <w:pPr>
        <w:pStyle w:val="StoryText"/>
        <w:rPr/>
      </w:pPr>
      <w:hyperlink r:id="rId106">
        <w:r>
          <w:rPr>
            <w:rStyle w:val="InternetLink"/>
          </w:rPr>
          <w:t>The Politico</w:t>
        </w:r>
      </w:hyperlink>
      <w:r>
        <w:rPr/>
        <w:t xml:space="preserve"> (3/12, Raju) reports that Coleman attorney Fritz Knaak ‘said the campaign became aware that something was amiss in late January when its website crashed, potentially compromising the security of the site.  At the time, law enforcement authorities launched an inquiry but did not turn up any evidence of wrongdoing, he said.  Tuesday night, the Coleman campaign was notified that donors had been receiving e-mails from the address press-office@wikileaks.org that said this organization had obtained donors’ confidential and private financial information.  And the campaign said it notified law enforcement immediately thereafter.’  </w:t>
      </w:r>
      <w:hyperlink r:id="rId107">
        <w:r>
          <w:rPr>
            <w:rStyle w:val="InternetLink"/>
          </w:rPr>
          <w:t>The Hill</w:t>
        </w:r>
      </w:hyperlink>
      <w:r>
        <w:rPr/>
        <w:t xml:space="preserve"> (3/12, Blake) also reports on the breach.</w:t>
      </w:r>
    </w:p>
    <w:p>
      <w:pPr>
        <w:pStyle w:val="SectionHead"/>
        <w:rPr>
          <w:rFonts w:eastAsia="MS Mincho;ＭＳ 明朝"/>
        </w:rPr>
      </w:pPr>
      <w:bookmarkStart w:id="69" w:name="s52"/>
      <w:bookmarkEnd w:id="69"/>
      <w:r>
        <w:rPr>
          <w:rFonts w:eastAsia="MS Mincho;ＭＳ 明朝"/>
        </w:rPr>
        <w:t>Directorate For Management</w:t>
      </w:r>
    </w:p>
    <w:p>
      <w:pPr>
        <w:pStyle w:val="StoryStart"/>
        <w:rPr/>
      </w:pPr>
      <w:bookmarkStart w:id="70" w:name="sStateAndLocalHomelan"/>
      <w:bookmarkStart w:id="71" w:name="s52"/>
      <w:bookmarkStart w:id="72" w:name="h53"/>
      <w:bookmarkEnd w:id="70"/>
      <w:bookmarkEnd w:id="71"/>
      <w:r>
        <w:rPr>
          <w:rStyle w:val="StoryHead1"/>
        </w:rPr>
        <w:t>Cellucci Discusses DHS Contracting.</w:t>
      </w:r>
      <w:bookmarkEnd w:id="72"/>
      <w:r>
        <w:rPr/>
        <w:t xml:space="preserve">  The </w:t>
      </w:r>
      <w:hyperlink r:id="rId108">
        <w:r>
          <w:rPr>
            <w:rStyle w:val="InternetLink"/>
            <w:color w:val="0000FF"/>
            <w:u w:val="single"/>
          </w:rPr>
          <w:t>Providence Journal</w:t>
        </w:r>
      </w:hyperlink>
      <w:r>
        <w:rPr/>
        <w:t xml:space="preserve"> (3/12, Smith) reports, “Rhode Island’s high-tech companies, particularly on Aquidneck Island, are used to working with the US Department of Defense, mainly the Navy.  This week they got to hear from a relatively new federal player, the Department of Homeland Security, which sent its chief commercialization officer, Thomas Cellucci, to lead a presentation on business opportunities hosted by Rite-Solutions Inc., in Middletown.”  He said DHS “is eager to partner with private industry to develop the products and systems necessary to keep the country safe.  ‘If we give the private sector the guidance, the private sector will be beating a path to our door,’ he said.  He described a program called SECURE, designed to help private industry develop the products Homeland Security needs.”</w:t>
      </w:r>
    </w:p>
    <w:p>
      <w:pPr>
        <w:pStyle w:val="StoryText"/>
        <w:rPr/>
      </w:pPr>
      <w:hyperlink r:id="rId109">
        <w:r>
          <w:rPr>
            <w:rStyle w:val="InternetLink"/>
            <w:color w:val="0000FF"/>
            <w:u w:val="single"/>
          </w:rPr>
          <w:t>Mass High Tech</w:t>
        </w:r>
      </w:hyperlink>
      <w:r>
        <w:rPr/>
        <w:t xml:space="preserve"> (3/12, Lynch) reports DHS “is trying to make it easier for entrepreneurs to do business with it, according to its chief commercialization officer, Thomas Cellucci.  Cellucci, appointed in 2007 as DHS first commercialization officer, gave a presentation to local entrepreneurs at the Boston College Club in the Financial District yesterday afternoon.  Since Cellucci’s appointment, DHS has published several books -- some available online at DHS.gov -- in an attempt to simplify the process of doing business with the agency.”</w:t>
      </w:r>
    </w:p>
    <w:p>
      <w:pPr>
        <w:pStyle w:val="SectionHead"/>
        <w:rPr>
          <w:rFonts w:eastAsia="MS Mincho;ＭＳ 明朝"/>
        </w:rPr>
      </w:pPr>
      <w:bookmarkStart w:id="73" w:name="s54"/>
      <w:bookmarkEnd w:id="73"/>
      <w:r>
        <w:rPr>
          <w:rFonts w:eastAsia="MS Mincho;ＭＳ 明朝"/>
        </w:rPr>
        <w:t>Terrorism Investigations</w:t>
      </w:r>
    </w:p>
    <w:p>
      <w:pPr>
        <w:pStyle w:val="StoryStart"/>
        <w:rPr/>
      </w:pPr>
      <w:bookmarkStart w:id="74" w:name="s54"/>
      <w:bookmarkStart w:id="75" w:name="h55"/>
      <w:bookmarkStart w:id="76" w:name="sNationalSecurityNews"/>
      <w:bookmarkStart w:id="77" w:name="sInternationalTerrori"/>
      <w:bookmarkEnd w:id="74"/>
      <w:bookmarkEnd w:id="76"/>
      <w:bookmarkEnd w:id="77"/>
      <w:r>
        <w:rPr>
          <w:rStyle w:val="StoryHead1"/>
        </w:rPr>
        <w:t>Obama:  Closing Gitmo Won’t Put US Towns At Risk.</w:t>
      </w:r>
      <w:bookmarkEnd w:id="75"/>
      <w:r>
        <w:rPr/>
        <w:t xml:space="preserve">  </w:t>
      </w:r>
      <w:hyperlink r:id="rId110">
        <w:r>
          <w:rPr>
            <w:rStyle w:val="InternetLink"/>
            <w:color w:val="0000FF"/>
            <w:u w:val="single"/>
          </w:rPr>
          <w:t>McClatchy</w:t>
        </w:r>
      </w:hyperlink>
      <w:r>
        <w:rPr/>
        <w:t xml:space="preserve"> (3/12, Goldstein) reports, “President Barack Obama said Wednesday that he would never put communities like Leavenworth, Kan., at risk in deciding where to relocate prisoners once the Guantanamo detention camp is closed.”  In “an interview at the White House with McClatchy and several other journalists,” the President said, “We would never put people into a situation that elevated the risks for surrounding communities. …  That would obviously be something we would take very seriously as we make these decisions.”</w:t>
      </w:r>
    </w:p>
    <w:p>
      <w:pPr>
        <w:pStyle w:val="StoryText"/>
        <w:rPr/>
      </w:pPr>
      <w:r>
        <w:rPr>
          <w:rStyle w:val="StoryHead2"/>
        </w:rPr>
        <w:t>Fried To Be Named Special Envoy On Guantanamo.</w:t>
      </w:r>
      <w:r>
        <w:rPr/>
        <w:t xml:space="preserve">  The </w:t>
      </w:r>
      <w:hyperlink r:id="rId111">
        <w:r>
          <w:rPr>
            <w:rStyle w:val="InternetLink"/>
            <w:color w:val="0000FF"/>
            <w:u w:val="single"/>
          </w:rPr>
          <w:t>New York Times</w:t>
        </w:r>
      </w:hyperlink>
      <w:r>
        <w:rPr/>
        <w:t xml:space="preserve"> (3/12, A18, Glaberson, Landler, 1.12M) reports that that the Obama Administration will appoint former assistant secretary of state for European affairs Daniel Fried “as a special envoy on the Guantánamo Bay detention camp, a move that underscores the importance the administration places on persuading other countries to accept detainees as part of the president’s plan to close the detention camp in a year.”  The move was also “widely seen as highlighting new efforts by the Obama administration to enlist European allies in resettling perhaps as many as 60 of the remaining 241 prisoners at the camp.”</w:t>
      </w:r>
    </w:p>
    <w:p>
      <w:pPr>
        <w:pStyle w:val="StoryText"/>
        <w:rPr/>
      </w:pPr>
      <w:r>
        <w:rPr>
          <w:rStyle w:val="StoryHead2"/>
        </w:rPr>
        <w:t>Pentagon To Downsize Detainee Office.</w:t>
      </w:r>
      <w:r>
        <w:rPr/>
        <w:t xml:space="preserve">  In its “Inside The Ring” column, the </w:t>
      </w:r>
      <w:hyperlink r:id="rId112">
        <w:r>
          <w:rPr>
            <w:rStyle w:val="InternetLink"/>
            <w:color w:val="0000FF"/>
            <w:u w:val="single"/>
          </w:rPr>
          <w:t>Washington Times</w:t>
        </w:r>
      </w:hyperlink>
      <w:r>
        <w:rPr/>
        <w:t xml:space="preserve"> (3/12, Gertz, 83K) reports that “the Pentagon is planning to downsize the scope of the Office of Detainee Affairs and shift the office to the control of a different assistant secretary of defense.”  A “defense official said the reorganization is being eyed in light of the fact that the Obama administration has moved major decision-making on detainees from the Pentagon to the Justice Department.”</w:t>
      </w:r>
    </w:p>
    <w:p>
      <w:pPr>
        <w:pStyle w:val="StoryStart"/>
        <w:rPr/>
      </w:pPr>
      <w:bookmarkStart w:id="78" w:name="h56"/>
      <w:r>
        <w:rPr>
          <w:rStyle w:val="StoryHead1"/>
        </w:rPr>
        <w:t>FBI, NCTC Officials Testify Before Senate About Somali Recruiting In US.</w:t>
      </w:r>
      <w:bookmarkEnd w:id="78"/>
      <w:r>
        <w:rPr/>
        <w:t xml:space="preserve">  Testifying before the Senate Homeland Security and Governmental Affairs Committee on Wednesday, FBI Assistant Director Philip Mudd and NCTC Deputy Director Andrew Liepman testified about al-Shabaab recruiting of Somali immigrants in the US.  Their testimony is receiving widespread print reporting this morning, but was not covered by last night’s network news broadcasts.  News stories tend to emphasize that although US officials are concerned about al-Shabaab’s possible links to al Qaeda, Mudd and Liepman said the current recruits from the US have gone to fight in the Somali civil conflict, not to train as sleeper terrorists.  The </w:t>
      </w:r>
      <w:hyperlink r:id="rId113">
        <w:r>
          <w:rPr>
            <w:rStyle w:val="InternetLink"/>
          </w:rPr>
          <w:t>AP</w:t>
        </w:r>
      </w:hyperlink>
      <w:r>
        <w:rPr/>
        <w:t xml:space="preserve"> (3/12) reports that the “expected merger between al-Qaida and” al-Shabaab “could increase the danger to the U.S.,” Mudd and Liepman testified, although they “said that it will likely take time for…al-Shabab to extend its focus beyond its own country and mirror al-Qaida's global jihadist views.”  The AP notes Liepman said that US recruits “are more likely being used as ‘cannon fodder’” in Somalia, and “it does not yet appear that they are being trained to return to the U.S. to set up sleeper cells for potential attacks.”  The AP adds, “Mudd said he believes the number of Somali recruits from the U.S. is in the ‘tens,’ and officials noted that other Americans have also gone to Somalia to join the fight there.”  Mudd and Liepman “stressed that they are not seeing a widespread radicalization of Somali-Americans.”</w:t>
      </w:r>
    </w:p>
    <w:p>
      <w:pPr>
        <w:pStyle w:val="StoryText"/>
        <w:rPr/>
      </w:pPr>
      <w:r>
        <w:rPr/>
        <w:t xml:space="preserve">The </w:t>
      </w:r>
      <w:hyperlink r:id="rId114">
        <w:r>
          <w:rPr>
            <w:rStyle w:val="InternetLink"/>
            <w:color w:val="0000FF"/>
            <w:u w:val="single"/>
          </w:rPr>
          <w:t>Minneapolis Star Tribune</w:t>
        </w:r>
      </w:hyperlink>
      <w:r>
        <w:rPr/>
        <w:t xml:space="preserve"> (3/12, Diaz, 357K) calls al-Shabaab “an Al-Qaida offshoot” and credits Mudd with the “cannon fodder” comment, adding that he “told the committee that some recruits are as young as 12 years old.”  The Star Tribune notes, “While cases like Shirwa Ahmed's and Burhan Hassan's have made Minneapolis the focus of the FBI's investigation, Somali youths have also been recruited in Columbus, Seattle and San Diego,” but “fear of getting their kids into trouble has prevented some Somali parents from cooperating with U.S. investigators.  ‘It's a very closed community,’ Mudd said.”  Minnesota Somali community leader Osman Ahmed, also testifying yesterday, said that some in the community “fear that if they talk to the FBI, they or their children will be sent to Guantanamo as suspected terrorists.”</w:t>
      </w:r>
    </w:p>
    <w:p>
      <w:pPr>
        <w:pStyle w:val="StoryText"/>
        <w:rPr/>
      </w:pPr>
      <w:r>
        <w:rPr/>
        <w:t xml:space="preserve">The </w:t>
      </w:r>
      <w:hyperlink r:id="rId115">
        <w:r>
          <w:rPr>
            <w:rStyle w:val="InternetLink"/>
            <w:color w:val="0000FF"/>
            <w:u w:val="single"/>
          </w:rPr>
          <w:t>Los Angeles Times</w:t>
        </w:r>
      </w:hyperlink>
      <w:r>
        <w:rPr/>
        <w:t xml:space="preserve"> (3/12, Cole, 833K) reports, “There is no evidence that radicalized Somali American youths who have disappeared over the last two years are being trained abroad to attack the United States, intelligence and law enforcement officials” testified.  Mudd “told the committee that the number of Americans thought to be recruited by the Shabab is relatively small.”  Calculating it in the “tens of people,” Mudd noted, “It sounds small, but every terrorist potentially is somebody who could throw a grenade into a shopping mall.”  He “also cautioned that the count may not be accurate, due to the reluctance of families to report missing relatives for fear they would be branded a terrorist and barred from returning to the U.S.”</w:t>
      </w:r>
    </w:p>
    <w:p>
      <w:pPr>
        <w:pStyle w:val="StoryText"/>
        <w:rPr/>
      </w:pPr>
      <w:hyperlink r:id="rId116">
        <w:r>
          <w:rPr>
            <w:rStyle w:val="InternetLink"/>
            <w:color w:val="0000FF"/>
            <w:u w:val="single"/>
          </w:rPr>
          <w:t>NPR’s All Things Considered</w:t>
        </w:r>
      </w:hyperlink>
      <w:r>
        <w:rPr/>
        <w:t xml:space="preserve"> (3/11, Temple-Raston) reports, “‘I assume from what you both said that therefore we can assume that there are recruiters or leaders in the Somali-American community who are responsible for the movement of people.  Is that right?’ Lieberman asked” Mudd.  “Mudd nodded: ‘I think that is fair.’  That's the first time the bureau has admitted that recruiters operate in Minneapolis.  Mudd outlined how the bureau thinks the recruitment happens. … ‘Some get there and become cannon fodder,’ Mudd said.  ‘These folks aren't going over there to become part of terrorist cells.’”</w:t>
      </w:r>
    </w:p>
    <w:p>
      <w:pPr>
        <w:pStyle w:val="StoryText"/>
        <w:rPr/>
      </w:pPr>
      <w:r>
        <w:rPr/>
        <w:t xml:space="preserve">On its website, </w:t>
      </w:r>
      <w:hyperlink r:id="rId117">
        <w:r>
          <w:rPr>
            <w:rStyle w:val="InternetLink"/>
            <w:color w:val="0000FF"/>
            <w:u w:val="single"/>
          </w:rPr>
          <w:t>NBC News</w:t>
        </w:r>
      </w:hyperlink>
      <w:r>
        <w:rPr/>
        <w:t xml:space="preserve"> (3/11, Williams) noted that Mudd said, “We do not have a credible body of reporting that now to leads us to believe that these American recruits are being trained and instructed to come back to the United States for terrorist attacks.  Yet, obviously, we remain concerned about that and watchful for it.”  NBC added, “Intelligence analysts and scholars who have studied the civil war in Somalia say the young Americans are not drawn by Islamic extremism or a desire to wage jihad against the West.”  On its website, </w:t>
      </w:r>
      <w:hyperlink r:id="rId118">
        <w:r>
          <w:rPr>
            <w:rStyle w:val="InternetLink"/>
            <w:color w:val="0000FF"/>
            <w:u w:val="single"/>
          </w:rPr>
          <w:t>CNN</w:t>
        </w:r>
      </w:hyperlink>
      <w:r>
        <w:rPr/>
        <w:t xml:space="preserve"> (3/11) noted that Mudd emphasized in his testimony, “We don't have radicalized communities.  We have radicalized clusters of (young) people.”  </w:t>
      </w:r>
    </w:p>
    <w:p>
      <w:pPr>
        <w:pStyle w:val="StoryText"/>
        <w:rPr/>
      </w:pPr>
      <w:r>
        <w:rPr/>
        <w:t xml:space="preserve">Still </w:t>
      </w:r>
      <w:hyperlink r:id="rId119">
        <w:r>
          <w:rPr>
            <w:rStyle w:val="InternetLink"/>
            <w:color w:val="0000FF"/>
            <w:u w:val="single"/>
          </w:rPr>
          <w:t>ABC News</w:t>
        </w:r>
      </w:hyperlink>
      <w:r>
        <w:rPr/>
        <w:t xml:space="preserve"> (3/11, Ryan) reported on its website that Lieberman “called the ongoing investigation the ‘most serious instance of homegrown terrorism in the United States.’”  ABC noted, “Mudd testified that when Ethiopia initially became involved in peacekeeping efforts in Somalia in 2006, Somalis viewed it as an infringement on their country. That's when the first Somali-Americans may have begun to travel to Somalia. …  ‘People want to go and protect their country.’”  </w:t>
      </w:r>
    </w:p>
    <w:p>
      <w:pPr>
        <w:pStyle w:val="StoryText"/>
        <w:rPr/>
      </w:pPr>
      <w:hyperlink r:id="rId120">
        <w:r>
          <w:rPr>
            <w:rStyle w:val="InternetLink"/>
            <w:color w:val="0000FF"/>
            <w:u w:val="single"/>
          </w:rPr>
          <w:t>Bloomberg News</w:t>
        </w:r>
      </w:hyperlink>
      <w:r>
        <w:rPr/>
        <w:t xml:space="preserve"> (3/12, Blum) and </w:t>
      </w:r>
      <w:hyperlink r:id="rId121">
        <w:r>
          <w:rPr>
            <w:rStyle w:val="InternetLink"/>
            <w:color w:val="0000FF"/>
            <w:u w:val="single"/>
          </w:rPr>
          <w:t>AFP</w:t>
        </w:r>
      </w:hyperlink>
      <w:r>
        <w:rPr/>
        <w:t xml:space="preserve"> (3/12) also report on Mudd’s and Liepman’s testimony, while the </w:t>
      </w:r>
      <w:hyperlink r:id="rId122">
        <w:r>
          <w:rPr>
            <w:rStyle w:val="InternetLink"/>
            <w:color w:val="0000FF"/>
            <w:u w:val="single"/>
          </w:rPr>
          <w:t>Boston Globe</w:t>
        </w:r>
      </w:hyperlink>
      <w:r>
        <w:rPr/>
        <w:t xml:space="preserve"> (3/12, Bender, Murphy, 373K) notes that Mudd and Liepman “did not specifically mention Boston, and the head of the Boston FBI office and officials with the Boston-based Somali Development Center said yesterday they have not heard of any local recruitment efforts.  </w:t>
      </w:r>
    </w:p>
    <w:p>
      <w:pPr>
        <w:pStyle w:val="StoryText"/>
        <w:rPr/>
      </w:pPr>
      <w:r>
        <w:rPr>
          <w:rStyle w:val="StoryHead2"/>
        </w:rPr>
        <w:t>FBI Agent Confirms Probe, Notes Outreach “Stepped Up” To Ease Somali Concerns.</w:t>
      </w:r>
      <w:r>
        <w:rPr/>
        <w:t xml:space="preserve">  </w:t>
      </w:r>
      <w:hyperlink r:id="rId123">
        <w:r>
          <w:rPr>
            <w:rStyle w:val="InternetLink"/>
            <w:color w:val="0000FF"/>
            <w:u w:val="single"/>
          </w:rPr>
          <w:t>USA Today</w:t>
        </w:r>
      </w:hyperlink>
      <w:r>
        <w:rPr/>
        <w:t xml:space="preserve"> (3/12, Dorell, 2.28M) reports, “The FBI acknowledged Wednesday that it is investigating the recruitment of young Somali men from Minneapolis and other U.S. cities to become terrorists.  ‘We are finally confirming that we have an ongoing investigation,’ said Special Agent E.K. Wilson, an FBI spokesman in Minneapolis.”  Wilson added “that the FBI has ‘stepped up’ its outreach efforts to get people in the Somali community to come forward with information but that it's been slow going because some in the Somali community are distrustful of law enforcement.  The FBI is also fighting misconceptions ‘that if they come forward with information that we're going to lock them up and send them to Gitmo,’ Wilson said.”</w:t>
      </w:r>
    </w:p>
    <w:p>
      <w:pPr>
        <w:pStyle w:val="StoryStart"/>
        <w:rPr/>
      </w:pPr>
      <w:bookmarkStart w:id="79" w:name="h57"/>
      <w:r>
        <w:rPr>
          <w:rStyle w:val="StoryHead1"/>
        </w:rPr>
        <w:t>Italian Court Throws Out Key Evidence In CIA Trial.</w:t>
      </w:r>
      <w:bookmarkEnd w:id="79"/>
      <w:r>
        <w:rPr/>
        <w:t xml:space="preserve">  The </w:t>
      </w:r>
      <w:hyperlink r:id="rId124">
        <w:r>
          <w:rPr>
            <w:rStyle w:val="InternetLink"/>
            <w:color w:val="0000FF"/>
            <w:u w:val="single"/>
          </w:rPr>
          <w:t>AP</w:t>
        </w:r>
      </w:hyperlink>
      <w:r>
        <w:rPr/>
        <w:t xml:space="preserve"> (3/11, David) reports on the trial of 26 Americans, all but one identified by prosecutors as CIA agents, accused of involvement in the alleged kidnapping in Milan in 2003 of an Egyptian terror suspect that Italy’s Constitutional Court “sided with the Italian government in saying that prosecutors used classified information to build the case and threw out some key evidence on which the indictments were based.”  Although “the judges did not formally throw out the indictments,” state lawyer Massimo Giannuzzi indicated that the prosecutors “would have to seek new indictments based on the remaining evidence or reopen the investigation altogether,” and said that “we are quite satisfied. There will have to be a new preliminary hearing to decide if the remaining evidence is enough for new charges.”</w:t>
      </w:r>
    </w:p>
    <w:p>
      <w:pPr>
        <w:pStyle w:val="StoryText"/>
        <w:rPr/>
      </w:pPr>
      <w:r>
        <w:rPr/>
        <w:t xml:space="preserve">The </w:t>
      </w:r>
      <w:hyperlink r:id="rId125">
        <w:r>
          <w:rPr>
            <w:rStyle w:val="InternetLink"/>
            <w:color w:val="0000FF"/>
            <w:u w:val="single"/>
          </w:rPr>
          <w:t>New York Times</w:t>
        </w:r>
      </w:hyperlink>
      <w:r>
        <w:rPr/>
        <w:t xml:space="preserve"> (3/12, A6, Donadio, 1.12M) reports the court ruled that “Italian prosecutors had violated state secrecy in their case against American and Italian intelligence operatives.”  The court’s ruling “was a blow to a case of extreme political delicacy between Italy and the United States” and “might defuse somewhat a source of tension and embarrassment between Italy and the United States.”</w:t>
      </w:r>
    </w:p>
    <w:p>
      <w:pPr>
        <w:pStyle w:val="SectionHead"/>
        <w:rPr>
          <w:rFonts w:eastAsia="MS Mincho;ＭＳ 明朝"/>
        </w:rPr>
      </w:pPr>
      <w:bookmarkStart w:id="80" w:name="s58"/>
      <w:bookmarkEnd w:id="80"/>
      <w:r>
        <w:rPr>
          <w:rFonts w:eastAsia="MS Mincho;ＭＳ 明朝"/>
        </w:rPr>
        <w:t>National Security News</w:t>
      </w:r>
    </w:p>
    <w:p>
      <w:pPr>
        <w:pStyle w:val="StoryStart"/>
        <w:rPr/>
      </w:pPr>
      <w:bookmarkStart w:id="81" w:name="sCongressAdmi"/>
      <w:bookmarkStart w:id="82" w:name="sNationalSecurityNews"/>
      <w:bookmarkStart w:id="83" w:name="sInternationalTerrori"/>
      <w:bookmarkStart w:id="84" w:name="s58"/>
      <w:bookmarkStart w:id="85" w:name="h59"/>
      <w:bookmarkEnd w:id="81"/>
      <w:bookmarkEnd w:id="82"/>
      <w:bookmarkEnd w:id="83"/>
      <w:bookmarkEnd w:id="84"/>
      <w:r>
        <w:rPr>
          <w:rStyle w:val="StoryHead1"/>
        </w:rPr>
        <w:t>Afghan Envoy Says NATO Allies Not Doing Enough.</w:t>
      </w:r>
      <w:bookmarkEnd w:id="85"/>
      <w:r>
        <w:rPr/>
        <w:t xml:space="preserve">  The </w:t>
      </w:r>
      <w:hyperlink r:id="rId126">
        <w:r>
          <w:rPr>
            <w:rStyle w:val="InternetLink"/>
            <w:color w:val="0000FF"/>
            <w:u w:val="single"/>
          </w:rPr>
          <w:t>Washington Post</w:t>
        </w:r>
      </w:hyperlink>
      <w:r>
        <w:rPr/>
        <w:t xml:space="preserve"> (3/12, A14, DeYoung, 696K) reports Afghanistan’s ambassador to the United States, Said T. Jawad, “attacked Western governments fighting in and providing billions in aid to his country, saying that those who claim the international community is not winning the war against extremists there ‘should know that they never fully tried.’”  In an address last night at Harvard University, Jawad said, “We never asked to be the 51st state,” a “reference to a suggestion” last month by Sen. John Kerry that the US “should concentrate on ‘realistic goals’ and its ‘original mission’ of counterinsurgency in Afghanistan.”  Said the ambassador, “To suggest that Afghans do not deserve peace, pluralism and human rights is wrong and racist.”  He also “accused those aiding Afghanistan of ‘total negligence’ in building the Afghan police force and judicial system, ‘under-investment’ in the national army, and providing ‘meager resources’ devoted to helping the Afghan government deliver services and protect its citizens.”  His remarks, says the Post, “were a forceful public expression of issues privately raised…last month with the Obama administration by a top-level national security delegation from President Hamid Karzai's government.”</w:t>
      </w:r>
    </w:p>
    <w:p>
      <w:pPr>
        <w:pStyle w:val="StoryText"/>
        <w:rPr/>
      </w:pPr>
      <w:r>
        <w:rPr>
          <w:rStyle w:val="StoryHead2"/>
        </w:rPr>
        <w:t>Afghan Experts Divided On Idea Of Talks With Taliban.</w:t>
      </w:r>
      <w:r>
        <w:rPr/>
        <w:t xml:space="preserve">  </w:t>
      </w:r>
      <w:hyperlink r:id="rId127">
        <w:r>
          <w:rPr>
            <w:rStyle w:val="InternetLink"/>
            <w:color w:val="0000FF"/>
            <w:u w:val="single"/>
          </w:rPr>
          <w:t>McClatchy</w:t>
        </w:r>
      </w:hyperlink>
      <w:r>
        <w:rPr/>
        <w:t xml:space="preserve"> (3/12, Landay) reports, “Now that the Obama administration has embraced the idea that U.S.-backed government in Kabul should open negotiations with moderate Taliban commanders, debate rages in Afghanistan over whether the time is right and any deal can be reached.”  Arsala Rahmani, “an influential Muslim cleric from violence-wracked Paktika Province, says he has a plan and believes he would make the perfect go-between. …  Now a leading senator in the Afghan upper house, he has been on all sides of the nation's four decades of strife: He led guerrillas against the 1979-89 Soviet occupiers, was deputy prime minister in the first post-communist government and held top posts in the Taliban regime, including acting religious affairs minister.”  But “other experts have serious doubts. They say” Mullah Omar “and the leaders of associated militant groups believe that President Hamid Karzai's government has lost popular support and they are winning against US-led military forces.  So long as they are of that view, there can be no peace, these experts say.”  Holding that view, for example, is “Wahid Mughzdah, a former anti-Soviet fighter-turned-political analyst who worked in the Foreign Ministry during the former Taliban regime.”  Moreover, “he and other experts said, negotiations cannot succeed without the assent of Omar's ideological allies in Pakistan, where he is widely believed to have sanctuary.”</w:t>
      </w:r>
    </w:p>
    <w:p>
      <w:pPr>
        <w:pStyle w:val="StoryText"/>
        <w:rPr/>
      </w:pPr>
      <w:r>
        <w:rPr>
          <w:rStyle w:val="StoryHead2"/>
        </w:rPr>
        <w:t>Former Gitmo Detainee Leading Operations Against US Forces.</w:t>
      </w:r>
      <w:r>
        <w:rPr/>
        <w:t xml:space="preserve">  </w:t>
      </w:r>
      <w:hyperlink r:id="rId128">
        <w:r>
          <w:rPr>
            <w:rStyle w:val="InternetLink"/>
          </w:rPr>
          <w:t>ABC World News</w:t>
        </w:r>
      </w:hyperlink>
      <w:r>
        <w:rPr/>
        <w:t xml:space="preserve"> (3/11, story 9, 0:30, Gibson, 8.2M) reported, “A former Guantanamo prisoner has emerged as a leader of the Taliban in Afghanistan.  He is apparently in charge of operations against US forces there.  Abdullah Ghulam Rasoul was released in 2007 and is among some 60 former detainees who have reappeared on foreign battlefields.  President Obama has pledged to close Guantanamo but yet to determine what to do with the nearly 250 prisoners who are still there.”</w:t>
      </w:r>
    </w:p>
    <w:p>
      <w:pPr>
        <w:pStyle w:val="StoryText"/>
        <w:rPr/>
      </w:pPr>
      <w:r>
        <w:rPr>
          <w:rStyle w:val="StoryHead2"/>
        </w:rPr>
        <w:t>Afghan High Court Upholds Blasphemy Prison Sentence.</w:t>
      </w:r>
      <w:r>
        <w:rPr/>
        <w:t xml:space="preserve">  The </w:t>
      </w:r>
      <w:hyperlink r:id="rId129">
        <w:r>
          <w:rPr>
            <w:rStyle w:val="InternetLink"/>
            <w:color w:val="0000FF"/>
            <w:u w:val="single"/>
          </w:rPr>
          <w:t>New York Times</w:t>
        </w:r>
      </w:hyperlink>
      <w:r>
        <w:rPr/>
        <w:t xml:space="preserve"> (3/12, A6, Wafa, Gall, 1.12M) reports the Supreme Court in Afghanistan upheld a 20-year prison sentence for Parwiz Kambakhsh, an “Afghan university student journalist accused of blasphemy.”  The decision was “made in secret on February 12.”  Kambakhsh was arrested in 2007 after “accusations that he had written and distributed an article about the role of women in Islam,” but he “denied having written the article and said he had downloaded it from the Internet.”  News of the prison sentence come as “Western diplomats and human rights organizations have expressed concern that despite Mr. Karzai’s assurances of press freedom and freedom of speech, journalists and civilians are under an increasing threat from both insurgents and conservative religious clerics allied with the government.”</w:t>
      </w:r>
    </w:p>
    <w:p>
      <w:pPr>
        <w:pStyle w:val="StoryStart"/>
        <w:rPr/>
      </w:pPr>
      <w:bookmarkStart w:id="86" w:name="h60"/>
      <w:r>
        <w:rPr>
          <w:rStyle w:val="StoryHead1"/>
        </w:rPr>
        <w:t xml:space="preserve">Pakistan Bans Some Protests, Arrests Opposition Leaders.  </w:t>
      </w:r>
      <w:bookmarkEnd w:id="86"/>
      <w:r>
        <w:rPr/>
        <w:t xml:space="preserve">The </w:t>
      </w:r>
      <w:hyperlink r:id="rId130">
        <w:r>
          <w:rPr>
            <w:rStyle w:val="InternetLink"/>
            <w:color w:val="0000FF"/>
            <w:u w:val="single"/>
          </w:rPr>
          <w:t>AP</w:t>
        </w:r>
      </w:hyperlink>
      <w:r>
        <w:rPr/>
        <w:t xml:space="preserve"> (3/11, Ahmad) reports, “Pakistan banned protests in two provinces and arrested scores of lawyers and opposition leaders Wednesday ahead of planned rallies threatening to batter the already-shaky rule of its pro-Western government.”  The AP adds that “the crackdown by police and intelligence agencies will damage the democratic credentials of the ruling party of President Asif Ali Zardari and surely stoke further anger at his six-month rule. Lawyers vowed to continue their protests regardless.”  The </w:t>
      </w:r>
      <w:hyperlink r:id="rId131">
        <w:r>
          <w:rPr>
            <w:rStyle w:val="InternetLink"/>
            <w:color w:val="0000FF"/>
            <w:u w:val="single"/>
          </w:rPr>
          <w:t>New York Times</w:t>
        </w:r>
      </w:hyperlink>
      <w:r>
        <w:rPr/>
        <w:t xml:space="preserve"> (3/12, Perlez, 1.12M) says the upcoming protest “appears aimed at eventually toppling the Zardari government, because the government ban is inciting the fury of many of the same groups that helped to push” Pervez Musharraf “from the presidency last September.”  The Times notes “the political turmoil comes as Washington is conducting a major policy review on Pakistan and Afghanistan.”</w:t>
      </w:r>
    </w:p>
    <w:p>
      <w:pPr>
        <w:pStyle w:val="StoryText"/>
        <w:rPr/>
      </w:pPr>
      <w:hyperlink r:id="rId132">
        <w:r>
          <w:rPr>
            <w:rStyle w:val="InternetLink"/>
            <w:color w:val="0000FF"/>
            <w:u w:val="single"/>
          </w:rPr>
          <w:t>McClatchy</w:t>
        </w:r>
      </w:hyperlink>
      <w:r>
        <w:rPr/>
        <w:t xml:space="preserve"> (3/12, Shah) notes “Pakistani opposition leader Nawaz Sharif Wednesday accused the Pakistani government of launching an all-out attack on its political opponents instead of confronting the country's Islamic extremists and charged that top officials are plotting to assassinate him.”  Said Sharif, “Sometimes we (Pakistanis) are caught up in military dictatorships. …  Now we are caught up in a democratic dictatorship. In the garb of democracy, we are, frankly, under dictatorial rule.”  The </w:t>
      </w:r>
      <w:hyperlink r:id="rId133">
        <w:r>
          <w:rPr>
            <w:rStyle w:val="InternetLink"/>
            <w:color w:val="0000FF"/>
            <w:u w:val="single"/>
          </w:rPr>
          <w:t>Wall Street Journal</w:t>
        </w:r>
      </w:hyperlink>
      <w:r>
        <w:rPr/>
        <w:t xml:space="preserve"> (3/12, A8, Hussain, 2.07M) and </w:t>
      </w:r>
      <w:hyperlink r:id="rId134">
        <w:r>
          <w:rPr>
            <w:rStyle w:val="InternetLink"/>
            <w:color w:val="0000FF"/>
            <w:u w:val="single"/>
          </w:rPr>
          <w:t>Washington Post</w:t>
        </w:r>
      </w:hyperlink>
      <w:r>
        <w:rPr/>
        <w:t xml:space="preserve"> (3/12, A8, Constable, 696K) also report on the protests.</w:t>
      </w:r>
    </w:p>
    <w:p>
      <w:pPr>
        <w:pStyle w:val="StoryText"/>
        <w:rPr/>
      </w:pPr>
      <w:r>
        <w:rPr>
          <w:rStyle w:val="StoryHead2"/>
        </w:rPr>
        <w:t>Kerry:  US Must Work To “Sustain” Democracy In Pakistan.</w:t>
      </w:r>
      <w:r>
        <w:rPr/>
        <w:t xml:space="preserve">  </w:t>
      </w:r>
      <w:hyperlink r:id="rId135">
        <w:r>
          <w:rPr>
            <w:rStyle w:val="InternetLink"/>
            <w:color w:val="0000FF"/>
            <w:u w:val="single"/>
          </w:rPr>
          <w:t>AFP</w:t>
        </w:r>
      </w:hyperlink>
      <w:r>
        <w:rPr/>
        <w:t xml:space="preserve"> (3/12) reports, “Democratic Senator John Kerry said Wednesday that the United States must do what it can to ‘sustain the democracy’ in Pakistan amid angry public protests against the government.”  Kerry also said “General David Petraeus, the US military commander for the region, and Richard Holbrooke, the special envoy for Pakistan and Afghanistan, will brief lawmakers Thursday on Pakistan's political crisis.”  Kerry added that “Pakistan's leaders ‘are working very, very hard to try to reach an agreement that will bring elements of the government together,” and “our objective, obviously, is to sustain the democracy.”</w:t>
      </w:r>
    </w:p>
    <w:p>
      <w:pPr>
        <w:pStyle w:val="StoryText"/>
        <w:rPr/>
      </w:pPr>
      <w:r>
        <w:rPr>
          <w:rStyle w:val="StoryHead2"/>
        </w:rPr>
        <w:t>Obama Urged To Focus On Pakistan.</w:t>
      </w:r>
      <w:r>
        <w:rPr/>
        <w:t xml:space="preserve">  Morton M. Kondracke writes in </w:t>
      </w:r>
      <w:hyperlink r:id="rId136">
        <w:r>
          <w:rPr>
            <w:rStyle w:val="InternetLink"/>
            <w:color w:val="0000FF"/>
            <w:u w:val="single"/>
          </w:rPr>
          <w:t>Roll Call</w:t>
        </w:r>
      </w:hyperlink>
      <w:r>
        <w:rPr/>
        <w:t xml:space="preserve"> (3/12), “When the Obama administration settles on its ‘AfPak’ strategy -- that is, Afghanistan and Pakistan -- top priority has to go to Pakistan,” which is “the most dangerous place on earth: nuclear-armed, menaced by terrorists, economically in crisis and mired in political turmoil.  Moreover, U.S. intelligence officials say, Pakistan is the likeliest source of terrorist attacks on the United States. …  Pakistan’s population has never voted for Islamist parties, but it could succumb to a radical takeover out of exhaustion and disillusionment.  If we’re worried about Iran’s developing a nuclear weapon, contemplate Lashkar-e-Taiba in command of an entire arsenal.”</w:t>
      </w:r>
    </w:p>
    <w:p>
      <w:pPr>
        <w:pStyle w:val="StoryStart"/>
        <w:rPr/>
      </w:pPr>
      <w:bookmarkStart w:id="87" w:name="h61"/>
      <w:r>
        <w:rPr>
          <w:rStyle w:val="StoryHead1"/>
        </w:rPr>
        <w:t>Kurdish President Hopes For Iraqi Reconciliation.</w:t>
      </w:r>
      <w:bookmarkEnd w:id="87"/>
      <w:r>
        <w:rPr/>
        <w:t xml:space="preserve">  The </w:t>
      </w:r>
      <w:hyperlink r:id="rId137">
        <w:r>
          <w:rPr>
            <w:rStyle w:val="InternetLink"/>
            <w:color w:val="0000FF"/>
            <w:u w:val="single"/>
          </w:rPr>
          <w:t>Financial Times</w:t>
        </w:r>
      </w:hyperlink>
      <w:r>
        <w:rPr/>
        <w:t xml:space="preserve"> (3/12, Khalaf) reports Masoud Barzani, president of the Kurdish Regional Government in Iraq, warns that “the goal of national reconciliation, the only real guarantee of future stability, remains elusive” ahead of the planned US drawdown of troops in Iraq.  Barzani explains that Iraq’s three main communities “still have a way to go. It’s not enough for us to talk about things on the surface. We need genuine reconciliation, a real government of power sharing based on partnership, and not to have whoever is there impose his will.”  Although, in regards to the disputed region of Kirkuk, Barzani says that “If they [other parties in Iraq] think the Kurds have to give up on it that will not happen.”</w:t>
      </w:r>
    </w:p>
    <w:p>
      <w:pPr>
        <w:pStyle w:val="StoryStart"/>
        <w:rPr/>
      </w:pPr>
      <w:bookmarkStart w:id="88" w:name="h62"/>
      <w:r>
        <w:rPr>
          <w:rStyle w:val="StoryHead1"/>
        </w:rPr>
        <w:t>Suicide Bombing Fails To Make Front Page In Iraq.</w:t>
      </w:r>
      <w:bookmarkEnd w:id="88"/>
      <w:r>
        <w:rPr/>
        <w:t xml:space="preserve">  The </w:t>
      </w:r>
      <w:hyperlink r:id="rId138">
        <w:r>
          <w:rPr>
            <w:rStyle w:val="InternetLink"/>
            <w:color w:val="0000FF"/>
            <w:u w:val="single"/>
          </w:rPr>
          <w:t>Washington Post</w:t>
        </w:r>
      </w:hyperlink>
      <w:r>
        <w:rPr/>
        <w:t xml:space="preserve"> (3/12, A1, Shadid, 696K) reports on the front page that “no one values the victims anymore” in Iraq, as the recent suicide bombing in Abu Grhaib that left 33 people dead “failed to make the front page of the government newspaper.”  In response to claims that the death toll was exacerbated by soldiers firing their guns “in the chaos and confusion following the blast,” police Maj. Gen. Maarid Abdel-Hassan said “insurgents fired on his men, unleashing gun battles that raged as his car sped away. Police stationed in the area blamed soldiers in his convoy for firing randomly. Survivors at the hospital, along with doctors and staff, insisted the general's soldiers simply lost control, pouring gunfire at survivors as they staggered through the market.”</w:t>
      </w:r>
    </w:p>
    <w:p>
      <w:pPr>
        <w:pStyle w:val="StoryStart"/>
        <w:rPr/>
      </w:pPr>
      <w:bookmarkStart w:id="89" w:name="h63"/>
      <w:r>
        <w:rPr>
          <w:rStyle w:val="StoryHead1"/>
        </w:rPr>
        <w:t xml:space="preserve">Aziz Sentenced To 15 Years In Prison.  </w:t>
      </w:r>
      <w:bookmarkEnd w:id="89"/>
      <w:r>
        <w:rPr/>
        <w:t xml:space="preserve">The </w:t>
      </w:r>
      <w:hyperlink r:id="rId139">
        <w:r>
          <w:rPr>
            <w:rStyle w:val="InternetLink"/>
            <w:color w:val="0000FF"/>
            <w:u w:val="single"/>
          </w:rPr>
          <w:t>AP</w:t>
        </w:r>
      </w:hyperlink>
      <w:r>
        <w:rPr/>
        <w:t xml:space="preserve"> (3/12, Gamel) reports, “For years he was the urbane, cigar-smoking face of Saddam Hussein's regime, who argued his boss' case in the international corridors of power.”  But now Tariq Aziz “faces 15 years in prison for crimes against humanity in the 1992 execution of Iraqi merchants -- his first conviction for his role in the ousted regime.  The verdict came just over a week after Aziz was acquitted in a separate case.”  His attorney, Badee Izzat Aref, “said he would appeal and that Aziz was traveling in Europe when the executions occurred.”  The </w:t>
      </w:r>
      <w:hyperlink r:id="rId140">
        <w:r>
          <w:rPr>
            <w:rStyle w:val="InternetLink"/>
            <w:color w:val="0000FF"/>
            <w:u w:val="single"/>
          </w:rPr>
          <w:t>Los Angeles Times</w:t>
        </w:r>
      </w:hyperlink>
      <w:r>
        <w:rPr/>
        <w:t xml:space="preserve"> (3/12, Salman, 833K) says “the tribunal has long been dogged by allegations that it is biased toward the new Shiite-led government and that members of the old regime will not be able to get a fair trial or hearing.”</w:t>
      </w:r>
    </w:p>
    <w:p>
      <w:pPr>
        <w:pStyle w:val="StoryText"/>
        <w:rPr/>
      </w:pPr>
      <w:r>
        <w:rPr/>
        <w:t xml:space="preserve">The </w:t>
      </w:r>
      <w:hyperlink r:id="rId141">
        <w:r>
          <w:rPr>
            <w:rStyle w:val="InternetLink"/>
            <w:color w:val="0000FF"/>
            <w:u w:val="single"/>
          </w:rPr>
          <w:t>Washington Post</w:t>
        </w:r>
      </w:hyperlink>
      <w:r>
        <w:rPr/>
        <w:t xml:space="preserve"> (3/12, A10, Ibrahim, 696K) notes “two of Hussein's half brothers, Watban Ibrahim al-Hassan and Sabawi Ibrahim al-Hassan, were sentenced to death for their role in the executions.”  Meanwhile, “Abed Hammoud, Hussein's secretary, was sentenced to life in prison.  Mizban Khidr Hadi, a top Baath Party official, was given 15 years. A six-year term was handed down to Ahmad Hussein Khudeir, the head of the presidential office. Former Central Bank governor Essam Rasheed Huwaish was acquitted.”  The </w:t>
      </w:r>
      <w:hyperlink r:id="rId142">
        <w:r>
          <w:rPr>
            <w:rStyle w:val="InternetLink"/>
            <w:color w:val="0000FF"/>
            <w:u w:val="single"/>
          </w:rPr>
          <w:t>Financial Times</w:t>
        </w:r>
      </w:hyperlink>
      <w:r>
        <w:rPr/>
        <w:t xml:space="preserve"> (3/12, Fifield), </w:t>
      </w:r>
      <w:hyperlink r:id="rId143">
        <w:r>
          <w:rPr>
            <w:rStyle w:val="InternetLink"/>
            <w:color w:val="0000FF"/>
            <w:u w:val="single"/>
          </w:rPr>
          <w:t>New York Times</w:t>
        </w:r>
      </w:hyperlink>
      <w:r>
        <w:rPr/>
        <w:t xml:space="preserve"> (3/12, A12, Santora, 1.12M) and </w:t>
      </w:r>
      <w:hyperlink r:id="rId144">
        <w:r>
          <w:rPr>
            <w:rStyle w:val="InternetLink"/>
            <w:color w:val="0000FF"/>
            <w:u w:val="single"/>
          </w:rPr>
          <w:t>AFP</w:t>
        </w:r>
      </w:hyperlink>
      <w:r>
        <w:rPr/>
        <w:t xml:space="preserve"> (3/12, Karim) also report the story.</w:t>
      </w:r>
    </w:p>
    <w:p>
      <w:pPr>
        <w:pStyle w:val="StoryStart"/>
        <w:rPr/>
      </w:pPr>
      <w:bookmarkStart w:id="90" w:name="h64"/>
      <w:r>
        <w:rPr>
          <w:rStyle w:val="StoryHead1"/>
        </w:rPr>
        <w:t>Heavy Combat Loads Leading To More Stress Injuries For US Soldiers.</w:t>
      </w:r>
      <w:bookmarkEnd w:id="90"/>
      <w:r>
        <w:rPr/>
        <w:t xml:space="preserve">  The </w:t>
      </w:r>
      <w:hyperlink r:id="rId145">
        <w:r>
          <w:rPr>
            <w:rStyle w:val="InternetLink"/>
          </w:rPr>
          <w:t>AP</w:t>
        </w:r>
      </w:hyperlink>
      <w:r>
        <w:rPr/>
        <w:t xml:space="preserve"> (3/12, Lardner) reports, “An increasing number” of US soldiers “are being sidelined with muscle and bone injuries caused by carrying combat loads weighing as much as 130 pounds, a senior” US Army official “said Wednesday.  Research is being done to determine how many troops are affected by weight-related stress fractures, sprains and other orthopedic problems that prevent them from shipping out with their units, said Gen. Peter Chiarelli, the Army’s vice chief of staff.  The numbers are likely to keep going up as more soldiers are sent to Afghanistan, where the terrain, elevation and road conditions are much more challenging than in Iraq, Chiarelli said during a hearing by the House appropriations defense subcommittee.”  Gen. James Amos, “assistant commandant of the Marine Corps, who also testified before the subcommittee,” expressed similar concerns about the amount of weight troops carry.</w:t>
      </w:r>
    </w:p>
    <w:p>
      <w:pPr>
        <w:pStyle w:val="StoryStart"/>
        <w:rPr/>
      </w:pPr>
      <w:bookmarkStart w:id="91" w:name="h65"/>
      <w:r>
        <w:rPr>
          <w:rStyle w:val="StoryHead1"/>
        </w:rPr>
        <w:t>Iran Reportedly Seeking To Purchase Carbon Fiber.</w:t>
      </w:r>
      <w:bookmarkEnd w:id="91"/>
      <w:r>
        <w:rPr/>
        <w:t xml:space="preserve">  The </w:t>
      </w:r>
      <w:hyperlink r:id="rId146">
        <w:r>
          <w:rPr>
            <w:rStyle w:val="InternetLink"/>
            <w:color w:val="0000FF"/>
            <w:u w:val="single"/>
          </w:rPr>
          <w:t>AP</w:t>
        </w:r>
      </w:hyperlink>
      <w:r>
        <w:rPr/>
        <w:t xml:space="preserve"> (3/12, Jahn) reports from Vienna that “two diplomats say Iran’s national car company has made plans to purchase large quantities of carbon fiber, which is under UN embargo because it could be used in the country’s nuclear program.”  The chief executive of the automaker, Iran Khodro, “denied” the report, but “the two diplomats independently” told the AP “that their countries’ intelligence agencies had gathered information that Iran Khodro executives were planning international orders for carbon fiber.”  While carbon fiber can “be used for fuel tanks in a new car that runs partly on compressed natural gas,” it “is also a component of advanced centrifuges used to enrich uranium.”</w:t>
      </w:r>
    </w:p>
    <w:p>
      <w:pPr>
        <w:pStyle w:val="StoryText"/>
        <w:rPr/>
      </w:pPr>
      <w:r>
        <w:rPr>
          <w:rStyle w:val="StoryHead2"/>
        </w:rPr>
        <w:t>US Considering Supply Route Through Iran To Afghanistan.</w:t>
      </w:r>
      <w:r>
        <w:rPr/>
        <w:t xml:space="preserve">  The </w:t>
      </w:r>
      <w:hyperlink r:id="rId147">
        <w:r>
          <w:rPr>
            <w:rStyle w:val="InternetLink"/>
            <w:color w:val="0000FF"/>
            <w:u w:val="single"/>
          </w:rPr>
          <w:t>New York Times</w:t>
        </w:r>
      </w:hyperlink>
      <w:r>
        <w:rPr/>
        <w:t xml:space="preserve"> (3/12, A10, Shanker, Bumiller, 1.12M) reports that the US “is seeking new supply routes for the war in Afghanistan that would bypass Russia, and has even had logistics experts review overland roads through Iran that might be used by NATO allies, according to military planners and Pentagon officials.”  The effort “is aimed at developing reliable alternatives to routes through the Khyber Pass in Pakistan,” but “also reflects growing concern that Russia could use its clout to restrict American and allied shipments…through its territory on the way to staging areas in Uzbekistan and Tajikistan en route to Afghanistan.”  Pentagon and military officials, however, “cautioned that the United States was not in any way considering the use of overland routes through Iran for American supplies,” but “have studied Iranian routes from the port of Chabahar, on the Arabian Sea, that link with a new road recently completed by India in western Afghanistan.”  The route, says the Times, “is considered shorter and safer than going through Pakistan.”  The route through Iran “nonetheless might be the focus of bilateral supply talks conducted by individual NATO allies that have relations with Iran, as NATO’s supreme allied commander, Gen. John Craddock, an American, suggested last month.”</w:t>
      </w:r>
    </w:p>
    <w:p>
      <w:pPr>
        <w:pStyle w:val="StoryText"/>
        <w:rPr/>
      </w:pPr>
      <w:r>
        <w:rPr>
          <w:rStyle w:val="StoryHead2"/>
        </w:rPr>
        <w:t>Iran Joins Afghanistan, Pakistan In Counter-Narcotics Operation.</w:t>
      </w:r>
      <w:r>
        <w:rPr/>
        <w:t xml:space="preserve">  The </w:t>
      </w:r>
      <w:hyperlink r:id="rId148">
        <w:r>
          <w:rPr>
            <w:rStyle w:val="InternetLink"/>
            <w:color w:val="0000FF"/>
            <w:u w:val="single"/>
          </w:rPr>
          <w:t>AP</w:t>
        </w:r>
      </w:hyperlink>
      <w:r>
        <w:rPr/>
        <w:t xml:space="preserve"> (3/12, Kole) reports UN officials in Vienna disclosed Wednesday that “Iran, Afghanistan and Pakistan carried out their first joint counter-narcotics operation this week, pooling intelligence to arrest suspects and seize drugs in an unprecedented show of cooperation.”  Officials at the UN Office on Drugs and Crime told the AP that the operation, which “was conducted Sunday at undisclosed locations along Iran’s borders with the two other countries,” resulted in the seizure of narcotics and the arrests of suspected traffickers.</w:t>
      </w:r>
    </w:p>
    <w:p>
      <w:pPr>
        <w:pStyle w:val="StoryStart"/>
        <w:rPr/>
      </w:pPr>
      <w:bookmarkStart w:id="92" w:name="h66"/>
      <w:r>
        <w:rPr>
          <w:rStyle w:val="StoryHead1"/>
        </w:rPr>
        <w:t xml:space="preserve">Saudis Try To Move Syria Into “US-Allied Arab” Camp.  </w:t>
      </w:r>
      <w:bookmarkEnd w:id="92"/>
      <w:r>
        <w:rPr/>
        <w:t xml:space="preserve">The </w:t>
      </w:r>
      <w:hyperlink r:id="rId149">
        <w:r>
          <w:rPr>
            <w:rStyle w:val="InternetLink"/>
            <w:color w:val="0000FF"/>
            <w:u w:val="single"/>
          </w:rPr>
          <w:t>AP</w:t>
        </w:r>
      </w:hyperlink>
      <w:r>
        <w:rPr/>
        <w:t xml:space="preserve"> (3/12) reports, “Saudi Arabia hosted the leaders of Egypt and Syria on Wednesday in an effort to persuade Damascus to move away from Iran and join with US-allied Arab countries in working to blunt Tehran's influence.”  The Saudis “hoped the one-day session would improve frayed relations with Syria ahead of an Arab summit in Qatar later this month. The leader of another US ally, Kuwait, also attended, Kuwait's news agency said.”  The </w:t>
      </w:r>
      <w:hyperlink r:id="rId150">
        <w:r>
          <w:rPr>
            <w:rStyle w:val="InternetLink"/>
            <w:color w:val="0000FF"/>
            <w:u w:val="single"/>
          </w:rPr>
          <w:t>Financial Times</w:t>
        </w:r>
      </w:hyperlink>
      <w:r>
        <w:rPr/>
        <w:t xml:space="preserve"> (3/12, England, Allam) says that with the talks, “Saudi Arabia attempted to overcome damaging rifts in the Arab world and weaken Iranian influence in the region.”  The Times adds “the leaders of…Kuwait also joined King Abdullah, Saudi Arabia’s ruler, at the summit.”</w:t>
      </w:r>
    </w:p>
    <w:p>
      <w:pPr>
        <w:pStyle w:val="StoryText"/>
        <w:rPr/>
      </w:pPr>
      <w:r>
        <w:rPr/>
        <w:t xml:space="preserve">The </w:t>
      </w:r>
      <w:hyperlink r:id="rId151">
        <w:r>
          <w:rPr>
            <w:rStyle w:val="InternetLink"/>
            <w:color w:val="0000FF"/>
            <w:u w:val="single"/>
          </w:rPr>
          <w:t>Christian Science Monitor</w:t>
        </w:r>
      </w:hyperlink>
      <w:r>
        <w:rPr/>
        <w:t xml:space="preserve"> (3/12, Blanford, 56K) reports, “The rift between Syria and Saudi Arabia followed the assassination in 2005 of Rafik Hariri, a Lebanese former prime minister who was close to the kingdom's ruling family.”  Syria “remains a leading suspect in the assassination, although it denies involvement.”</w:t>
      </w:r>
    </w:p>
    <w:p>
      <w:pPr>
        <w:pStyle w:val="SectionHead"/>
        <w:rPr/>
      </w:pPr>
      <w:bookmarkStart w:id="93" w:name="s67"/>
      <w:bookmarkEnd w:id="93"/>
      <w:r>
        <w:rPr/>
        <w:t>The Big Picture:</w:t>
      </w:r>
    </w:p>
    <w:p>
      <w:pPr>
        <w:pStyle w:val="StoryStart"/>
        <w:rPr/>
      </w:pPr>
      <w:bookmarkStart w:id="94" w:name="s67"/>
      <w:bookmarkStart w:id="95" w:name="h68"/>
      <w:bookmarkEnd w:id="94"/>
      <w:bookmarkEnd w:id="95"/>
      <w:r>
        <w:rPr>
          <w:rStyle w:val="StoryHead1"/>
        </w:rPr>
        <w:t>Headlines From Today’s Front Pages.</w:t>
      </w:r>
    </w:p>
    <w:p>
      <w:pPr>
        <w:pStyle w:val="Heading3"/>
        <w:rPr/>
      </w:pPr>
      <w:bookmarkStart w:id="96" w:name="h68"/>
      <w:bookmarkEnd w:id="96"/>
      <w:r>
        <w:rPr/>
        <w:t>Los Angeles Times:</w:t>
      </w:r>
    </w:p>
    <w:p>
      <w:pPr>
        <w:pStyle w:val="Normal"/>
        <w:rPr/>
      </w:pPr>
      <w:hyperlink r:id="rId152">
        <w:r>
          <w:rPr>
            <w:rStyle w:val="InternetLink"/>
          </w:rPr>
          <w:t>They're Well-Versed In Hard Times</w:t>
        </w:r>
      </w:hyperlink>
    </w:p>
    <w:p>
      <w:pPr>
        <w:pStyle w:val="Normal"/>
        <w:rPr/>
      </w:pPr>
      <w:hyperlink r:id="rId153">
        <w:r>
          <w:rPr>
            <w:rStyle w:val="InternetLink"/>
          </w:rPr>
          <w:t>Plan Could Lead To Reopening Of King Hospital</w:t>
        </w:r>
      </w:hyperlink>
    </w:p>
    <w:p>
      <w:pPr>
        <w:pStyle w:val="Normal"/>
        <w:rPr/>
      </w:pPr>
      <w:hyperlink r:id="rId154">
        <w:r>
          <w:rPr>
            <w:rStyle w:val="InternetLink"/>
          </w:rPr>
          <w:t>Civic Center Park Takes Shape In LA</w:t>
        </w:r>
      </w:hyperlink>
    </w:p>
    <w:p>
      <w:pPr>
        <w:pStyle w:val="Normal"/>
        <w:rPr/>
      </w:pPr>
      <w:hyperlink r:id="rId155">
        <w:r>
          <w:rPr>
            <w:rStyle w:val="InternetLink"/>
          </w:rPr>
          <w:t>Northern Ireland Stands United Despite Killings</w:t>
        </w:r>
      </w:hyperlink>
    </w:p>
    <w:p>
      <w:pPr>
        <w:pStyle w:val="Normal"/>
        <w:rPr/>
      </w:pPr>
      <w:hyperlink r:id="rId156">
        <w:r>
          <w:rPr>
            <w:rStyle w:val="InternetLink"/>
          </w:rPr>
          <w:t>Onlive Services Deliver Mail Without The Paper</w:t>
        </w:r>
      </w:hyperlink>
    </w:p>
    <w:p>
      <w:pPr>
        <w:pStyle w:val="Heading3"/>
        <w:rPr/>
      </w:pPr>
      <w:r>
        <w:rPr/>
        <w:t>Wall Street Journal:</w:t>
      </w:r>
    </w:p>
    <w:p>
      <w:pPr>
        <w:pStyle w:val="Normal"/>
        <w:rPr/>
      </w:pPr>
      <w:hyperlink r:id="rId157">
        <w:r>
          <w:rPr>
            <w:rStyle w:val="InternetLink"/>
          </w:rPr>
          <w:t>EBay Retreats In Web Retailing</w:t>
        </w:r>
      </w:hyperlink>
    </w:p>
    <w:p>
      <w:pPr>
        <w:pStyle w:val="Normal"/>
        <w:rPr/>
      </w:pPr>
      <w:hyperlink r:id="rId158">
        <w:r>
          <w:rPr>
            <w:rStyle w:val="InternetLink"/>
          </w:rPr>
          <w:t>Mass Cuts Of Temp Workers Pose A Tough Test For Europe</w:t>
        </w:r>
      </w:hyperlink>
    </w:p>
    <w:p>
      <w:pPr>
        <w:pStyle w:val="Normal"/>
        <w:rPr/>
      </w:pPr>
      <w:hyperlink r:id="rId159">
        <w:r>
          <w:rPr>
            <w:rStyle w:val="InternetLink"/>
          </w:rPr>
          <w:t>The Next Big Bailout Decision: Insurers</w:t>
        </w:r>
      </w:hyperlink>
    </w:p>
    <w:p>
      <w:pPr>
        <w:pStyle w:val="Normal"/>
        <w:rPr/>
      </w:pPr>
      <w:hyperlink r:id="rId160">
        <w:r>
          <w:rPr>
            <w:rStyle w:val="InternetLink"/>
          </w:rPr>
          <w:t>At Goldman Sachs, Trimming Costs Means Bunking At Embassy Suites</w:t>
        </w:r>
      </w:hyperlink>
    </w:p>
    <w:p>
      <w:pPr>
        <w:pStyle w:val="Heading3"/>
        <w:rPr/>
      </w:pPr>
      <w:r>
        <w:rPr/>
        <w:t>New York Times:</w:t>
      </w:r>
    </w:p>
    <w:p>
      <w:pPr>
        <w:pStyle w:val="Normal"/>
        <w:rPr/>
      </w:pPr>
      <w:hyperlink r:id="rId161">
        <w:r>
          <w:rPr>
            <w:rStyle w:val="InternetLink"/>
          </w:rPr>
          <w:t>Financial Fraud Is Focus Of Attack By Prosecutors</w:t>
        </w:r>
      </w:hyperlink>
    </w:p>
    <w:p>
      <w:pPr>
        <w:pStyle w:val="Normal"/>
        <w:rPr/>
      </w:pPr>
      <w:hyperlink r:id="rId162">
        <w:r>
          <w:rPr>
            <w:rStyle w:val="InternetLink"/>
          </w:rPr>
          <w:t>Hundreds Jailed As Pakistan Bans Planned Protest</w:t>
        </w:r>
      </w:hyperlink>
    </w:p>
    <w:p>
      <w:pPr>
        <w:pStyle w:val="Normal"/>
        <w:rPr/>
      </w:pPr>
      <w:hyperlink r:id="rId163">
        <w:r>
          <w:rPr>
            <w:rStyle w:val="InternetLink"/>
          </w:rPr>
          <w:t>Religious Leaders Fight New York Bill To Open Abuse Cases</w:t>
        </w:r>
      </w:hyperlink>
    </w:p>
    <w:p>
      <w:pPr>
        <w:pStyle w:val="Normal"/>
        <w:rPr/>
      </w:pPr>
      <w:hyperlink r:id="rId164">
        <w:r>
          <w:rPr>
            <w:rStyle w:val="InternetLink"/>
          </w:rPr>
          <w:t>Israel Stance Was Undoing of Nominee For Intelligence Post</w:t>
        </w:r>
      </w:hyperlink>
    </w:p>
    <w:p>
      <w:pPr>
        <w:pStyle w:val="Normal"/>
        <w:rPr/>
      </w:pPr>
      <w:hyperlink r:id="rId165">
        <w:r>
          <w:rPr>
            <w:rStyle w:val="InternetLink"/>
          </w:rPr>
          <w:t>As Cities Go From Two Papers To One, Talk Of Zero</w:t>
        </w:r>
      </w:hyperlink>
    </w:p>
    <w:p>
      <w:pPr>
        <w:pStyle w:val="Normal"/>
        <w:rPr/>
      </w:pPr>
      <w:hyperlink r:id="rId166">
        <w:r>
          <w:rPr>
            <w:rStyle w:val="InternetLink"/>
          </w:rPr>
          <w:t>A Dirty Pun Tweaks China’s Online Censors</w:t>
        </w:r>
      </w:hyperlink>
    </w:p>
    <w:p>
      <w:pPr>
        <w:pStyle w:val="Heading3"/>
        <w:rPr/>
      </w:pPr>
      <w:r>
        <w:rPr/>
        <w:t>Washington Post:</w:t>
      </w:r>
    </w:p>
    <w:p>
      <w:pPr>
        <w:pStyle w:val="Normal"/>
        <w:rPr/>
      </w:pPr>
      <w:hyperlink r:id="rId167">
        <w:r>
          <w:rPr>
            <w:rStyle w:val="InternetLink"/>
          </w:rPr>
          <w:t>More Need, Less Help</w:t>
        </w:r>
      </w:hyperlink>
    </w:p>
    <w:p>
      <w:pPr>
        <w:pStyle w:val="Normal"/>
        <w:rPr/>
      </w:pPr>
      <w:hyperlink r:id="rId168">
        <w:r>
          <w:rPr>
            <w:rStyle w:val="InternetLink"/>
          </w:rPr>
          <w:t>Treasury Seeks Billions More To Aid Ailing Nations</w:t>
        </w:r>
      </w:hyperlink>
    </w:p>
    <w:p>
      <w:pPr>
        <w:pStyle w:val="Normal"/>
        <w:rPr/>
      </w:pPr>
      <w:hyperlink r:id="rId169">
        <w:r>
          <w:rPr>
            <w:rStyle w:val="InternetLink"/>
          </w:rPr>
          <w:t>Obama Signs Spending Bill, Vowing To Battle Earmarks</w:t>
        </w:r>
      </w:hyperlink>
    </w:p>
    <w:p>
      <w:pPr>
        <w:pStyle w:val="Normal"/>
        <w:rPr/>
      </w:pPr>
      <w:hyperlink r:id="rId170">
        <w:r>
          <w:rPr>
            <w:rStyle w:val="InternetLink"/>
          </w:rPr>
          <w:t>Influence Of Israel Lobby Debated As Intelligence Pick Casts Blame for Pullout</w:t>
        </w:r>
      </w:hyperlink>
    </w:p>
    <w:p>
      <w:pPr>
        <w:pStyle w:val="Normal"/>
        <w:rPr/>
      </w:pPr>
      <w:hyperlink r:id="rId171">
        <w:r>
          <w:rPr>
            <w:rStyle w:val="InternetLink"/>
          </w:rPr>
          <w:t>'No One Values The Victims Anymore'</w:t>
        </w:r>
      </w:hyperlink>
    </w:p>
    <w:p>
      <w:pPr>
        <w:pStyle w:val="Heading3"/>
        <w:rPr/>
      </w:pPr>
      <w:r>
        <w:rPr/>
        <w:t>Washington Times:</w:t>
      </w:r>
    </w:p>
    <w:p>
      <w:pPr>
        <w:pStyle w:val="Normal"/>
        <w:rPr/>
      </w:pPr>
      <w:hyperlink r:id="rId172">
        <w:r>
          <w:rPr>
            <w:rStyle w:val="InternetLink"/>
          </w:rPr>
          <w:t>Obama Vows To Get Tough On Earmarks</w:t>
        </w:r>
      </w:hyperlink>
    </w:p>
    <w:p>
      <w:pPr>
        <w:pStyle w:val="Normal"/>
        <w:rPr/>
      </w:pPr>
      <w:hyperlink r:id="rId173">
        <w:r>
          <w:rPr>
            <w:rStyle w:val="InternetLink"/>
          </w:rPr>
          <w:t>Infighting Knocks Wind From Energy Plans</w:t>
        </w:r>
      </w:hyperlink>
    </w:p>
    <w:p>
      <w:pPr>
        <w:pStyle w:val="Normal"/>
        <w:rPr/>
      </w:pPr>
      <w:hyperlink r:id="rId174">
        <w:r>
          <w:rPr>
            <w:rStyle w:val="InternetLink"/>
          </w:rPr>
          <w:t>China Stocks Up On Bargain Oil</w:t>
        </w:r>
      </w:hyperlink>
    </w:p>
    <w:p>
      <w:pPr>
        <w:pStyle w:val="Normal"/>
        <w:rPr/>
      </w:pPr>
      <w:hyperlink r:id="rId175">
        <w:r>
          <w:rPr>
            <w:rStyle w:val="InternetLink"/>
          </w:rPr>
          <w:t>Nagin: Obama Can 'Win Early' In South</w:t>
        </w:r>
      </w:hyperlink>
    </w:p>
    <w:p>
      <w:pPr>
        <w:pStyle w:val="Normal"/>
        <w:rPr/>
      </w:pPr>
      <w:hyperlink r:id="rId176">
        <w:r>
          <w:rPr>
            <w:rStyle w:val="InternetLink"/>
          </w:rPr>
          <w:t>SEC May Reward Whistleblowers</w:t>
        </w:r>
      </w:hyperlink>
    </w:p>
    <w:p>
      <w:pPr>
        <w:pStyle w:val="Normal"/>
        <w:rPr/>
      </w:pPr>
      <w:hyperlink r:id="rId177">
        <w:r>
          <w:rPr>
            <w:rStyle w:val="InternetLink"/>
          </w:rPr>
          <w:t>Teacher Reps Fight Random Drug Tests</w:t>
        </w:r>
      </w:hyperlink>
    </w:p>
    <w:p>
      <w:pPr>
        <w:pStyle w:val="Heading3"/>
        <w:rPr/>
      </w:pPr>
      <w:r>
        <w:rPr/>
        <w:t>Atlanta Journal-Constitution:</w:t>
      </w:r>
    </w:p>
    <w:p>
      <w:pPr>
        <w:pStyle w:val="Normal"/>
        <w:rPr/>
      </w:pPr>
      <w:hyperlink r:id="rId178">
        <w:r>
          <w:rPr>
            <w:rStyle w:val="InternetLink"/>
          </w:rPr>
          <w:t xml:space="preserve">An ACC Upset: No Sellout </w:t>
        </w:r>
      </w:hyperlink>
      <w:r>
        <w:rPr/>
        <w:t xml:space="preserve"> </w:t>
      </w:r>
    </w:p>
    <w:p>
      <w:pPr>
        <w:pStyle w:val="Normal"/>
        <w:rPr/>
      </w:pPr>
      <w:hyperlink r:id="rId179">
        <w:r>
          <w:rPr>
            <w:rStyle w:val="InternetLink"/>
          </w:rPr>
          <w:t xml:space="preserve">Legislators Up Against Clock Today </w:t>
        </w:r>
      </w:hyperlink>
      <w:r>
        <w:rPr/>
        <w:t xml:space="preserve"> </w:t>
      </w:r>
    </w:p>
    <w:p>
      <w:pPr>
        <w:pStyle w:val="Normal"/>
        <w:rPr/>
      </w:pPr>
      <w:hyperlink r:id="rId180">
        <w:r>
          <w:rPr>
            <w:rStyle w:val="InternetLink"/>
          </w:rPr>
          <w:t xml:space="preserve">Misery Fuels Opportunity </w:t>
        </w:r>
      </w:hyperlink>
      <w:r>
        <w:rPr/>
        <w:t xml:space="preserve"> </w:t>
      </w:r>
    </w:p>
    <w:p>
      <w:pPr>
        <w:pStyle w:val="Normal"/>
        <w:rPr/>
      </w:pPr>
      <w:hyperlink r:id="rId181">
        <w:r>
          <w:rPr>
            <w:rStyle w:val="InternetLink"/>
          </w:rPr>
          <w:t>How Much Stuff Does Fulton Own? We'll See</w:t>
        </w:r>
      </w:hyperlink>
    </w:p>
    <w:p>
      <w:pPr>
        <w:pStyle w:val="Normal"/>
        <w:rPr/>
      </w:pPr>
      <w:hyperlink r:id="rId182">
        <w:r>
          <w:rPr>
            <w:rStyle w:val="InternetLink"/>
          </w:rPr>
          <w:t xml:space="preserve">No Big Gain? No Big Loss </w:t>
        </w:r>
      </w:hyperlink>
      <w:r>
        <w:rPr/>
        <w:t xml:space="preserve"> </w:t>
      </w:r>
    </w:p>
    <w:p>
      <w:pPr>
        <w:pStyle w:val="Heading3"/>
        <w:rPr/>
      </w:pPr>
      <w:r>
        <w:rPr/>
        <w:t>Detroit Free Press:</w:t>
      </w:r>
    </w:p>
    <w:p>
      <w:pPr>
        <w:pStyle w:val="Normal"/>
        <w:rPr/>
      </w:pPr>
      <w:hyperlink r:id="rId183">
        <w:r>
          <w:rPr>
            <w:rStyle w:val="InternetLink"/>
          </w:rPr>
          <w:t>Bing Claims Mix-Up Over Degree</w:t>
        </w:r>
      </w:hyperlink>
    </w:p>
    <w:p>
      <w:pPr>
        <w:pStyle w:val="Normal"/>
        <w:rPr/>
      </w:pPr>
      <w:hyperlink r:id="rId184">
        <w:r>
          <w:rPr>
            <w:rStyle w:val="InternetLink"/>
          </w:rPr>
          <w:t>Foreign Parts Muddle Push For Additional Auto Loans</w:t>
        </w:r>
      </w:hyperlink>
    </w:p>
    <w:p>
      <w:pPr>
        <w:pStyle w:val="Normal"/>
        <w:rPr/>
      </w:pPr>
      <w:hyperlink r:id="rId185">
        <w:r>
          <w:rPr>
            <w:rStyle w:val="InternetLink"/>
          </w:rPr>
          <w:t>State Budget Plan Could Force MSU Extension To Cut Programs</w:t>
        </w:r>
      </w:hyperlink>
    </w:p>
    <w:p>
      <w:pPr>
        <w:pStyle w:val="Heading3"/>
        <w:rPr/>
      </w:pPr>
      <w:r>
        <w:rPr/>
        <w:t>Houston Chronicle:</w:t>
      </w:r>
    </w:p>
    <w:p>
      <w:pPr>
        <w:pStyle w:val="Normal"/>
        <w:rPr/>
      </w:pPr>
      <w:hyperlink r:id="rId186">
        <w:r>
          <w:rPr>
            <w:rStyle w:val="InternetLink"/>
          </w:rPr>
          <w:t>Corpus Christi Facility, Rest Of State System See Rise In Complaints</w:t>
        </w:r>
      </w:hyperlink>
      <w:r>
        <w:rPr/>
        <w:t xml:space="preserve"> </w:t>
      </w:r>
    </w:p>
    <w:p>
      <w:pPr>
        <w:pStyle w:val="Normal"/>
        <w:rPr/>
      </w:pPr>
      <w:hyperlink r:id="rId187">
        <w:r>
          <w:rPr>
            <w:rStyle w:val="InternetLink"/>
          </w:rPr>
          <w:t>Houston Man Critically Burned After Argument, Police Say</w:t>
        </w:r>
      </w:hyperlink>
    </w:p>
    <w:p>
      <w:pPr>
        <w:pStyle w:val="Normal"/>
        <w:rPr/>
      </w:pPr>
      <w:hyperlink r:id="rId188">
        <w:r>
          <w:rPr>
            <w:rStyle w:val="InternetLink"/>
          </w:rPr>
          <w:t>Exec Threatened To Report Bank Deals If Stanford Didn’t</w:t>
        </w:r>
      </w:hyperlink>
    </w:p>
    <w:p>
      <w:pPr>
        <w:pStyle w:val="Normal"/>
        <w:rPr/>
      </w:pPr>
      <w:hyperlink r:id="rId189">
        <w:r>
          <w:rPr>
            <w:rStyle w:val="InternetLink"/>
          </w:rPr>
          <w:t>New Trial Ordered In '98 Killing Of Houston Police Officer</w:t>
        </w:r>
      </w:hyperlink>
    </w:p>
    <w:p>
      <w:pPr>
        <w:pStyle w:val="Normal"/>
        <w:rPr/>
      </w:pPr>
      <w:hyperlink r:id="rId190">
        <w:r>
          <w:rPr>
            <w:rStyle w:val="InternetLink"/>
          </w:rPr>
          <w:t>Police Say Pearland Woman Was Shot After Abduction</w:t>
        </w:r>
      </w:hyperlink>
    </w:p>
    <w:p>
      <w:pPr>
        <w:pStyle w:val="Normal"/>
        <w:rPr/>
      </w:pPr>
      <w:hyperlink r:id="rId191">
        <w:r>
          <w:rPr>
            <w:rStyle w:val="InternetLink"/>
          </w:rPr>
          <w:t>Who Besides Bud Adams Is Billionaire? Mexico Cartel Boss</w:t>
        </w:r>
      </w:hyperlink>
    </w:p>
    <w:p>
      <w:pPr>
        <w:pStyle w:val="Heading3"/>
        <w:rPr/>
      </w:pPr>
      <w:r>
        <w:rPr/>
        <w:t>Story Lineup From Last Night’s Network News:</w:t>
      </w:r>
    </w:p>
    <w:p>
      <w:pPr>
        <w:pStyle w:val="StoryTextFlushLeft"/>
        <w:rPr>
          <w:b/>
          <w:b/>
        </w:rPr>
      </w:pPr>
      <w:r>
        <w:rPr>
          <w:b/>
        </w:rPr>
        <w:t xml:space="preserve">ABC:  </w:t>
      </w:r>
      <w:r>
        <w:rPr/>
        <w:t>Alabama Shootings; Germany School Shooting; Wall Street Gains; Federal Deficit Grows; Obama – Spending Bill; Madoff Investigation; Homeless Basketball Player; Zimbabwe Profile; Former Detainee – Taliban; Discovery Launch Postponed; Billionaire List</w:t>
      </w:r>
    </w:p>
    <w:p>
      <w:pPr>
        <w:pStyle w:val="StoryTextFlushLeft"/>
        <w:rPr>
          <w:b/>
          <w:b/>
        </w:rPr>
      </w:pPr>
      <w:r>
        <w:rPr>
          <w:b/>
        </w:rPr>
        <w:t xml:space="preserve">CBS:  </w:t>
      </w:r>
      <w:r>
        <w:rPr/>
        <w:t>Alabama Shootings; Germany Shootings; Obama – Spending Bill; AT&amp;T Hiring; Geithner – G-20; Michelle Obama – Discrimination; Madoff Investigation; Sanford Takes Fifth; Pope – Bishop Controversy; Domestic Violence; Saudi Arabia Sandstorm; Child Exercise; Water On Mars; Billionaires List</w:t>
      </w:r>
    </w:p>
    <w:p>
      <w:pPr>
        <w:pStyle w:val="StoryTextFlushLeft"/>
        <w:rPr>
          <w:b/>
          <w:b/>
        </w:rPr>
      </w:pPr>
      <w:r>
        <w:rPr>
          <w:b/>
        </w:rPr>
        <w:t xml:space="preserve">NBC:  </w:t>
      </w:r>
      <w:r>
        <w:rPr/>
        <w:t>Alabama Shootings; Germany Shootings; Obama – Spending Bill; TARP Hearing; Discovery Launch Postponed; White Collar Unemployment; Billionaires List; Michelle Obama-Hillary Clinton; Saudi Arabia Sand Storm; Pharmacist Donates Money</w:t>
      </w:r>
    </w:p>
    <w:p>
      <w:pPr>
        <w:pStyle w:val="Heading3"/>
        <w:rPr/>
      </w:pPr>
      <w:r>
        <w:rPr/>
        <w:t>Story Lineup From This Morning’s Radio News Broadcasts:</w:t>
      </w:r>
    </w:p>
    <w:p>
      <w:pPr>
        <w:pStyle w:val="StoryTextFlushLeft"/>
        <w:rPr/>
      </w:pPr>
      <w:r>
        <w:rPr>
          <w:b/>
        </w:rPr>
        <w:t>ABC:</w:t>
      </w:r>
      <w:r>
        <w:rPr/>
        <w:t xml:space="preserve">  Madoff Investigation; Foreclosures Up; Alabama Shootings; Germany Shooting; Discovery Launch Delayed</w:t>
      </w:r>
    </w:p>
    <w:p>
      <w:pPr>
        <w:pStyle w:val="StoryTextFlushLeft"/>
        <w:rPr/>
      </w:pPr>
      <w:r>
        <w:rPr>
          <w:b/>
        </w:rPr>
        <w:t>CBS:</w:t>
      </w:r>
      <w:r>
        <w:rPr/>
        <w:t xml:space="preserve">  Madoff Investigation; Foreclosures Up; Obama – State Funds; Kashkari – TARP Hearing; Clinton – China Relations</w:t>
      </w:r>
    </w:p>
    <w:p>
      <w:pPr>
        <w:pStyle w:val="Normal"/>
        <w:rPr/>
      </w:pPr>
      <w:r>
        <w:rPr>
          <w:b/>
        </w:rPr>
        <w:t>NPR:</w:t>
      </w:r>
      <w:r>
        <w:rPr/>
        <w:t xml:space="preserve">  Obama – Spending Bill; Foreclosures Up; Niagara River Rescue; Asian Markets; Pakistan Protests; Mexican Drug Violence; North Korean Satellite</w:t>
      </w:r>
    </w:p>
    <w:p>
      <w:pPr>
        <w:pStyle w:val="SectionHead"/>
        <w:rPr/>
      </w:pPr>
      <w:bookmarkStart w:id="97" w:name="s69"/>
      <w:bookmarkStart w:id="98" w:name="LastLaughs"/>
      <w:bookmarkStart w:id="99" w:name="WashingtonsSchedule"/>
      <w:bookmarkEnd w:id="97"/>
      <w:r>
        <w:rPr/>
        <w:t>Last Laughs</w:t>
      </w:r>
      <w:bookmarkEnd w:id="98"/>
      <w:r>
        <w:rPr>
          <w:u w:val="none"/>
        </w:rPr>
        <w:t>:</w:t>
      </w:r>
    </w:p>
    <w:p>
      <w:pPr>
        <w:pStyle w:val="StoryStart"/>
        <w:rPr/>
      </w:pPr>
      <w:bookmarkStart w:id="100" w:name="s69"/>
      <w:bookmarkStart w:id="101" w:name="h70"/>
      <w:bookmarkEnd w:id="100"/>
      <w:bookmarkEnd w:id="101"/>
      <w:r>
        <w:rPr>
          <w:rStyle w:val="StoryHead1"/>
        </w:rPr>
        <w:t>Late Night Political Humor.</w:t>
      </w:r>
    </w:p>
    <w:p>
      <w:pPr>
        <w:pStyle w:val="StoryStart"/>
        <w:rPr/>
      </w:pPr>
      <w:bookmarkStart w:id="102" w:name="h70"/>
      <w:bookmarkEnd w:id="102"/>
      <w:r>
        <w:rPr>
          <w:rStyle w:val="StoryHead2"/>
        </w:rPr>
        <w:t>Jay Leno:</w:t>
      </w:r>
      <w:r>
        <w:rPr/>
        <w:t xml:space="preserve">  “Hey, before we get started tonight, I want to remind any potential cabinet members you have until April 15th to not pay your taxes, okay?”</w:t>
      </w:r>
    </w:p>
    <w:p>
      <w:pPr>
        <w:pStyle w:val="StoryStart"/>
        <w:rPr/>
      </w:pPr>
      <w:r>
        <w:rPr>
          <w:rStyle w:val="StoryHead2"/>
        </w:rPr>
        <w:t>Jay Leno:</w:t>
      </w:r>
      <w:r>
        <w:rPr/>
        <w:t xml:space="preserve">  “Well, earlier this week, President Obama took on the teachers union by saying he wants merit pay for teachers and to fire the ones who do not perform well.”  That is “pretty bold.  A Democrat taking on the unions?  That’s like Rush Limbaugh going after the donut manufacturers.”</w:t>
      </w:r>
    </w:p>
    <w:p>
      <w:pPr>
        <w:pStyle w:val="StoryStart"/>
        <w:rPr/>
      </w:pPr>
      <w:r>
        <w:rPr>
          <w:rStyle w:val="StoryHead2"/>
        </w:rPr>
        <w:t>Jay Leno:</w:t>
      </w:r>
      <w:r>
        <w:rPr/>
        <w:t xml:space="preserve">  “And there was a big rally on Wall Street yesterday after Citigroup reported a profit for the first two months of the year.  That just goes to show you what determination, hard work, and $45 billion of our bailout dollars can do.”</w:t>
      </w:r>
    </w:p>
    <w:p>
      <w:pPr>
        <w:pStyle w:val="StoryStart"/>
        <w:rPr/>
      </w:pPr>
      <w:r>
        <w:rPr>
          <w:rStyle w:val="StoryHead2"/>
        </w:rPr>
        <w:t>Jay Leno:</w:t>
      </w:r>
      <w:r>
        <w:rPr/>
        <w:t xml:space="preserve">  “Here’s a sign” that “the times are a-changin’.  The governor of Virginia has signed a new law banning smoking in bars and restaurants.  In Virginia.  See, that’s significant because Virginia is, like, the tobacco state.  That would be like the governor of California banning breast implants.  ‘Yeah, you can’t have dee boobs here.  No more boobs here if dare not real.’”</w:t>
      </w:r>
    </w:p>
    <w:p>
      <w:pPr>
        <w:pStyle w:val="StoryStart"/>
        <w:rPr/>
      </w:pPr>
      <w:r>
        <w:rPr>
          <w:rStyle w:val="StoryHead2"/>
        </w:rPr>
        <w:t>Jay Leno:</w:t>
      </w:r>
      <w:r>
        <w:rPr/>
        <w:t xml:space="preserve">  “And three different customers at a grocery store in Queens, New York, all bought peppers that turned out to have bags of cocaine stuffed inside the peppers.  Yeah.  Well, you thought spicy food kept you up all night.”</w:t>
      </w:r>
    </w:p>
    <w:p>
      <w:pPr>
        <w:pStyle w:val="StoryStart"/>
        <w:rPr/>
      </w:pPr>
      <w:r>
        <w:rPr>
          <w:rStyle w:val="StoryHead2"/>
        </w:rPr>
        <w:t>David Letterman:</w:t>
      </w:r>
      <w:r>
        <w:rPr/>
        <w:t xml:space="preserve">  “Hey, you know Osama bin Laden?”  Well, he celebrated his 52nd birthday recently.  Unfortunately, “people think…he’s starting to” lose it.  For example, earlier today, he “walked into a cave and said, ‘What did I come in here for?’”</w:t>
      </w:r>
    </w:p>
    <w:p>
      <w:pPr>
        <w:pStyle w:val="StoryStart"/>
        <w:rPr/>
      </w:pPr>
      <w:r>
        <w:rPr>
          <w:rStyle w:val="StoryHead2"/>
        </w:rPr>
        <w:t>David Letterman:</w:t>
      </w:r>
      <w:r>
        <w:rPr/>
        <w:t xml:space="preserve">  “I mean,” Osama bin Laden “is nuts, and apparently now going through a midlife crisis because yesterday he went out and bought himself a bright, shiny, red 1965 camel.”</w:t>
      </w:r>
    </w:p>
    <w:p>
      <w:pPr>
        <w:pStyle w:val="StoryStart"/>
        <w:rPr/>
      </w:pPr>
      <w:r>
        <w:rPr>
          <w:rStyle w:val="StoryHead2"/>
        </w:rPr>
        <w:t>David Letterman:</w:t>
      </w:r>
      <w:r>
        <w:rPr/>
        <w:t xml:space="preserve">  “Here’s something from the world of science.  President Obama…has lifted the eight-year-old ban on stem cell research.  But he has outlawed cloning, except for Scarlett Johansson.”</w:t>
      </w:r>
    </w:p>
    <w:p>
      <w:pPr>
        <w:pStyle w:val="StoryStart"/>
        <w:rPr/>
      </w:pPr>
      <w:r>
        <w:rPr>
          <w:rStyle w:val="StoryHead2"/>
        </w:rPr>
        <w:t>David Letterman:</w:t>
      </w:r>
      <w:r>
        <w:rPr/>
        <w:t xml:space="preserve">  “Barack” Obama “said he may negotiate with the Taliban.  A lot of people are saying okay, but be careful.”  But “I said this guy has experience negotiating with the enemy.  For gosh sake, he lives with his mother-in-law, you know.”</w:t>
      </w:r>
    </w:p>
    <w:p>
      <w:pPr>
        <w:pStyle w:val="StoryStart"/>
        <w:rPr/>
      </w:pPr>
      <w:r>
        <w:rPr>
          <w:rStyle w:val="StoryHead2"/>
        </w:rPr>
        <w:t>David Letterman:</w:t>
      </w:r>
      <w:r>
        <w:rPr/>
        <w:t xml:space="preserve">  “And the Republican Party says they want a big tent.”  They “want to be all-inclusive, they want the big tent, and they’re going to make it out of Rush Limbaugh’s pants.”</w:t>
      </w:r>
    </w:p>
    <w:p>
      <w:pPr>
        <w:pStyle w:val="StoryStart"/>
        <w:rPr/>
      </w:pPr>
      <w:r>
        <w:rPr>
          <w:rStyle w:val="StoryHead2"/>
        </w:rPr>
        <w:t>Jimmy Fallon:</w:t>
      </w:r>
      <w:r>
        <w:rPr/>
        <w:t xml:space="preserve">  “President Obama created a new White House Council on Women and Girls,” which “deals with all things related to women.  When Bill Clinton heard about it, he said, ‘Why didn’t I think of that?’”</w:t>
      </w:r>
    </w:p>
    <w:p>
      <w:pPr>
        <w:pStyle w:val="StoryStart"/>
        <w:rPr/>
      </w:pPr>
      <w:r>
        <w:rPr>
          <w:rStyle w:val="StoryHead2"/>
        </w:rPr>
        <w:t>Jimmy Fallon:</w:t>
      </w:r>
      <w:r>
        <w:rPr/>
        <w:t xml:space="preserve">  “Rapper Coolio was charged with cocaine possession after his arrest last week at LAX.  Coolio claims he is 100% innocent and he has no idea how that cocaine got in his weed.”</w:t>
      </w:r>
    </w:p>
    <w:p>
      <w:pPr>
        <w:pStyle w:val="StoryStart"/>
        <w:rPr/>
      </w:pPr>
      <w:r>
        <w:rPr>
          <w:rStyle w:val="StoryHead2"/>
        </w:rPr>
        <w:t>Jimmy Kimmel:</w:t>
      </w:r>
      <w:r>
        <w:rPr/>
        <w:t xml:space="preserve">  “President Obama today said he believes American children should go to school longer, either staying later in the day every day or longer into the summer if we want to stay competitive with other countries.  The President said we can’t stick with a school calendar that was created during a time when most Americans were farmers.  And he’s right.  We need a new school calendar for a time when most Americans are unemployed.”</w:t>
      </w:r>
    </w:p>
    <w:p>
      <w:pPr>
        <w:pStyle w:val="SectionHead"/>
        <w:rPr/>
      </w:pPr>
      <w:bookmarkStart w:id="103" w:name="WashingtonsSchedule"/>
      <w:bookmarkStart w:id="104" w:name="s71"/>
      <w:bookmarkEnd w:id="104"/>
      <w:r>
        <w:rPr/>
        <w:t>Washington’s Schedule</w:t>
      </w:r>
      <w:bookmarkEnd w:id="103"/>
      <w:r>
        <w:rPr>
          <w:u w:val="none"/>
        </w:rPr>
        <w:t>:</w:t>
      </w:r>
    </w:p>
    <w:p>
      <w:pPr>
        <w:pStyle w:val="StoryStart"/>
        <w:rPr/>
      </w:pPr>
      <w:bookmarkStart w:id="105" w:name="s71"/>
      <w:bookmarkStart w:id="106" w:name="h72"/>
      <w:bookmarkEnd w:id="105"/>
      <w:bookmarkEnd w:id="106"/>
      <w:r>
        <w:rPr>
          <w:rStyle w:val="StoryHead1"/>
        </w:rPr>
        <w:t>Today's Events In Washington.</w:t>
      </w:r>
    </w:p>
    <w:p>
      <w:pPr>
        <w:pStyle w:val="StoryTextFlushLeft"/>
        <w:rPr/>
      </w:pPr>
      <w:bookmarkStart w:id="107" w:name="h72"/>
      <w:bookmarkEnd w:id="107"/>
      <w:r>
        <w:rPr>
          <w:b/>
          <w:sz w:val="28"/>
        </w:rPr>
        <w:t>White House:</w:t>
      </w:r>
    </w:p>
    <w:p>
      <w:pPr>
        <w:pStyle w:val="StoryText"/>
        <w:rPr/>
      </w:pPr>
      <w:r>
        <w:rPr/>
        <w:t>PRESIDENT OBAMA — Attends the Recovery Act Implementation Conference.</w:t>
      </w:r>
    </w:p>
    <w:p>
      <w:pPr>
        <w:pStyle w:val="StoryText"/>
        <w:rPr/>
      </w:pPr>
      <w:r>
        <w:rPr/>
        <w:t>VICE PRESIDENT BIDEN — No public schedule.</w:t>
      </w:r>
    </w:p>
    <w:p>
      <w:pPr>
        <w:pStyle w:val="StoryText"/>
        <w:rPr/>
      </w:pPr>
      <w:r>
        <w:rPr/>
        <w:t>MICHELLE OBAMA — Tours Fort Bragg, NC; speaks to community organizations, Fayetteville, NC.</w:t>
      </w:r>
    </w:p>
    <w:p>
      <w:pPr>
        <w:pStyle w:val="StoryTextFlushLeft"/>
        <w:jc w:val="both"/>
        <w:rPr/>
      </w:pPr>
      <w:r>
        <w:rPr>
          <w:b/>
          <w:sz w:val="28"/>
        </w:rPr>
        <w:t>US Senate:</w:t>
      </w:r>
      <w:r>
        <w:rPr/>
        <w:t xml:space="preserve">  9:30 a.m. VETERANS AFFAIRS — Full Committees. Joint hearing on legislative presentations. AMVETS; Fleet Reserve Association; The Retired Enlisted Association; Vietnam Veterans of America; Military Officers Association of America; National Association of State Directors of Veterans Affairs; American Foreign Service Association; Non-Commissioned Officers Association; Military Order of the Purple Heart.  Location: Room 106, Dirksen.</w:t>
      </w:r>
    </w:p>
    <w:p>
      <w:pPr>
        <w:pStyle w:val="StoryText"/>
        <w:rPr/>
      </w:pPr>
      <w:r>
        <w:rPr/>
        <w:t>9:30 a.m. ENERGY AND NATURAL RESOURCES — Full Committee. Hearing on draft legislation on siting of electricity transmission lines, include increased federal siting authority and regional transmission planning. Jon Wellinghoff, acting chairman, Federal Energy Regulatory Commission; Tony Clark, commissioner, North Dakota Public Service Commission; Reid Detchon, executive director, Energy Future Coalition; James Dickenson, managing director, JEA; Joseph L. Welch, president, ITC Holdings Corp.; Michael Morris, chairman, American Electric Power; and Graham Edwards, acting president, Midwest ISO.  Location: Room 366, Dirksen.</w:t>
      </w:r>
    </w:p>
    <w:p>
      <w:pPr>
        <w:pStyle w:val="StoryText"/>
        <w:rPr/>
      </w:pPr>
      <w:r>
        <w:rPr/>
        <w:t>9:30 a.m. INDIAN AFFAIRS — Full Committee. Hearing on tribal priorities for the FY2010 budget. Joe Garcia, President, National Congress of American Indians; Robert Cook, President, National Indian Education Association; Reno Franklin, Chairman National Indian Health Board; Cheryl Parish, Vice Chairwoman, National American Indian Housing Council.  Location: Room 628, Dirksen.</w:t>
      </w:r>
    </w:p>
    <w:p>
      <w:pPr>
        <w:pStyle w:val="StoryText"/>
        <w:rPr/>
      </w:pPr>
      <w:r>
        <w:rPr/>
        <w:t>10 a.m. BANKING, HOUSING AND URBAN AFFAIRS — Full Committee. Hearing on sustainable transportation options. Transportation Secretary LaHood; Denver Mayor John Hickenlooper; Connecticut Transportation Commissioner Joseph Marie; Atlanta Rapid Transit Authority CEO Beverly Scott.  Location: Room 538, Dirksen.</w:t>
      </w:r>
    </w:p>
    <w:p>
      <w:pPr>
        <w:pStyle w:val="StoryText"/>
        <w:rPr/>
      </w:pPr>
      <w:r>
        <w:rPr/>
        <w:t>10 a.m. BUDGET — Full Committee. Hearing on the FY2010 budget and revenue proposals. Treasury Secretary Geithner.  Location: Room 608, Dirksen.</w:t>
      </w:r>
    </w:p>
    <w:p>
      <w:pPr>
        <w:pStyle w:val="StoryText"/>
        <w:rPr/>
      </w:pPr>
      <w:r>
        <w:rPr/>
        <w:t>10 a.m. COMMERCE, SCIENCE AND TRANSPORTATION — Full Committee. Hearing on climate science.  Location: Room 253, Russell.</w:t>
      </w:r>
    </w:p>
    <w:p>
      <w:pPr>
        <w:pStyle w:val="StoryText"/>
        <w:rPr/>
      </w:pPr>
      <w:r>
        <w:rPr/>
        <w:t>10 a.m. FINANCE — Full Committee. Hearing on workforce issues in health care reform. David Goodman, Dartmouth University; allan Goroll, Harvard University School of Medicine; Fitzhugh Mullan, George Washington University; Stephen Wartman, Association of Academic Health Centers.  Location: Room 215, Dirksen.</w:t>
      </w:r>
    </w:p>
    <w:p>
      <w:pPr>
        <w:pStyle w:val="StoryText"/>
        <w:rPr/>
      </w:pPr>
      <w:r>
        <w:rPr/>
        <w:t>10 a.m. JUDICIARY — Full Committee. Markup of pending legislation and votes on nominations.  Location: Room 226, Dirksen.</w:t>
      </w:r>
    </w:p>
    <w:p>
      <w:pPr>
        <w:pStyle w:val="StoryText"/>
        <w:rPr/>
      </w:pPr>
      <w:r>
        <w:rPr/>
        <w:t>2:30 p.m. ENERGY AND NATURAL RESOURCES — Full Committee. Hearing on pending nominations.  Location: Room 366, Dirksen.</w:t>
      </w:r>
    </w:p>
    <w:p>
      <w:pPr>
        <w:pStyle w:val="StoryText"/>
        <w:rPr/>
      </w:pPr>
      <w:r>
        <w:rPr/>
        <w:t>2:30 p.m. SELECT INTELLIGENCE — Full Committee. Closed. Hearing on pending matters.  Location: Room 219, Hart.</w:t>
      </w:r>
    </w:p>
    <w:p>
      <w:pPr>
        <w:pStyle w:val="StoryTextFlushLeft"/>
        <w:jc w:val="both"/>
        <w:rPr/>
      </w:pPr>
      <w:r>
        <w:rPr>
          <w:b/>
          <w:sz w:val="28"/>
        </w:rPr>
        <w:t>US House:</w:t>
      </w:r>
      <w:r>
        <w:rPr/>
        <w:t xml:space="preserve">  9:30 a.m. VETERANS AFFAIRS — Full Committees. Joint hearing on legislative presentations. AMVETS; Fleet Reserve Association; The Retired Enlisted Association; Vietnam Veterans of America; Military Officers Association of America; National Association of State Directors of Veterans Affairs; American Foreign Service Association; Non-Commissioned Officers Association; Military Order of the Purple Heart.  Location: Room 106, Dirksen.</w:t>
      </w:r>
    </w:p>
    <w:p>
      <w:pPr>
        <w:pStyle w:val="StoryText"/>
        <w:rPr/>
      </w:pPr>
      <w:r>
        <w:rPr/>
        <w:t>9:30 a.m. SELECT INTELLIGENCE — Full Committee. Closed. Briefing on activities.  Location: Room HVC-304, Capitol.</w:t>
      </w:r>
    </w:p>
    <w:p>
      <w:pPr>
        <w:pStyle w:val="StoryText"/>
        <w:rPr/>
      </w:pPr>
      <w:r>
        <w:rPr/>
        <w:t>10 a.m. APPROPRIATIONS — Defense Subcommittee. Hearing on Army and Marine Corps force protection. Deputy Assistant Army Secretary Gen. Ross Thompson; Gen. J.D. thurman, deputy chief of staff, F-3/5/7; Gen. James Amos, Marine Corps Assistant Commandant.  Location: Room 2358A, Rayburn.</w:t>
      </w:r>
    </w:p>
    <w:p>
      <w:pPr>
        <w:pStyle w:val="StoryText"/>
        <w:rPr/>
      </w:pPr>
      <w:r>
        <w:rPr/>
        <w:t xml:space="preserve">10 a.m. APPROPRIATIONS — Miloitary Conhstruction, VA and Related Agencies Subcommittee. Hearing on challenges to the Department of Veterans Affairs. Randall Williamson, GAO; John Daigh, Jr. </w:t>
      </w:r>
      <w:r>
        <w:rPr>
          <w:lang w:val="es-ES"/>
        </w:rPr>
        <w:t xml:space="preserve">VA; Valerie Melvin, GAO; Belinda Finn, VA; Maureen Regan, VA.  </w:t>
      </w:r>
      <w:r>
        <w:rPr/>
        <w:t>Location: Room H-143, Capitol.</w:t>
      </w:r>
    </w:p>
    <w:p>
      <w:pPr>
        <w:pStyle w:val="StoryText"/>
        <w:rPr/>
      </w:pPr>
      <w:r>
        <w:rPr/>
        <w:t>10 a.m. APPROPRIATIONS — Homeland Security Subcommittee. Hearing on securing the rail and transit systems. John Sammon, TSA; W. Ross Ashley, FEMA; Bill Morange, New York MTA; Jack Eckles, Los Angeles County Metropolitan Transportation Authority.  Location: Room 2362A, Rayburn.</w:t>
      </w:r>
    </w:p>
    <w:p>
      <w:pPr>
        <w:pStyle w:val="StoryText"/>
        <w:rPr/>
      </w:pPr>
      <w:r>
        <w:rPr/>
        <w:t>10 a.m. APPROPRIATIONS — Commerce, Justice, Science and Related Agencies Subcommittee. Hearing on prisoner reentry. Jeremy Travis, John Jay College; James Byrne, University of Massachusetts.  Location: Room H-309, Capitol.</w:t>
      </w:r>
    </w:p>
    <w:p>
      <w:pPr>
        <w:pStyle w:val="StoryText"/>
        <w:rPr/>
      </w:pPr>
      <w:r>
        <w:rPr/>
        <w:t>10 a.m. ARMED SERVICES — Full Committee. Hearing on the recommendations of the Comptroller General for improving DoD management. Acting Comptroller General Gene Dodaro. GAO.  Location: Room 2118, Rayburn.</w:t>
      </w:r>
    </w:p>
    <w:p>
      <w:pPr>
        <w:pStyle w:val="StoryText"/>
        <w:rPr/>
      </w:pPr>
      <w:r>
        <w:rPr/>
        <w:t>10 a.m. BUDGET — Full Committee. Hearing on the FY2010 budget for the Education Department. Secretary Duncan.  Location: Room 210, Cannon.</w:t>
      </w:r>
    </w:p>
    <w:p>
      <w:pPr>
        <w:pStyle w:val="StoryText"/>
        <w:rPr/>
      </w:pPr>
      <w:r>
        <w:rPr/>
        <w:t>10 a.m. EDUCATION AND LABOR AND JUDICIARY — Healthy Families and Communities Subcommittee and the Crime, Terrorism and Homeland Security Subcommittee. Joint hearing on lost educational opportunities in alternative settings. Thomas Blomberg, Florida State University; Linda Brooke, Texas Juvenile Probation Commission; Cynthia Cave, Virginia Office of Student Services; Leonard Dixon, Wayne County Jvenile Detention Facility, Detroit; Janeen Steel, Learning Rights Law Center, Los Angeles.  Location: Room 2175, Rayburn.</w:t>
      </w:r>
    </w:p>
    <w:p>
      <w:pPr>
        <w:pStyle w:val="StoryText"/>
        <w:rPr/>
      </w:pPr>
      <w:r>
        <w:rPr/>
        <w:t>10 a.m. ENERGY AND COMMERCE — Communications, Technology and the Internet Subcommittee. Hearing on reforms to universal service. LeRoy T. Carlson, Jr., Chairman of the Board, U.S. Cellular; Steve Davis, Qwest Corporation; Mark Gailey, President and General Manager, Totah Communications; Tom Gerke, Chief Executive Officer, Embarq; Gregory A. Hale, General Manager, Logan Telephone Cooperative, Inc.; Joel E. Lubin, AT&amp;T; Tom Tauke, Verizon; Derek Turner, Free Press; Scott Wallsten, The Technology Policy Institute.  Location: Room 2123, Rayburn.</w:t>
      </w:r>
    </w:p>
    <w:p>
      <w:pPr>
        <w:pStyle w:val="StoryText"/>
        <w:rPr/>
      </w:pPr>
      <w:r>
        <w:rPr/>
        <w:t>10 a.m. ENERGY AND COMMERCE — Energy and Environment Subcommittee. Hearing on consumer protection politics in climate legislation. Robert Greenstein, Executive Director, Center on Budget Policies and Priorities; Sonny Popowsky, Consumer Advocate of Pennsylvania, Pennsylvania Office of the Consumer Advocate; Steve Kline, Vice President of Corporate Environmental and Federal Affairs, PG&amp;E Corporation; John S. Hill, Director for Economic and Environmental Justice, United Methodist Church, General Board of Church and Society; Steven F. Hayward, American Enterprise Institute; Mike Carey, Ohio Coal Association.  Location: Room 2322, Rayburn.</w:t>
      </w:r>
    </w:p>
    <w:p>
      <w:pPr>
        <w:pStyle w:val="StoryText"/>
        <w:rPr/>
      </w:pPr>
      <w:r>
        <w:rPr/>
        <w:t>10 a.m. FINANCIAL SERVICES — Capital Markets, Insurance and Government Sponsored Enterprises Subcommittee. Hearing on problems facing mark to market accounting. James Kroeker, SEC; Robert Herz, FASB; Kevin Bailey, Office of the Comptroller of the Currency; Jeff Mahoney, Council of Institutional Investors; Cindy Fornelli, Center for Audit Quality; Thomas Bailey, Pennsylvania Assocaition of Community Bankers; Lee Cotton, Commercial Mortgage Securitization Association; Tanya Beder, SBCC Group; Robert McTeer, National Center for Policy Analysis; William Isaac, Secura Group of LECG.  Location: Room 2128, Rayburn.</w:t>
      </w:r>
    </w:p>
    <w:p>
      <w:pPr>
        <w:pStyle w:val="StoryText"/>
        <w:rPr/>
      </w:pPr>
      <w:r>
        <w:rPr/>
        <w:t>10 a.m. FINANCIAL SERVICES — International Monetary Policy and Trade Subcommittee. Hearing on The Iran Sanctions Enabling Act of 2009." Ted Deutch, Senator, State of Florida; Trita Parsi, President, National Iranian-American Council; Jason Isaacson, Director of Government and International Affairs, American Jewish Committee; and professor Orde F. Kittrie, Professor of Law, Sandra Day OConnor College of Law, Arizona State University.  Location: Room 2220, Rayburn.</w:t>
      </w:r>
    </w:p>
    <w:p>
      <w:pPr>
        <w:pStyle w:val="StoryText"/>
        <w:rPr/>
      </w:pPr>
      <w:r>
        <w:rPr/>
        <w:t>10 a.m. HOMELAND SECURITY — Border, Maritime and Global Counterterrorism Subcommittee. Hearing on border violence and DHS strategies and resources. Vice Adm. Roger Rufe, Jr., retired, DHS; Alonzo Pena, U.S. Embassy, Mexico; John Leech, DHS.  Location: Room 311, Cannon.</w:t>
      </w:r>
    </w:p>
    <w:p>
      <w:pPr>
        <w:pStyle w:val="StoryText"/>
        <w:rPr/>
      </w:pPr>
      <w:r>
        <w:rPr/>
        <w:t>10 a.m. OVERSIGHT AND GOVERNMENT REFORM — National Security and Foreign Affairs Subcommittee. Hearing on U.S.-Mexico border violence.  Location: Room 2154, Rayburn.</w:t>
      </w:r>
    </w:p>
    <w:p>
      <w:pPr>
        <w:pStyle w:val="StoryText"/>
        <w:rPr/>
      </w:pPr>
      <w:r>
        <w:rPr/>
        <w:t>10 a.m. SCIENCE AND TECHNOLOGY — Investigations and Oversight Subcommittee. Hearing on ATSDR problems. Jeffrey Camplin, Camplin Environmental Services; Ronald Hoffman Mount Sinai School of Medicine; Randall Parrish, British Geological Survey; Salvador Mier, CDC; Henry Cole, Henry Cole and Associates; David Ozonoff, Boston University School of Public Health; ronnie Wilson, Agency for Toxic Substances and Disease Registry; Howard Frumkin, National Center for Enviornmental Health/Agency for Toxic Substances and Disease Registry.  Location: Room 2318, Rayburn.</w:t>
      </w:r>
    </w:p>
    <w:p>
      <w:pPr>
        <w:pStyle w:val="StoryText"/>
        <w:rPr/>
      </w:pPr>
      <w:r>
        <w:rPr/>
        <w:t>10 a.m. WAYS AND MEANS — Income Security and Family Support Subcommittee. Organizational meeting.  Location: Room B-318, Rayburn.</w:t>
      </w:r>
    </w:p>
    <w:p>
      <w:pPr>
        <w:pStyle w:val="StoryText"/>
        <w:rPr/>
      </w:pPr>
      <w:r>
        <w:rPr/>
        <w:t>10:30 a.m. FOREIGN AFFAIRS — Terrorism, Nonpoliferation and Trade Subcommittee. Hearing on the foreign economic policy in the global crisis. C. Fred Bergsten, Peterson Institute for International Economics; Peter Morici, University of Martyland; Simon Johnson, MIT; Philip Levy, AEI; Lori Wallach, Public Citizen.  Location: Room 2172, Rayburn.</w:t>
      </w:r>
    </w:p>
    <w:p>
      <w:pPr>
        <w:pStyle w:val="StoryText"/>
        <w:rPr/>
      </w:pPr>
      <w:r>
        <w:rPr/>
        <w:t>11 a.m. APPROPRIATIONS — State, Foreign Operations and Related Programs Subcommittee. Hearing on the Great Lakes, Sudan and the Horn regions of Africa. David Shinn, George Washington University; Suliman Baldo, International Center for Transitional Justice.  Location: Room 2172, Rayburn.</w:t>
      </w:r>
    </w:p>
    <w:p>
      <w:pPr>
        <w:pStyle w:val="StoryText"/>
        <w:rPr/>
      </w:pPr>
      <w:r>
        <w:rPr/>
        <w:t>11:30 a.m. AGRICULTURE — Full Committee. Hearing on the budget views and estimates.  Location: Room 1300, Longworth.</w:t>
      </w:r>
    </w:p>
    <w:p>
      <w:pPr>
        <w:pStyle w:val="StoryText"/>
        <w:rPr/>
      </w:pPr>
      <w:r>
        <w:rPr/>
        <w:t>1 p.m. APPROPRIATIONS — Agriculture, Rural Development, FDA and Related Agencies Subcommittee. Hearing on domestic nutrition programs. Acting Deputy Agriculture Undersecretary Thomas OConnor; Kelly D. Brownell, Yale University; Lynn Parker, The National Academies.  Location: Room 2362A, Rayburn.</w:t>
      </w:r>
    </w:p>
    <w:p>
      <w:pPr>
        <w:pStyle w:val="StoryText"/>
        <w:rPr/>
      </w:pPr>
      <w:r>
        <w:rPr/>
        <w:t>1 p.m. ARMED SERVICES — Military Personnel Subcommittee. Hearing on military morale, welfare and recreation. Arthur Myers, Office of the Undersecretary of Defense for Personnel and Readiness; Rear Adm. Robert J. Bianchi, commander, Navy Exchange Service Command; Maj. Gen. Keith L. Thurgood, commander, Army and Air Force Exchange Service; Timothy R. Larsen, Manpower and Reserve Affairs Department, Marine Corps; Philip E. Sakowitz Jr., director and CEO, Defense Commissary Agency; Richard Gorman, chief operating officer, U.S. Army Family and Morale, Welfare and Recreation Command; John B. Baker, director of fleet and family readiness and commander, Navy Installations Command; Charles E. Milam, director, Air Force Services.  Location: Room 2212, Rayburn.</w:t>
      </w:r>
    </w:p>
    <w:p>
      <w:pPr>
        <w:pStyle w:val="StoryText"/>
        <w:rPr/>
      </w:pPr>
      <w:r>
        <w:rPr/>
        <w:t>1:30 p.m. APPROPRIATIONS — Military Construction, VA and Related Agencies Subcommittee. Hearing on family and troop housing. Deputy Undersecretary Wayne Arn; Assistant Army Secretary Keith Eastin; Assistant Navy Secretary B.J. Penn; Acting Assistant Air Force Secretary Kevin Billings.  Location: Room H-143, Capitol.</w:t>
      </w:r>
    </w:p>
    <w:p>
      <w:pPr>
        <w:pStyle w:val="StoryText"/>
        <w:rPr/>
      </w:pPr>
      <w:r>
        <w:rPr/>
        <w:t>2 p.m. VETERANS AFFAIRS — Full Committee. Meeting to approve the FY2010 budget views and estimates for the committee.  Location: Room 334, Cannon.</w:t>
      </w:r>
    </w:p>
    <w:p>
      <w:pPr>
        <w:pStyle w:val="StoryTextFlushLeft"/>
        <w:jc w:val="both"/>
        <w:rPr/>
      </w:pPr>
      <w:r>
        <w:rPr>
          <w:b/>
          <w:sz w:val="28"/>
        </w:rPr>
        <w:t>Other:</w:t>
      </w:r>
      <w:r>
        <w:rPr/>
        <w:t xml:space="preserve">  GOVERNMENT SECURITY-FOSE — Start of FOSE and GovSec, US Law Conference and Exposition.  Highlights:  9 a.m. Louis Freeh, former director, FBI.  9:30 a.m. Federal CIO Vivek Kundra speaks.  10:15 a.m. "Terrorism Response: A Case for Cross Training First Responders," with Gregory Bennett, Lieutenant, Sheriff's Department, Middlesex County, NJ.  10:15 a.m. "Proactive Analysis Produces Operational Excellence," with David Amari, Strategic and Quality Management Coordinator, Phoenix Police Department.  10:30 a.m. "Suicide Terror: Can it happen here?," withHenry Morgenstern: President, SSI and author, Suicide Terror: Understanding and Confronting the Threat.  2:15 p.m. "Securing Critical Infrastructure with Video Technology," with Russell Burleson, Northrop Gruman Information Technology; Dave Fowler, SVP, Marketing and Development, VidSys; Paul Hightower, Former Deputy Director, Partnerships and Outreach Division, Dept. of Homeland Security, others.  Location: Washington Convention Center, Mt. Vernon Square.</w:t>
      </w:r>
    </w:p>
    <w:p>
      <w:pPr>
        <w:pStyle w:val="StoryText"/>
        <w:rPr/>
      </w:pPr>
      <w:r>
        <w:rPr/>
        <w:t>SPACE EXPLORATION — The American Astronautical Society (AAS) sponsors "Sustainable Space Exploration," the 47th Robert H. Goddard Memorial Symposium. The symposium provides an opportunity to discuss Goddard's role in NASA's vision for space exploration. Invited guests include the Science Advisor to the President; Christopher Scolese, NASA Administrator (Acting); Dr. Laurie Leshin, Goddard Deputy Director for Science and Technology; and Dr. James Garvin, Goddard Sciences and Exploration Directorate chief scientist.  Location: Greenbelt Marriott, 6301 Golden Triangle Drive, Greenbelt, Md.</w:t>
      </w:r>
    </w:p>
    <w:p>
      <w:pPr>
        <w:pStyle w:val="StoryText"/>
        <w:rPr/>
      </w:pPr>
      <w:r>
        <w:rPr/>
        <w:t>LIEUTENANT GOVERNORS — The National Lieutenant Governors Association holds its winter conference.  Highlights:  9:15 a.m. Session on international trade, with General Electric Vice Chairman John Rice.  Location: Madison Hotel, 1177 15th St. NW.</w:t>
      </w:r>
    </w:p>
    <w:p>
      <w:pPr>
        <w:pStyle w:val="StoryText"/>
        <w:rPr/>
      </w:pPr>
      <w:r>
        <w:rPr/>
        <w:t>BUSINESS HEALTH — The National Business Group on Health holds its annual Washington health care conference.  Highlights:  7:45 a.m. Boeing senior VP Richard Stephens.  Location: JW Marriott, 1331 Pennsylvania Ave, NW.</w:t>
      </w:r>
    </w:p>
    <w:p>
      <w:pPr>
        <w:pStyle w:val="StoryText"/>
        <w:rPr/>
      </w:pPr>
      <w:r>
        <w:rPr/>
        <w:t>CONSUMER FEDERATION OF AMERICA — Consumer Federation of America's annual Consumer Assembly.  Highlights:  8:45 a.m. Welcome, with Stephen Brobeck, Executive Director Consumer Federation of America.  9:30 a.m. Consumer Attitudes and Concerns, with Scott Keeter, Pew Research Center; and Ed Farrell, Consumer Reports National Research Center.  10:45 a.m. "Consumer Concerns About Internet Privacy and Security," with Peder Magee, Senior Attorney, Federal Trade Commission; Mike Hintze Associate General Counsel, Microsoft Corporation; Ed Mierzwinski Consumer Program Director, US PIRG.  12 p.m. Keynote address with Sen. Chris Dodd.  Location: Embassy Suites Convention Center Hotel, 900 - 10th Street, NW.</w:t>
      </w:r>
    </w:p>
    <w:p>
      <w:pPr>
        <w:pStyle w:val="StoryText"/>
        <w:rPr/>
      </w:pPr>
      <w:r>
        <w:rPr/>
        <w:t>CORPORATE COUNSEL INSTITUTE — Georgetown Law's 13th annual Corporate Counsel Institute.  Highlights:  9 a.m. Dennis Archer, former mayor of Detroit and former president ABA.  10:15 a.m. Paul Clement, partner King and Spalding; former U.S. Solicitor General.  11:30 a.m. Stephen Lamb, vice chancellor, Delaware Court of Chancery  12:30 p.m. Luncheon with Cokie Roberts, Sports and Fitness Center Lobby, Law Center.  4:30 p.m. Shelley Parratt, deputy director, division of corporation finance, SEC.  Location: Law Center, Hart Auditorium-McDonough Hall (except for Cokie Roberts luncheon, which is in the Law Center's Sport and Fitness Lobby.)</w:t>
      </w:r>
    </w:p>
    <w:p>
      <w:pPr>
        <w:pStyle w:val="StoryText"/>
        <w:rPr/>
      </w:pPr>
      <w:r>
        <w:rPr/>
        <w:t>FINANCE — The World Bank holds a two-day conference on "Measurement, Promotion and Impact of Access to Financial Services."  Highlights:  8:45 a.m. Opening address - Princess Maxima of the Netherlands, UN Advisor on Inclusive Financial Sectors.  Location: Room MC2-800, World B ank, 1818 H St. NW.</w:t>
      </w:r>
    </w:p>
    <w:p>
      <w:pPr>
        <w:pStyle w:val="StoryText"/>
        <w:rPr/>
      </w:pPr>
      <w:r>
        <w:rPr/>
        <w:t>AGING AMERICA-HEALTH REFORM — 9 a.m. - 5 p.m. National Academies sponsor symposium, "Health Reform for an Aging America." Covers recommendations from the IOM recent report on shaping a health-care work force for older Americans.  Location: Liaison Capitol Hill, 415 New Jersey Ave. NW.</w:t>
      </w:r>
    </w:p>
    <w:p>
      <w:pPr>
        <w:pStyle w:val="StoryText"/>
        <w:rPr/>
      </w:pPr>
      <w:r>
        <w:rPr/>
        <w:t>BIOETHICS — 9 a.m. President's Council on Bioethics holds its 36th meeting.  Highlights:  9 a.m. Session on "National Ethics Commissions: The View from Abroad," with Marie-Hilenh Mouneyrat, Secretary General, Comiti Consultatif National dEthique, France; Hugh Whittall, Director, Nuffield Council on Bioethics.  3:15 p.m. Session on "National Ethics Commissions: Looking Back and Looking Forward," with Alexander M. Capron, Co-Director, Pacific Center for Health Policy and Ethics, University of Southern California; Ruth Faden, Berman Institute of Bioethics, Johns Hopkins University; Yuval Levin, Ethics and Public Policy Center; Eric Meslin, Director, Indiana University Center for Bioethics.  Location: Renaissance Washington Hotel, 999 9th St. NW.</w:t>
      </w:r>
    </w:p>
    <w:p>
      <w:pPr>
        <w:pStyle w:val="StoryText"/>
        <w:rPr/>
      </w:pPr>
      <w:r>
        <w:rPr/>
        <w:t>CLEAN ENERGY — 7:30 a.m. Ceres holds a discussion on clean energy and climate policy issues, with top executives from Timberland, Nike, Sun, Starbucks and Levi Strauss. Opening speaker is EPA Administrator Lisa Jackson.  Location: Crystal Ballroom, Willard Inter-Continental Hotel, 1401 Pennsylvania Ave. NW.</w:t>
      </w:r>
    </w:p>
    <w:p>
      <w:pPr>
        <w:pStyle w:val="StoryText"/>
        <w:rPr/>
      </w:pPr>
      <w:r>
        <w:rPr/>
        <w:t>PATIENT CARE — 9 a.m. The Partnership to Improve Patient Care holds a briefing to announce a new chairman of the coalition.  Location: National Press Club.</w:t>
      </w:r>
    </w:p>
    <w:p>
      <w:pPr>
        <w:pStyle w:val="StoryText"/>
        <w:rPr/>
      </w:pPr>
      <w:r>
        <w:rPr/>
        <w:t>CHILDREN-FORECLOSURES — 9 a.m. - 10:30 a.m. Chapin Hall and the Urban Institute host a discussion, "Children and Foreclosures: The Economic Crisis Hits Home." Panelists include: Malcolm Bush, research fellow, Chapin Hall at the University of Chicago; Ingrid Gould Ellen, codirector, Furman Center for Real Estate and Urban Policy, New York University; Olivia Golden (moderator), institute fellow, Urban Institute; former assistant secretary for children and families, US Department of Health and Human Services; and Thomas Perez, Maryland secretary of labor, licensing and regulation.  Location: Urban Institute, 2100 M St. NW., 5th Floor.</w:t>
      </w:r>
    </w:p>
    <w:p>
      <w:pPr>
        <w:pStyle w:val="StoryText"/>
        <w:rPr/>
      </w:pPr>
      <w:r>
        <w:rPr/>
        <w:t>AMERICAN DREAM-POLL — 9:30 a.m. News conference to release Pew Economic Mobility Project poll on Americans attitudes toward economic mobility and the American Dream.  Location: National Press Club, 14th and F Sts. NW.</w:t>
      </w:r>
    </w:p>
    <w:p>
      <w:pPr>
        <w:pStyle w:val="StoryText"/>
        <w:rPr/>
      </w:pPr>
      <w:r>
        <w:rPr/>
        <w:t>HUNGARY — 10 a.m. Hungarian Defense Minister Imre Szekeres speaks on NATO in the 21st century at the Center for Strategic and International Studies.  Location: B-1 conference level, 1800 K St. NW.</w:t>
      </w:r>
    </w:p>
    <w:p>
      <w:pPr>
        <w:pStyle w:val="StoryText"/>
        <w:rPr/>
      </w:pPr>
      <w:r>
        <w:rPr/>
        <w:t>RELIGION AND US FOREIGN POLICY — 10 a.m. Wilson Center on Religion and US Foreign Policy: the Orthodox Church in Russia, Europe, and the Middle East with Dr. Elizabeth Prodromou, Asst. Professor in the Department of International Relations at Boston University.  Location: 1300 Pennsylvania Ave., NW.</w:t>
      </w:r>
    </w:p>
    <w:p>
      <w:pPr>
        <w:pStyle w:val="StoryText"/>
        <w:rPr/>
      </w:pPr>
      <w:r>
        <w:rPr/>
        <w:t>PELOSI — 10:45 a.m. House Speaker Nancy Pelosi holds her weekly news conference.  Location: Room H-210, Speakers Ceremonial Office, Capitol.</w:t>
      </w:r>
    </w:p>
    <w:p>
      <w:pPr>
        <w:pStyle w:val="StoryText"/>
        <w:rPr/>
      </w:pPr>
      <w:r>
        <w:rPr/>
        <w:t>BRAIN INJURY — 11 a.m. St. Josephs Regional Medical Center of Paterson, NJ, in conjunction with Rep. Bill Pascrell, Co-Chair Congressional Brain Injury Task Force, announces the official recommendations of the International Conference on Behavioral Health and Traumatic Brain Injury Report.  Location: Congressional Meeting Room South, Capitol Visitors Center.</w:t>
      </w:r>
    </w:p>
    <w:p>
      <w:pPr>
        <w:pStyle w:val="StoryText"/>
        <w:rPr/>
      </w:pPr>
      <w:r>
        <w:rPr/>
        <w:t>HEALTH CARE — 11 a.m. The Business Roundtable, holds a telephone briefing to release the first annual Business Roundtable Health Care Value Index, which measures the value of the US health care system relative to the systems worldwide, with Roundtable Chairman and Chairman of McGraw-Hill Companies Harold McGraw III, Verizon CEO Ivan Seidenberg.  Notes: Callin number: 888-946-7796; password: business roundtable.</w:t>
      </w:r>
    </w:p>
    <w:p>
      <w:pPr>
        <w:pStyle w:val="StoryText"/>
        <w:rPr/>
      </w:pPr>
      <w:r>
        <w:rPr/>
        <w:t>STEM CELLS — 11 a.m. The Susan B. Anthony List makes what it says is a Pro-Life Announcement on stem cells via teleconference.  Notes: Please call in at least 2 minutes before: Toll-free - 888- 296-6828. Passcode: 418647 (announce name and media organization).</w:t>
      </w:r>
    </w:p>
    <w:p>
      <w:pPr>
        <w:pStyle w:val="StoryText"/>
        <w:rPr/>
      </w:pPr>
      <w:r>
        <w:rPr/>
        <w:t>UNMANNED DRONE — 11 a.m. Wayne Morse, president of American Dynamic Flight Systems and Dr. Jewel Barlow, director of the the University of Maryland's Glenn L. Martin Wind Tunnel, will be available for interviews about an unmanned airplane that takes off vertically and then flies like a high-speed plane.  Location: Martin Wind Tunnel, University of Maryland, College Park.</w:t>
      </w:r>
    </w:p>
    <w:p>
      <w:pPr>
        <w:pStyle w:val="StoryText"/>
        <w:rPr/>
      </w:pPr>
      <w:r>
        <w:rPr/>
        <w:t>US HEALTH CARE — 11 a.m. The Aspen Health Stewardship Project will unveil a new coalition of 15 organizations that have come together in support of a roadmap for making smart, sustainable improvements to the US health care system.   Participants: Christine Todd Whitman, Former Governor of New Jersey; Founder, Whitman Strategy Group; Mark Ganz, President and CEO, Regence BlueCross BlueShield; Robert Honigberg, CEO, GE Healthcare; Adam Bosworth, Health IT Thought Leader; Founder and CEO, Keas Inc.; Karen Lehman, Senior Director, Global Public Policy, Eli Lilly and Company; Myrl Weinberg, President, National Health Council; Jordan H. Richland, Principal Fellow, Partnership for Prevention; and Rhonda Monroe, Survivor and Member, WomenHeart.  Location: Barbara Jordan Conference Center, Henry J. Kaiser Family Foundation, 1330 G St. NW.</w:t>
      </w:r>
    </w:p>
    <w:p>
      <w:pPr>
        <w:pStyle w:val="StoryText"/>
        <w:rPr/>
      </w:pPr>
      <w:r>
        <w:rPr/>
        <w:t>BOEHNER — 11:15 a.m. House Republican Leader John Boehner will hold an on-camera press briefing with reporters.  Location: Room H-321, Capitol.</w:t>
      </w:r>
    </w:p>
    <w:p>
      <w:pPr>
        <w:pStyle w:val="StoryText"/>
        <w:rPr/>
      </w:pPr>
      <w:r>
        <w:rPr/>
        <w:t>BIOLOGICAL SECURITY-ANTHRAX — 12 p.m. On-the-record luncheon discussion on "Oversight of High Containment Biological Laboratories." Event's part of Center for Media and Security project with the Center for Science, Technology and Security Policy at the American Association for the Advancement of Science.  Location: Fairmont Hotel.</w:t>
      </w:r>
    </w:p>
    <w:p>
      <w:pPr>
        <w:pStyle w:val="StoryText"/>
        <w:rPr/>
      </w:pPr>
      <w:r>
        <w:rPr/>
        <w:t>CATTLE — 12 p.m. American Task Force Argentina hosts an event highlighting the US Cattlemen’s Association congressional meetings and Dr. John J. VanSickles new academic study emphasizing the impact of Argentina’s loan default on rural America.  Location: National Press Club.</w:t>
      </w:r>
    </w:p>
    <w:p>
      <w:pPr>
        <w:pStyle w:val="StoryText"/>
        <w:rPr/>
      </w:pPr>
      <w:r>
        <w:rPr/>
        <w:t>CONSERVATIVES-BUDGET — 12 p.m. Senator Judd Gregg, Representative Paul Ryan and fiscal conservative groups hold a press conference to discuss the presidents budget.  Location: Will Rogers Statue Stakeout Area, Capitol.</w:t>
      </w:r>
    </w:p>
    <w:p>
      <w:pPr>
        <w:pStyle w:val="StoryText"/>
        <w:rPr/>
      </w:pPr>
      <w:r>
        <w:rPr/>
        <w:t>FREE CHOICE — 12 p.m. Americans United for Change hold a telephone news conference to urge Congress to support the Employee Free Choice Act.  Contacts: Jeremy Funk, 202-470-5878</w:t>
      </w:r>
    </w:p>
    <w:p>
      <w:pPr>
        <w:pStyle w:val="StoryText"/>
        <w:rPr/>
      </w:pPr>
      <w:r>
        <w:rPr/>
        <w:t>GRAVELLE — 12 p.m. The National Economists Club holds its luncheon with Congressional Research Service senior specialist Jane Gravelle on the outlook for tax reform and the treatment of income from capital.  Location: Chinatown Garden Restaurant, 618 H St. NW.</w:t>
      </w:r>
    </w:p>
    <w:p>
      <w:pPr>
        <w:pStyle w:val="StoryText"/>
        <w:rPr/>
      </w:pPr>
      <w:r>
        <w:rPr/>
        <w:t>HEALTH CARE MYTHS — 12 p.m. The Heritage Foundation holds a forum on "Top 10 Myths of American Health Care: A Citizen's Guide," with Sally Pipes, CEO, Pacific Research Institute, others.  Location: Lehrman Auditorium, Heritage Foundation, 214 Massachusetts Ave. NE.</w:t>
      </w:r>
    </w:p>
    <w:p>
      <w:pPr>
        <w:pStyle w:val="StoryText"/>
        <w:rPr/>
      </w:pPr>
      <w:r>
        <w:rPr/>
        <w:t>PARTISAN DIVIDE — 12 p.m. - 1:15 p.m. The Center for National Policy hosts a policy discussion titled, "Bridging the Partisan Divide." with Thomas Mann, Brookings Institution; and Norman Ornstein, American Enterprise Institute.  Location: Center for National Policy, One Massachusetts Ave., NW, Third Floor, Suite 333.</w:t>
      </w:r>
    </w:p>
    <w:p>
      <w:pPr>
        <w:pStyle w:val="StoryText"/>
        <w:rPr/>
      </w:pPr>
      <w:r>
        <w:rPr/>
        <w:t>COMMUNITY OF NATIONS — 12 p.m. - 2 p.m. Brookings Institution President Strobe Talbott discusses human history -- from the Garden of Eden and the Greeks to the post-Cold War era -- to explore the breakthroughs and breakdowns in the quests of forging a peaceful community of nations.  Location: Sixth Floor Flom AuditoriumWoodrow Wilson Center , Ronald Reagan Building: 1300 Pennsylvania Ave. NW.</w:t>
      </w:r>
    </w:p>
    <w:p>
      <w:pPr>
        <w:pStyle w:val="StoryText"/>
        <w:rPr/>
      </w:pPr>
      <w:r>
        <w:rPr/>
        <w:t>WHISTLEBLOWER PROTECTION — 12:10 p.m. Rep. Chris Van Hollen, D-Md., others, discuss the introduction of the Whistleblower Protection Enhancement Act of 2009.  Location: U.S. Capitol Radio and TV Gallery, House Studio, Room H-321.</w:t>
      </w:r>
    </w:p>
    <w:p>
      <w:pPr>
        <w:pStyle w:val="StoryText"/>
        <w:rPr/>
      </w:pPr>
      <w:r>
        <w:rPr/>
        <w:t>WEATHER UNDERGROUND CASE — 12:30 p.m. The Campaign for Justice for Victims of Weather Underground, a project of America's Survival, Inc., holds a news conference to discuss the reopening of the cold case of the murder of San Francisco policeman Brian V. McDonnell in 1970. Two reports will be issued on the Weather Underground and a new student movement sponsors say is under the direction of Bill Ayers and Bernardine Dohrn. Participants: Larry Grathwohl, a former FBI informant; Jim Pera, a retired San Francisco policeman; Herbert Romerstein, a veteran congressional investigator; Trevor Loudon, a researcher into extremist movements; and Cliff Kincaid, an investigative journalist.  Location: National Press Club, First Amendment Lounge.</w:t>
      </w:r>
    </w:p>
    <w:p>
      <w:pPr>
        <w:pStyle w:val="StoryText"/>
        <w:rPr/>
      </w:pPr>
      <w:r>
        <w:rPr/>
        <w:t>SOLDIER PROTECTION — 1 p.m. The Army holds a media roundtable to announce creation of the Task Force Soldier Protection, with Program Executive Office Soldier Director Brig. Gen. Peter Fuller, others.  Location: Conference room 1E462, Pentagon.</w:t>
      </w:r>
    </w:p>
    <w:p>
      <w:pPr>
        <w:pStyle w:val="StoryText"/>
        <w:rPr/>
      </w:pPr>
      <w:r>
        <w:rPr/>
        <w:t>CPSC-PHTHALATES — 1 p.m. - 5 p.m. US Consumer Product Safety Commission staff will meet with interested members of the public regarding "Section 108 of the Consumer Product Safety Improvement Act (CPSIA)-Prohibition on the Sale of Certain Products Containing Specified Phthalates." Location: Fouth Floor Hearing Room, CPSC headquarters, 4330 East-West HighwayBethesda, Md.</w:t>
      </w:r>
    </w:p>
    <w:p>
      <w:pPr>
        <w:pStyle w:val="StoryText"/>
        <w:rPr/>
      </w:pPr>
      <w:r>
        <w:rPr/>
        <w:t>TRANSPORTATION-BEYOND THE RECESSION — 1:30 p.m. Cato Institute forum on "Transportation Reauthorization: Looking Beyond the Recession," with Randal O'Toole, author, "Best-Laid Plans" and Robert Poole, Reason Foundation.  Location: US Capitol Visitor Center, Congressional Meeting Room South.</w:t>
      </w:r>
    </w:p>
    <w:p>
      <w:pPr>
        <w:pStyle w:val="StoryText"/>
        <w:rPr/>
      </w:pPr>
      <w:r>
        <w:rPr/>
        <w:t>MEDICAL STUDENTS — 2:30 p.m. The American Medical Student Association holds a rally, following a march, to urge legislation to train enough primary care health professionals to help provide care for all.  Location: West grassy area in front of the Capitol Hill Steps. Pennsyvlania Ave. approach.</w:t>
      </w:r>
    </w:p>
    <w:p>
      <w:pPr>
        <w:pStyle w:val="StoryText"/>
        <w:rPr/>
      </w:pPr>
      <w:r>
        <w:rPr/>
        <w:t>FINANCIAL CRISIS — 3 p.m. The Center for Economic and Policy Research holds a discussion on "Industrializing Amidst a Global Financial Crisis: Is It Possible," with Ho-Joon Chang of the University of Cambridge, others.  Location: National Press Club.</w:t>
      </w:r>
    </w:p>
    <w:p>
      <w:pPr>
        <w:pStyle w:val="StoryText"/>
        <w:rPr/>
      </w:pPr>
      <w:r>
        <w:rPr/>
        <w:t>GOP-STIMULUS — 3:30 p.m. The Senate Republican Conference will hold a roundtable to discuss ways to ensure that stimulus spending has the necessary oversight, transparency, and accountability to protect taxpayer dollars.  Location: Senate Radio TV/Gallery.</w:t>
      </w:r>
    </w:p>
    <w:p>
      <w:pPr>
        <w:pStyle w:val="Copyright"/>
        <w:keepLines/>
        <w:pBdr>
          <w:top w:val="single" w:sz="4" w:space="1" w:color="000000"/>
          <w:left w:val="single" w:sz="4" w:space="6" w:color="000000"/>
          <w:bottom w:val="single" w:sz="4" w:space="1" w:color="000000"/>
          <w:right w:val="single" w:sz="4" w:space="6" w:color="000000"/>
        </w:pBdr>
        <w:spacing w:before="720" w:after="0"/>
        <w:jc w:val="both"/>
        <w:rPr/>
      </w:pPr>
      <w:r>
        <w:rPr>
          <w:rFonts w:cs="Arial Narrow" w:ascii="Arial Narrow" w:hAnsi="Arial Narrow"/>
          <w:b/>
          <w:sz w:val="23"/>
        </w:rPr>
        <w:t>Copyright 2009 by the Bulletin News, LLC.</w:t>
      </w:r>
      <w:r>
        <w:rPr>
          <w:rFonts w:cs="Arial Narrow" w:ascii="Arial Narrow" w:hAnsi="Arial Narrow"/>
          <w:sz w:val="23"/>
        </w:rPr>
        <w:t xml:space="preserve">  Reproduction without permission prohibited.  Editorial content is drawn from thousands of newspapers, national magazines, national and local television programs, and radio broadcasts.  The Homeland Security News Briefing is published five days a week for the Office of Public Affairs by BulletinNews, which creates custom news briefings for government and corporate leaders and also publishes the White House Bulletin, Frontrunner and Washington Morning Update.  We can be found on the Web at BulletinNews.com, or called at (703) 483-6100.</w:t>
      </w:r>
    </w:p>
    <w:sectPr>
      <w:type w:val="continuous"/>
      <w:pgSz w:w="12240" w:h="15840"/>
      <w:pgMar w:left="1108" w:right="1108" w:gutter="0" w:header="0" w:top="576" w:footer="720" w:bottom="864"/>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4620"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676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3.2pt;mso-wrap-distance-left:0pt;mso-wrap-distance-right:0pt;mso-wrap-distance-top:0pt;mso-wrap-distance-bottom:0pt;margin-top:0.05pt;mso-position-vertical-relative:text;margin-left:2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pacing w:val="-2"/>
      <w:sz w:val="23"/>
      <w:szCs w:val="20"/>
      <w:lang w:val="en-US" w:bidi="ar-SA" w:eastAsia="zh-CN"/>
    </w:rPr>
  </w:style>
  <w:style w:type="paragraph" w:styleId="Heading1">
    <w:name w:val="Heading 1"/>
    <w:basedOn w:val="Normal"/>
    <w:next w:val="TextBody"/>
    <w:qFormat/>
    <w:pPr>
      <w:keepNext w:val="true"/>
      <w:numPr>
        <w:ilvl w:val="0"/>
        <w:numId w:val="1"/>
      </w:numPr>
      <w:tabs>
        <w:tab w:val="left" w:pos="540" w:leader="none"/>
        <w:tab w:val="left" w:pos="720" w:leader="none"/>
        <w:tab w:val="left" w:pos="2340" w:leader="none"/>
      </w:tabs>
      <w:spacing w:before="200" w:after="120"/>
      <w:outlineLvl w:val="0"/>
    </w:pPr>
    <w:rPr>
      <w:b/>
      <w:smallCaps/>
      <w:sz w:val="40"/>
      <w:u w:val="thick"/>
    </w:rPr>
  </w:style>
  <w:style w:type="paragraph" w:styleId="Heading2">
    <w:name w:val="Heading 2"/>
    <w:basedOn w:val="Normal"/>
    <w:next w:val="Normal"/>
    <w:qFormat/>
    <w:pPr>
      <w:keepNext w:val="true"/>
      <w:numPr>
        <w:ilvl w:val="1"/>
        <w:numId w:val="1"/>
      </w:numPr>
      <w:tabs>
        <w:tab w:val="clear" w:pos="720"/>
        <w:tab w:val="center" w:pos="4824" w:leader="none"/>
      </w:tabs>
      <w:suppressAutoHyphens w:val="true"/>
      <w:spacing w:before="120" w:after="60"/>
      <w:outlineLvl w:val="1"/>
    </w:pPr>
    <w:rPr>
      <w:b/>
      <w:smallCaps/>
      <w:sz w:val="25"/>
    </w:rPr>
  </w:style>
  <w:style w:type="paragraph" w:styleId="Heading3">
    <w:name w:val="Heading 3"/>
    <w:basedOn w:val="Normal"/>
    <w:next w:val="Normal"/>
    <w:qFormat/>
    <w:pPr>
      <w:keepNext w:val="true"/>
      <w:numPr>
        <w:ilvl w:val="2"/>
        <w:numId w:val="1"/>
      </w:numPr>
      <w:tabs>
        <w:tab w:val="left" w:pos="540" w:leader="none"/>
        <w:tab w:val="left" w:pos="720" w:leader="none"/>
        <w:tab w:val="left" w:pos="2340" w:leader="none"/>
      </w:tabs>
      <w:spacing w:before="80" w:after="0"/>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StoryHead3">
    <w:name w:val="StoryHead 3"/>
    <w:basedOn w:val="DefaultParagraphFont"/>
    <w:qFormat/>
    <w:rPr>
      <w:rFonts w:ascii="Arial Narrow" w:hAnsi="Arial Narrow" w:cs="Arial Narrow"/>
      <w:b/>
      <w:smallCaps/>
      <w:sz w:val="26"/>
    </w:rPr>
  </w:style>
  <w:style w:type="character" w:styleId="StoryHead1">
    <w:name w:val="StoryHead 1"/>
    <w:basedOn w:val="DefaultParagraphFont"/>
    <w:qFormat/>
    <w:rPr>
      <w:rFonts w:ascii="Arial Narrow" w:hAnsi="Arial Narrow" w:cs="Arial Narrow"/>
      <w:b/>
      <w:spacing w:val="-3"/>
      <w:sz w:val="28"/>
    </w:rPr>
  </w:style>
  <w:style w:type="character" w:styleId="InternetLink">
    <w:name w:val="Hyperlink"/>
    <w:basedOn w:val="DefaultParagraphFont"/>
    <w:rPr>
      <w:color w:val="0000FF"/>
      <w:u w:val="single"/>
    </w:rPr>
  </w:style>
  <w:style w:type="character" w:styleId="StoryHead2">
    <w:name w:val="StoryHead 2"/>
    <w:basedOn w:val="DefaultParagraphFont"/>
    <w:qFormat/>
    <w:rPr>
      <w:rFonts w:ascii="Arial Narrow" w:hAnsi="Arial Narrow" w:cs="Arial Narrow"/>
      <w:b/>
      <w:i/>
      <w:spacing w:val="-2"/>
      <w:sz w:val="23"/>
    </w:rPr>
  </w:style>
  <w:style w:type="character" w:styleId="VisitedInternetLink">
    <w:name w:val="FollowedHyperlink"/>
    <w:basedOn w:val="DefaultParagraphFont"/>
    <w:rPr>
      <w:color w:val="800080"/>
      <w:u w:val="single"/>
    </w:rPr>
  </w:style>
  <w:style w:type="character" w:styleId="BNNDate">
    <w:name w:val="BNN_Date"/>
    <w:basedOn w:val="DefaultParagraphFont"/>
    <w:qFormat/>
    <w:rPr>
      <w:sz w:val="23"/>
    </w:rPr>
  </w:style>
  <w:style w:type="character" w:styleId="BNNSubtitle">
    <w:name w:val="BNN_Subtitle"/>
    <w:qFormat/>
    <w:rPr>
      <w:i/>
      <w:sz w:val="34"/>
      <w:u w:val="none"/>
      <w:vertAlign w:val="superscript"/>
    </w:rPr>
  </w:style>
  <w:style w:type="character" w:styleId="WHBStoryHead1">
    <w:name w:val="WHB StoryHead 1"/>
    <w:basedOn w:val="DefaultParagraphFont"/>
    <w:qFormat/>
    <w:rPr>
      <w:rFonts w:ascii="Arial Narrow" w:hAnsi="Arial Narrow" w:cs="Arial Narrow"/>
      <w:b/>
      <w:sz w:val="23"/>
    </w:rPr>
  </w:style>
  <w:style w:type="character" w:styleId="StoryStartCharChar">
    <w:name w:val="Story Start Char Char"/>
    <w:basedOn w:val="DefaultParagraphFont"/>
    <w:qFormat/>
    <w:rPr>
      <w:rFonts w:ascii="Arial Narrow" w:hAnsi="Arial Narrow" w:cs="Arial Narrow"/>
      <w:spacing w:val="-2"/>
      <w:sz w:val="23"/>
      <w:lang w:val="en-US" w:bidi="ar-SA"/>
    </w:rPr>
  </w:style>
  <w:style w:type="character" w:styleId="StoryTextCharChar">
    <w:name w:val="Story Text Char Char"/>
    <w:basedOn w:val="DefaultParagraphFont"/>
    <w:qFormat/>
    <w:rPr>
      <w:rFonts w:ascii="Arial Narrow" w:hAnsi="Arial Narrow" w:cs="Arial Narrow"/>
      <w:spacing w:val="-2"/>
      <w:sz w:val="23"/>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ind w:firstLine="36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3510" w:leader="none"/>
      </w:tabs>
      <w:suppressAutoHyphens w:val="true"/>
    </w:pPr>
    <w:rPr>
      <w:b/>
      <w:smallCaps/>
      <w:spacing w:val="-4"/>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NHeadBanner">
    <w:name w:val="FRN_HeadBanner"/>
    <w:basedOn w:val="Heading1"/>
    <w:qFormat/>
    <w:pPr>
      <w:numPr>
        <w:ilvl w:val="0"/>
        <w:numId w:val="0"/>
      </w:numPr>
      <w:pBdr>
        <w:top w:val="single" w:sz="8" w:space="1" w:color="000000"/>
        <w:left w:val="single" w:sz="8" w:space="4" w:color="000000"/>
        <w:bottom w:val="single" w:sz="8" w:space="1" w:color="000000"/>
        <w:right w:val="single" w:sz="8" w:space="4" w:color="000000"/>
      </w:pBdr>
      <w:ind w:right="36" w:hanging="0"/>
      <w:jc w:val="center"/>
      <w:outlineLvl w:val="9"/>
    </w:pPr>
    <w:rPr>
      <w:sz w:val="32"/>
      <w:u w:val="none"/>
    </w:rPr>
  </w:style>
  <w:style w:type="paragraph" w:styleId="FRNTitle">
    <w:name w:val="FRN_Title"/>
    <w:basedOn w:val="Normal"/>
    <w:next w:val="TextBody"/>
    <w:qFormat/>
    <w:pPr>
      <w:pBdr>
        <w:bottom w:val="double" w:sz="6" w:space="0" w:color="000000"/>
      </w:pBdr>
      <w:tabs>
        <w:tab w:val="clear" w:pos="720"/>
        <w:tab w:val="left" w:pos="360" w:leader="none"/>
      </w:tabs>
      <w:jc w:val="center"/>
    </w:pPr>
    <w:rPr>
      <w:b/>
      <w:i/>
      <w:smallCaps/>
      <w:spacing w:val="-11"/>
      <w:sz w:val="88"/>
    </w:rPr>
  </w:style>
  <w:style w:type="paragraph" w:styleId="FRNSubtitle">
    <w:name w:val="FRN_Subtitle"/>
    <w:basedOn w:val="Normal"/>
    <w:qFormat/>
    <w:pPr/>
    <w:rPr>
      <w:b/>
      <w:smallCaps/>
      <w:sz w:val="40"/>
    </w:rPr>
  </w:style>
  <w:style w:type="paragraph" w:styleId="FRNAddrLine">
    <w:name w:val="FRN_AddrLine"/>
    <w:basedOn w:val="Normal"/>
    <w:next w:val="Normal"/>
    <w:qFormat/>
    <w:pPr>
      <w:spacing w:before="120" w:after="0"/>
      <w:jc w:val="center"/>
      <w:outlineLvl w:val="0"/>
    </w:pPr>
    <w:rPr>
      <w:smallCaps/>
      <w:sz w:val="19"/>
    </w:rPr>
  </w:style>
  <w:style w:type="paragraph" w:styleId="DocumentMap">
    <w:name w:val="Document Map"/>
    <w:basedOn w:val="Normal"/>
    <w:qFormat/>
    <w:pPr>
      <w:shd w:fill="000080" w:val="clear"/>
    </w:pPr>
    <w:rPr>
      <w:rFonts w:ascii="Arial" w:hAnsi="Arial" w:cs="Arial"/>
      <w:sz w:val="20"/>
    </w:rPr>
  </w:style>
  <w:style w:type="paragraph" w:styleId="Copyright">
    <w:name w:val="Copyright"/>
    <w:basedOn w:val="TextBody"/>
    <w:qFormat/>
    <w:pPr>
      <w:spacing w:before="240" w:after="0"/>
      <w:ind w:hanging="0"/>
    </w:pPr>
    <w:rPr>
      <w:rFonts w:ascii="Arial" w:hAnsi="Arial" w:cs="Arial"/>
      <w:sz w:val="16"/>
    </w:rPr>
  </w:style>
  <w:style w:type="paragraph" w:styleId="StoryStartChar">
    <w:name w:val="Story Start Char"/>
    <w:basedOn w:val="TextBody"/>
    <w:qFormat/>
    <w:pPr>
      <w:spacing w:before="160" w:after="0"/>
      <w:ind w:hanging="0"/>
      <w:jc w:val="both"/>
      <w:outlineLvl w:val="1"/>
    </w:pPr>
    <w:rPr/>
  </w:style>
  <w:style w:type="paragraph" w:styleId="ListBullet">
    <w:name w:val="List Bullet"/>
    <w:basedOn w:val="Normal"/>
    <w:qFormat/>
    <w:pPr>
      <w:numPr>
        <w:ilvl w:val="0"/>
        <w:numId w:val="2"/>
      </w:numPr>
    </w:pPr>
    <w:rPr/>
  </w:style>
  <w:style w:type="paragraph" w:styleId="StoryTextChar">
    <w:name w:val="Story Text Char"/>
    <w:basedOn w:val="TextBody"/>
    <w:qFormat/>
    <w:pPr>
      <w:ind w:firstLine="475"/>
      <w:jc w:val="both"/>
    </w:pPr>
    <w:rPr/>
  </w:style>
  <w:style w:type="paragraph" w:styleId="PlainText">
    <w:name w:val="Plain Text"/>
    <w:basedOn w:val="Normal"/>
    <w:qFormat/>
    <w:pPr/>
    <w:rPr>
      <w:rFonts w:ascii="Courier New" w:hAnsi="Courier New" w:cs="Courier New"/>
      <w:sz w:val="20"/>
    </w:rPr>
  </w:style>
  <w:style w:type="paragraph" w:styleId="AddrLine">
    <w:name w:val="AddrLine"/>
    <w:basedOn w:val="Normal"/>
    <w:next w:val="Normal"/>
    <w:qFormat/>
    <w:pPr>
      <w:spacing w:before="120" w:after="0"/>
      <w:jc w:val="center"/>
      <w:outlineLvl w:val="0"/>
    </w:pPr>
    <w:rPr>
      <w:smallCaps/>
      <w:sz w:val="19"/>
    </w:rPr>
  </w:style>
  <w:style w:type="paragraph" w:styleId="BNNHeadBanner">
    <w:name w:val="BNN_HeadBanner"/>
    <w:basedOn w:val="Heading1"/>
    <w:qFormat/>
    <w:pPr>
      <w:numPr>
        <w:ilvl w:val="0"/>
        <w:numId w:val="0"/>
      </w:numPr>
      <w:pBdr>
        <w:top w:val="single" w:sz="8" w:space="1" w:color="000000"/>
        <w:left w:val="single" w:sz="8" w:space="6" w:color="000000"/>
        <w:bottom w:val="single" w:sz="8" w:space="1" w:color="000000"/>
        <w:right w:val="single" w:sz="8" w:space="5" w:color="000000"/>
      </w:pBdr>
      <w:jc w:val="center"/>
      <w:outlineLvl w:val="9"/>
    </w:pPr>
    <w:rPr>
      <w:sz w:val="32"/>
      <w:u w:val="none"/>
    </w:rPr>
  </w:style>
  <w:style w:type="paragraph" w:styleId="BNNAddrLine">
    <w:name w:val="BNN_AddrLine"/>
    <w:basedOn w:val="Normal"/>
    <w:next w:val="Normal"/>
    <w:qFormat/>
    <w:pPr>
      <w:spacing w:before="120" w:after="0"/>
      <w:jc w:val="center"/>
      <w:outlineLvl w:val="0"/>
    </w:pPr>
    <w:rPr>
      <w:smallCaps/>
      <w:sz w:val="19"/>
    </w:rPr>
  </w:style>
  <w:style w:type="paragraph" w:styleId="BNNTitle">
    <w:name w:val="BNN_Title"/>
    <w:basedOn w:val="Normal"/>
    <w:next w:val="TextBody"/>
    <w:qFormat/>
    <w:pPr>
      <w:tabs>
        <w:tab w:val="clear" w:pos="720"/>
        <w:tab w:val="left" w:pos="360" w:leader="none"/>
      </w:tabs>
      <w:spacing w:before="60" w:after="0"/>
      <w:jc w:val="center"/>
      <w:outlineLvl w:val="0"/>
    </w:pPr>
    <w:rPr>
      <w:rFonts w:ascii="Times New Roman" w:hAnsi="Times New Roman" w:cs="Times New Roman"/>
      <w:b/>
      <w:i/>
      <w:smallCaps/>
      <w:spacing w:val="-11"/>
      <w:sz w:val="90"/>
      <w:u w:val="double"/>
    </w:rPr>
  </w:style>
  <w:style w:type="paragraph" w:styleId="BNNTOC1">
    <w:name w:val="BNN_TOC 1"/>
    <w:basedOn w:val="Normal"/>
    <w:qFormat/>
    <w:pPr>
      <w:keepNext w:val="true"/>
      <w:tabs>
        <w:tab w:val="clear" w:pos="720"/>
        <w:tab w:val="right" w:pos="10080" w:leader="dot"/>
      </w:tabs>
      <w:spacing w:before="120" w:after="0"/>
      <w:ind w:right="43" w:hanging="0"/>
    </w:pPr>
    <w:rPr>
      <w:b/>
      <w:sz w:val="24"/>
    </w:rPr>
  </w:style>
  <w:style w:type="paragraph" w:styleId="BNNTOC2">
    <w:name w:val="BNN_TOC 2"/>
    <w:basedOn w:val="BNNTOC1"/>
    <w:qFormat/>
    <w:pPr>
      <w:keepNext w:val="false"/>
      <w:spacing w:before="0" w:after="0"/>
      <w:ind w:left="446" w:right="43" w:hanging="446"/>
    </w:pPr>
    <w:rPr>
      <w:b w:val="false"/>
      <w:sz w:val="22"/>
    </w:rPr>
  </w:style>
  <w:style w:type="paragraph" w:styleId="SectionHead">
    <w:name w:val="Section Head"/>
    <w:basedOn w:val="Heading1"/>
    <w:qFormat/>
    <w:pPr>
      <w:numPr>
        <w:ilvl w:val="0"/>
        <w:numId w:val="0"/>
      </w:numPr>
      <w:outlineLvl w:val="9"/>
    </w:pPr>
    <w:rPr/>
  </w:style>
  <w:style w:type="paragraph" w:styleId="StoryTextFlushLeft">
    <w:name w:val="Story Text FlushLeft"/>
    <w:basedOn w:val="StoryTextChar"/>
    <w:qFormat/>
    <w:pPr>
      <w:ind w:hanging="0"/>
      <w:jc w:val="left"/>
    </w:pPr>
    <w:rPr/>
  </w:style>
  <w:style w:type="paragraph" w:styleId="HiddenText">
    <w:name w:val="Hidden Text"/>
    <w:basedOn w:val="Normal"/>
    <w:qFormat/>
    <w:pPr/>
    <w:rPr>
      <w:rFonts w:ascii="Courier New" w:hAnsi="Courier New" w:cs="Courier New"/>
      <w:vanish/>
      <w:color w:val="FF0000"/>
    </w:rPr>
  </w:style>
  <w:style w:type="paragraph" w:styleId="WHBStoryText">
    <w:name w:val="WHB Story Text"/>
    <w:basedOn w:val="Normal"/>
    <w:qFormat/>
    <w:pPr>
      <w:tabs>
        <w:tab w:val="clear" w:pos="720"/>
        <w:tab w:val="left" w:pos="-720" w:leader="none"/>
      </w:tabs>
      <w:suppressAutoHyphens w:val="true"/>
      <w:ind w:left="360" w:firstLine="630"/>
      <w:jc w:val="both"/>
    </w:pPr>
    <w:rPr/>
  </w:style>
  <w:style w:type="paragraph" w:styleId="WHBStoryStart">
    <w:name w:val="WHB Story Start"/>
    <w:basedOn w:val="Normal"/>
    <w:qFormat/>
    <w:pPr>
      <w:numPr>
        <w:ilvl w:val="0"/>
        <w:numId w:val="3"/>
      </w:numPr>
      <w:tabs>
        <w:tab w:val="clear" w:pos="720"/>
        <w:tab w:val="left" w:pos="-720" w:leader="none"/>
      </w:tabs>
      <w:suppressAutoHyphens w:val="true"/>
      <w:spacing w:before="160" w:after="0"/>
      <w:jc w:val="both"/>
    </w:pPr>
    <w:rPr/>
  </w:style>
  <w:style w:type="paragraph" w:styleId="SectionBreak">
    <w:name w:val="Section Break"/>
    <w:basedOn w:val="StoryStartChar"/>
    <w:qFormat/>
    <w:pPr>
      <w:pBdr>
        <w:bottom w:val="single" w:sz="12" w:space="1" w:color="000000"/>
      </w:pBdr>
      <w:spacing w:before="0" w:after="200"/>
    </w:pPr>
    <w:rPr/>
  </w:style>
  <w:style w:type="paragraph" w:styleId="StoryTextHangLeft">
    <w:name w:val="Story Text HangLeft"/>
    <w:basedOn w:val="StoryTextChar"/>
    <w:qFormat/>
    <w:pPr>
      <w:tabs>
        <w:tab w:val="clear" w:pos="360"/>
        <w:tab w:val="left" w:pos="547" w:leader="none"/>
      </w:tabs>
      <w:ind w:left="547" w:hanging="547"/>
      <w:jc w:val="left"/>
    </w:pPr>
    <w:rPr/>
  </w:style>
  <w:style w:type="paragraph" w:styleId="BNNTOC3">
    <w:name w:val="BNN_TOC 3"/>
    <w:basedOn w:val="BNNTOC2"/>
    <w:qFormat/>
    <w:pPr>
      <w:ind w:left="518" w:right="43" w:hanging="446"/>
    </w:pPr>
    <w:rPr>
      <w:i/>
      <w:sz w:val="20"/>
    </w:rPr>
  </w:style>
  <w:style w:type="paragraph" w:styleId="BodyText2">
    <w:name w:val="Body Text 2"/>
    <w:basedOn w:val="Normal"/>
    <w:qFormat/>
    <w:pPr>
      <w:spacing w:lineRule="auto" w:line="264"/>
      <w:jc w:val="both"/>
    </w:pPr>
    <w:rPr>
      <w:sz w:val="21"/>
    </w:rPr>
  </w:style>
  <w:style w:type="paragraph" w:styleId="MemoLine">
    <w:name w:val="Memo Line"/>
    <w:basedOn w:val="Normal"/>
    <w:qFormat/>
    <w:pPr>
      <w:tabs>
        <w:tab w:val="clear" w:pos="720"/>
        <w:tab w:val="left" w:pos="1800" w:leader="none"/>
      </w:tabs>
      <w:spacing w:before="120" w:after="60"/>
    </w:pPr>
    <w:rPr>
      <w:b/>
      <w:caps/>
      <w:sz w:val="25"/>
      <w:szCs w:val="25"/>
    </w:rPr>
  </w:style>
  <w:style w:type="paragraph" w:styleId="StoryStart">
    <w:name w:val="Story Start"/>
    <w:basedOn w:val="TextBody"/>
    <w:qFormat/>
    <w:pPr>
      <w:spacing w:before="160" w:after="0"/>
      <w:ind w:hanging="0"/>
      <w:jc w:val="both"/>
      <w:outlineLvl w:val="1"/>
    </w:pPr>
    <w:rPr/>
  </w:style>
  <w:style w:type="paragraph" w:styleId="StoryText">
    <w:name w:val="Story Text"/>
    <w:basedOn w:val="TextBody"/>
    <w:qFormat/>
    <w:pPr>
      <w:ind w:firstLine="475"/>
      <w:jc w:val="both"/>
    </w:pPr>
    <w:rPr>
      <w:rFonts w:cs="Arial Narrow"/>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lletinnews.com/dh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bulletinnews.com/dhs" TargetMode="External"/><Relationship Id="rId6" Type="http://schemas.openxmlformats.org/officeDocument/2006/relationships/hyperlink" Target="http://www.kansascity.com/news/breaking_news/story/1080660.html" TargetMode="External"/><Relationship Id="rId7" Type="http://schemas.openxmlformats.org/officeDocument/2006/relationships/hyperlink" Target="http://www.news-leader.com/article/20090311/BREAKING01/90311076" TargetMode="External"/><Relationship Id="rId8" Type="http://schemas.openxmlformats.org/officeDocument/2006/relationships/hyperlink" Target="http://www.criticalmention.com/components/url_gen/play_flash.php?autoplay=1&amp;clip_info=845106829|14|42^" TargetMode="External"/><Relationship Id="rId9" Type="http://schemas.openxmlformats.org/officeDocument/2006/relationships/hyperlink" Target="http://www.kansascity.com/news/politics/story/1081341.html" TargetMode="External"/><Relationship Id="rId10" Type="http://schemas.openxmlformats.org/officeDocument/2006/relationships/hyperlink" Target="http://www.govtech.com/gt/626046?topic=117680" TargetMode="External"/><Relationship Id="rId11" Type="http://schemas.openxmlformats.org/officeDocument/2006/relationships/hyperlink" Target="http://www.missourinet.com/gestalt/go.cfm?objectid=F793E87A-5056-B82A-37CB9EA22C609B8D" TargetMode="External"/><Relationship Id="rId12" Type="http://schemas.openxmlformats.org/officeDocument/2006/relationships/hyperlink" Target="http://www.missourinet.com/gestalt/go.cfm?objectid=F6E9F1BC-5056-B82A-370A7EF491FA91ED" TargetMode="External"/><Relationship Id="rId13" Type="http://schemas.openxmlformats.org/officeDocument/2006/relationships/hyperlink" Target="http://www.criticalmention.com/components/url_gen/play_flash.php?autoplay=1&amp;clip_info=845145729|35|24^845146534|0|5^" TargetMode="External"/><Relationship Id="rId14" Type="http://schemas.openxmlformats.org/officeDocument/2006/relationships/hyperlink" Target="http://www.criticalmention.com/components/url_gen/play_flash.php?autoplay=1&amp;clip_info=844950333|0|58^" TargetMode="External"/><Relationship Id="rId15" Type="http://schemas.openxmlformats.org/officeDocument/2006/relationships/hyperlink" Target="http://www.komu.com/satellite/SatelliteRender/KOMU.com/ba8a4513-c0a8-2f11-0063-9bd94c70b769/f6cbf95e-80ce-0971-01bd-63f1d766f166" TargetMode="External"/><Relationship Id="rId16" Type="http://schemas.openxmlformats.org/officeDocument/2006/relationships/hyperlink" Target="http://homeland.cq.com/hs/display.do?docid=3072746&amp;sourcetype=31&amp;binderName=news-all" TargetMode="External"/><Relationship Id="rId17" Type="http://schemas.openxmlformats.org/officeDocument/2006/relationships/hyperlink" Target="http://fcw.com/articles/2009/03/11/dhs-appointment.aspx" TargetMode="External"/><Relationship Id="rId18" Type="http://schemas.openxmlformats.org/officeDocument/2006/relationships/hyperlink" Target="http://www.federalnewsradio.com/index.php?nid=35&amp;sid=1621834" TargetMode="External"/><Relationship Id="rId19" Type="http://schemas.openxmlformats.org/officeDocument/2006/relationships/hyperlink" Target="http://voices.washingtonpost.com/44/2009/03/11/microsoft_executive_tapped_for.html?hpid=moreheadlines" TargetMode="External"/><Relationship Id="rId20" Type="http://schemas.openxmlformats.org/officeDocument/2006/relationships/hyperlink" Target="http://blog.wired.com/27bstroke6/2009/03/dhs-appoints-mi.html" TargetMode="External"/><Relationship Id="rId21" Type="http://schemas.openxmlformats.org/officeDocument/2006/relationships/hyperlink" Target="http://www.ccianet.org/papers/cyberinsecurity.pdf" TargetMode="External"/><Relationship Id="rId22" Type="http://schemas.openxmlformats.org/officeDocument/2006/relationships/hyperlink" Target="http://www.fbiic.gov/public/2008/oct/CIIN-08-297-01-Vulnerability in Microsoft Server Service Remote Code Exe%5B1%5D.pdf" TargetMode="External"/><Relationship Id="rId23" Type="http://schemas.openxmlformats.org/officeDocument/2006/relationships/hyperlink" Target="http://www.kansascity.com/news/politics/story/1081341.html" TargetMode="External"/><Relationship Id="rId24" Type="http://schemas.openxmlformats.org/officeDocument/2006/relationships/hyperlink" Target="http://www.washingtontimes.com/news/2009/mar/12/inside-ring/" TargetMode="External"/><Relationship Id="rId25" Type="http://schemas.openxmlformats.org/officeDocument/2006/relationships/hyperlink" Target="http://www.washingtontimes.com/news/2009/mar/12/cyber-security-chief-resigns-in-protest/" TargetMode="External"/><Relationship Id="rId26" Type="http://schemas.openxmlformats.org/officeDocument/2006/relationships/hyperlink" Target="http://www.computerworld.com/action/article.do?command=viewArticleBasic&amp;articleId=9129429&amp;intsrc=news_ts_head" TargetMode="External"/><Relationship Id="rId27" Type="http://schemas.openxmlformats.org/officeDocument/2006/relationships/hyperlink" Target="http://blogs.usatoday.com/technologylive/2009/03/the-united-stat.html" TargetMode="External"/><Relationship Id="rId28" Type="http://schemas.openxmlformats.org/officeDocument/2006/relationships/hyperlink" Target="http://fcw.com/articles/2009/03/11/cybersecurity-review.aspx" TargetMode="External"/><Relationship Id="rId29" Type="http://schemas.openxmlformats.org/officeDocument/2006/relationships/hyperlink" Target="http://www.nextgov.com/nextgov/ng_20090311_4960.php" TargetMode="External"/><Relationship Id="rId30" Type="http://schemas.openxmlformats.org/officeDocument/2006/relationships/hyperlink" Target="http://www.computerworld.com/action/article.do?command=viewArticleBasic&amp;articleId=9129443&amp;intsrc=news_ts_head" TargetMode="External"/><Relationship Id="rId31" Type="http://schemas.openxmlformats.org/officeDocument/2006/relationships/hyperlink" Target="http://news.cnet.com/8301-13578_3-10194459-38.html" TargetMode="External"/><Relationship Id="rId32" Type="http://schemas.openxmlformats.org/officeDocument/2006/relationships/hyperlink" Target="http://www.nola.com/news/t-p/washington/index.ssf?/base/news-3/1236835203293840.xml&amp;coll=1" TargetMode="External"/><Relationship Id="rId33" Type="http://schemas.openxmlformats.org/officeDocument/2006/relationships/hyperlink" Target="http://www.criticalmention.com/components/url_gen/play_flash.php?autoplay=1&amp;clip_info=845140066|14|21^" TargetMode="External"/><Relationship Id="rId34" Type="http://schemas.openxmlformats.org/officeDocument/2006/relationships/hyperlink" Target="http://www.mcclatchydc.com/227/story/63800.html" TargetMode="External"/><Relationship Id="rId35" Type="http://schemas.openxmlformats.org/officeDocument/2006/relationships/hyperlink" Target="http://www.dallasnews.com/sharedcontent/dws/dn/latestnews/stories/030909dnmetobamaborder.263f12df.html" TargetMode="External"/><Relationship Id="rId36" Type="http://schemas.openxmlformats.org/officeDocument/2006/relationships/hyperlink" Target="http://www.nola.com/news/index.ssf/2009/03/president_obama_undecided_on_w.html" TargetMode="External"/><Relationship Id="rId37" Type="http://schemas.openxmlformats.org/officeDocument/2006/relationships/hyperlink" Target="http://www.washingtonpost.com/wp-dyn/content/article/2009/03/11/AR2009031103567.html" TargetMode="External"/><Relationship Id="rId38" Type="http://schemas.openxmlformats.org/officeDocument/2006/relationships/hyperlink" Target="http://www.google.com/hostednews/ap/article/ALeqM5hWu47zv4oyC923WqB_734LFUJ1uAD96S6LO00" TargetMode="External"/><Relationship Id="rId39" Type="http://schemas.openxmlformats.org/officeDocument/2006/relationships/hyperlink" Target="http://www.mysanantonio.com/news/politics/Bill_seeks_coordinating_group_to_address_crime_along_border.html" TargetMode="External"/><Relationship Id="rId40" Type="http://schemas.openxmlformats.org/officeDocument/2006/relationships/hyperlink" Target="http://www.yumasun.com/news/asks_48570___article.html/border_brewer.html" TargetMode="External"/><Relationship Id="rId41" Type="http://schemas.openxmlformats.org/officeDocument/2006/relationships/hyperlink" Target="http://www.myfoxphoenix.com/dpp/news/brewer_more_border_troops_031109" TargetMode="External"/><Relationship Id="rId42" Type="http://schemas.openxmlformats.org/officeDocument/2006/relationships/hyperlink" Target="http://www.sfgate.com/cgi-bin/article.cgi?f=/c/a/2009/03/11/MNSK16DEDP.DTL" TargetMode="External"/><Relationship Id="rId43" Type="http://schemas.openxmlformats.org/officeDocument/2006/relationships/hyperlink" Target="http://www.iht.com/articles/ap/2009/03/12/news/LT-Mexico-Violence.php" TargetMode="External"/><Relationship Id="rId44" Type="http://schemas.openxmlformats.org/officeDocument/2006/relationships/hyperlink" Target="http://www.govexec.com/dailyfed/0309/031109cdam1.htm" TargetMode="External"/><Relationship Id="rId45" Type="http://schemas.openxmlformats.org/officeDocument/2006/relationships/hyperlink" Target="http://www.usnews.com/blogs/washington-whispers/2009/3/11/lawmakers-fuel-border-war-fire.html" TargetMode="External"/><Relationship Id="rId46" Type="http://schemas.openxmlformats.org/officeDocument/2006/relationships/hyperlink" Target="http://blogs.usatoday.com/oped/2009/03/the-drug-war-ne.html" TargetMode="External"/><Relationship Id="rId47" Type="http://schemas.openxmlformats.org/officeDocument/2006/relationships/hyperlink" Target="http://media.bulletinnews.com/playclip.aspx?clipid=8cb70c5852a8ce4" TargetMode="External"/><Relationship Id="rId48" Type="http://schemas.openxmlformats.org/officeDocument/2006/relationships/hyperlink" Target="http://www.theregister.co.uk/2009/03/11/real_id_changes_napolitano_nga/" TargetMode="External"/><Relationship Id="rId49" Type="http://schemas.openxmlformats.org/officeDocument/2006/relationships/hyperlink" Target="http://www.mysanantonio.com/news/local_news/Leon_Valley_man_pleads_guilty_in_child_porn_case.html" TargetMode="External"/><Relationship Id="rId50" Type="http://schemas.openxmlformats.org/officeDocument/2006/relationships/hyperlink" Target="http://www.dcexaminer.com/local/crime/Registered-sex-offender-charged-with-possession-of-child-porn--41101882.html" TargetMode="External"/><Relationship Id="rId51" Type="http://schemas.openxmlformats.org/officeDocument/2006/relationships/hyperlink" Target="http://www.washingtonpost.com/wp-dyn/content/article/2009/03/11/AR2009031100788.html" TargetMode="External"/><Relationship Id="rId52" Type="http://schemas.openxmlformats.org/officeDocument/2006/relationships/hyperlink" Target="http://www.washingtonpost.com/wp-dyn/content/article/2009/03/11/AR2009031103358.html" TargetMode="External"/><Relationship Id="rId53" Type="http://schemas.openxmlformats.org/officeDocument/2006/relationships/hyperlink" Target="http://www.elpasotimes.com/newupdated/ci_11887934" TargetMode="External"/><Relationship Id="rId54" Type="http://schemas.openxmlformats.org/officeDocument/2006/relationships/hyperlink" Target="http://www.nytimes.com/2009/03/12/us/12immig.html?ref=todayspaper" TargetMode="External"/><Relationship Id="rId55" Type="http://schemas.openxmlformats.org/officeDocument/2006/relationships/hyperlink" Target="http://detnews.com/apps/pbcs.dll/article?AID=/20090312/METRO02/903120371" TargetMode="External"/><Relationship Id="rId56" Type="http://schemas.openxmlformats.org/officeDocument/2006/relationships/hyperlink" Target="http://crimeblog.dallasnews.com/archives/2009/03/dallas-sheriff-lupe-valdez-wan.html" TargetMode="External"/><Relationship Id="rId57" Type="http://schemas.openxmlformats.org/officeDocument/2006/relationships/hyperlink" Target="http://www.projo.com/news/content/WYATT_LEGAL_FEES_03-12-09_1JDJFD3_v25.36a9362.html" TargetMode="External"/><Relationship Id="rId58" Type="http://schemas.openxmlformats.org/officeDocument/2006/relationships/hyperlink" Target="http://www.silive.com/news/index.ssf/2009/03/mexican_crime_kingpin_nabbed_i.html" TargetMode="External"/><Relationship Id="rId59" Type="http://schemas.openxmlformats.org/officeDocument/2006/relationships/hyperlink" Target="http://www.news14.com/content/local_news/charlotte/606162/bust-ends-string-of-cocaine-shipments-to-area/Default.aspx" TargetMode="External"/><Relationship Id="rId60" Type="http://schemas.openxmlformats.org/officeDocument/2006/relationships/hyperlink" Target="http://www.chron.com/disp/story.mpl/editorial/6306236.html" TargetMode="External"/><Relationship Id="rId61" Type="http://schemas.openxmlformats.org/officeDocument/2006/relationships/hyperlink" Target="http://search.chron.com/chronicle/openDocument.do?docRef=02_25_2009_13_immigration_court0308&amp;siteUrl=http%3A%2F%2Fwww.chron.com%2Fdisp%2Fstory.mpl%2Fspecial%2Fimmigration%2F6299291.html&amp;selectedPath" TargetMode="External"/><Relationship Id="rId62" Type="http://schemas.openxmlformats.org/officeDocument/2006/relationships/hyperlink" Target="http://www.orlandosentinel.com/news/opinion/orl-sl-obama-immigration-enforcement-031109,0,78351.storylink" TargetMode="External"/><Relationship Id="rId63" Type="http://schemas.openxmlformats.org/officeDocument/2006/relationships/hyperlink" Target="http://www.brownsvilleherald.com/news/hide_95747___article.html/_.html" TargetMode="External"/><Relationship Id="rId64" Type="http://schemas.openxmlformats.org/officeDocument/2006/relationships/hyperlink" Target="http://www.tri-cityherald.com/tih/story/505993.html" TargetMode="External"/><Relationship Id="rId65" Type="http://schemas.openxmlformats.org/officeDocument/2006/relationships/hyperlink" Target="http://www.themonitor.com/articles/gilman_24167___article.html/documents_kwoka.html" TargetMode="External"/><Relationship Id="rId66" Type="http://schemas.openxmlformats.org/officeDocument/2006/relationships/hyperlink" Target="http://seattlepi.nwsource.com/local/6420ap_wa_border_patrol_arrests.html" TargetMode="External"/><Relationship Id="rId67" Type="http://schemas.openxmlformats.org/officeDocument/2006/relationships/hyperlink" Target="http://www.baltimoresun.com/business/bal-freighter0311,0,3417038.story" TargetMode="External"/><Relationship Id="rId68" Type="http://schemas.openxmlformats.org/officeDocument/2006/relationships/hyperlink" Target="http://www.chron.com/disp/story.mpl/metropolitan/6305663.html" TargetMode="External"/><Relationship Id="rId69" Type="http://schemas.openxmlformats.org/officeDocument/2006/relationships/hyperlink" Target="http://www.google.com/hostednews/ap/article/ALeqM5iibjVUMC3-VDafU1rHMjtLaX2gPgD96RN5000" TargetMode="External"/><Relationship Id="rId70" Type="http://schemas.openxmlformats.org/officeDocument/2006/relationships/hyperlink" Target="http://federaltimes.com/index.php?S=3984348" TargetMode="External"/><Relationship Id="rId71" Type="http://schemas.openxmlformats.org/officeDocument/2006/relationships/hyperlink" Target="http://www.rollcall.com/news/33105-1.html" TargetMode="External"/><Relationship Id="rId72" Type="http://schemas.openxmlformats.org/officeDocument/2006/relationships/hyperlink" Target="http://hotlineoncall.nationaljournal.com/archives/2009/03/tsa_probing_vit.php" TargetMode="External"/><Relationship Id="rId73" Type="http://schemas.openxmlformats.org/officeDocument/2006/relationships/hyperlink" Target="http://www.nola.com/news/?/base/news-1/12368362027000.xml&amp;coll=1" TargetMode="External"/><Relationship Id="rId74" Type="http://schemas.openxmlformats.org/officeDocument/2006/relationships/hyperlink" Target="http://www.rollcall.com/issues/54_100/hoh/33055-1.html" TargetMode="External"/><Relationship Id="rId75" Type="http://schemas.openxmlformats.org/officeDocument/2006/relationships/hyperlink" Target="http://www.shreveporttimes.com/article/20090312/NEWS01/903120327/1060" TargetMode="External"/><Relationship Id="rId76" Type="http://schemas.openxmlformats.org/officeDocument/2006/relationships/hyperlink" Target="http://www.usatoday.com/travel/flights/2009-03-11-salt-lake-scanners_N.htm" TargetMode="External"/><Relationship Id="rId77" Type="http://schemas.openxmlformats.org/officeDocument/2006/relationships/hyperlink" Target="http://www.wwaytv3.com/marine_makes_bomb_threat_ilm/03/2009" TargetMode="External"/><Relationship Id="rId78" Type="http://schemas.openxmlformats.org/officeDocument/2006/relationships/hyperlink" Target="http://www.nola.com/news/t-p/frontpage/index.ssf?/base/news-12/1236835319293840.xml&amp;coll=1" TargetMode="External"/><Relationship Id="rId79" Type="http://schemas.openxmlformats.org/officeDocument/2006/relationships/hyperlink" Target="http://www.journalgazette.net/apps/pbcs.dll/article?AID=/20090312/NEWS03/303129971/1002/LOCAL" TargetMode="External"/><Relationship Id="rId80" Type="http://schemas.openxmlformats.org/officeDocument/2006/relationships/hyperlink" Target="http://www.washingtontimes.com/news/2009/mar/12/nagin-obama-can-win-early-in-south/" TargetMode="External"/><Relationship Id="rId81" Type="http://schemas.openxmlformats.org/officeDocument/2006/relationships/hyperlink" Target="http://www.washingtonpost.com/wp-dyn/content/article/2009/03/12/AR2009031200470.html" TargetMode="External"/><Relationship Id="rId82" Type="http://schemas.openxmlformats.org/officeDocument/2006/relationships/hyperlink" Target="http://www.palmbeachpost.com/opinion/content/opinion/epaper/2009/03/12/a14a_fugate_edit_0312.html" TargetMode="External"/><Relationship Id="rId83" Type="http://schemas.openxmlformats.org/officeDocument/2006/relationships/hyperlink" Target="http://www.latimes.com/classified/automotive/highway1/la-fi-fleetwood11-2009mar11,0,3909231.story" TargetMode="External"/><Relationship Id="rId84" Type="http://schemas.openxmlformats.org/officeDocument/2006/relationships/hyperlink" Target="http://www.latimes.com/news/science/environment/la-me-global-warming-searise12-2009mar12,0,2405277.story" TargetMode="External"/><Relationship Id="rId85" Type="http://schemas.openxmlformats.org/officeDocument/2006/relationships/hyperlink" Target="http://www.contracostatimes.com/news/ci_11891038?nclick_check=1" TargetMode="External"/><Relationship Id="rId86" Type="http://schemas.openxmlformats.org/officeDocument/2006/relationships/hyperlink" Target="http://online.wsj.com/article/SB123680873992700667.html.html" TargetMode="External"/><Relationship Id="rId87" Type="http://schemas.openxmlformats.org/officeDocument/2006/relationships/hyperlink" Target="http://www.nola.com/news/t-p/frontpage/index.ssf?/base/news-12/1236835363293840.xml&amp;coll=1" TargetMode="External"/><Relationship Id="rId88" Type="http://schemas.openxmlformats.org/officeDocument/2006/relationships/hyperlink" Target="http://www.wwltv.com/topstories/stories/wwl031109cbhud.27a990f9.html" TargetMode="External"/><Relationship Id="rId89" Type="http://schemas.openxmlformats.org/officeDocument/2006/relationships/hyperlink" Target="http://www.2theadvocate.com/news/41132817.html" TargetMode="External"/><Relationship Id="rId90" Type="http://schemas.openxmlformats.org/officeDocument/2006/relationships/hyperlink" Target="http://www.radioiowa.com/gestalt/go.cfm?objectid=F6FE920A-5056-B82A-3731C82D1A4D3258" TargetMode="External"/><Relationship Id="rId91" Type="http://schemas.openxmlformats.org/officeDocument/2006/relationships/hyperlink" Target="http://www.chicagotribune.com/news/chi-ap-ia-xgr-iowaflooding-,0,2503201.story" TargetMode="External"/><Relationship Id="rId92" Type="http://schemas.openxmlformats.org/officeDocument/2006/relationships/hyperlink" Target="http://www.kansascity.com/news/breaking_news/story/1080660.html" TargetMode="External"/><Relationship Id="rId93" Type="http://schemas.openxmlformats.org/officeDocument/2006/relationships/hyperlink" Target="http://www.news-leader.com/article/20090311/BREAKING01/90311076" TargetMode="External"/><Relationship Id="rId94" Type="http://schemas.openxmlformats.org/officeDocument/2006/relationships/hyperlink" Target="http://www.criticalmention.com/components/url_gen/play_flash.php?autoplay=1&amp;clip_info=845106829|14|42^" TargetMode="External"/><Relationship Id="rId95" Type="http://schemas.openxmlformats.org/officeDocument/2006/relationships/hyperlink" Target="http://www.govtech.com/gt/626046?topic=117680" TargetMode="External"/><Relationship Id="rId96" Type="http://schemas.openxmlformats.org/officeDocument/2006/relationships/hyperlink" Target="http://www.latimes.com/classified/automotive/highway1/la-fi-fleetwood11-2009mar11,0,3909231.story" TargetMode="External"/><Relationship Id="rId97" Type="http://schemas.openxmlformats.org/officeDocument/2006/relationships/hyperlink" Target="http://blogs.wsj.com/bankruptcy/2009/03/10/company-sued-over-toxic-trailers-enters-bankruptcy" TargetMode="External"/><Relationship Id="rId98" Type="http://schemas.openxmlformats.org/officeDocument/2006/relationships/hyperlink" Target="http://federaltimes.com/index.php?S=3984345" TargetMode="External"/><Relationship Id="rId99" Type="http://schemas.openxmlformats.org/officeDocument/2006/relationships/hyperlink" Target="http://www3.signonsandiego.com/stories/2009/mar/11/bn11fraud132339-arrests/" TargetMode="External"/><Relationship Id="rId100" Type="http://schemas.openxmlformats.org/officeDocument/2006/relationships/hyperlink" Target="http://www.pittsburghlive.com/x/pittsburghtrib/opinion/s_615603.html" TargetMode="External"/><Relationship Id="rId101" Type="http://schemas.openxmlformats.org/officeDocument/2006/relationships/hyperlink" Target="http://media.bulletinnews.com/playclip.aspx?clipid=8cb70a25bec1d58" TargetMode="External"/><Relationship Id="rId102" Type="http://schemas.openxmlformats.org/officeDocument/2006/relationships/hyperlink" Target="http://www.mercurynews.com/breakingnews/ci_11891466" TargetMode="External"/><Relationship Id="rId103" Type="http://schemas.openxmlformats.org/officeDocument/2006/relationships/hyperlink" Target="http://www.usatoday.com/news/nation/states/ohio/2009-03-11-3163795523_x.htm" TargetMode="External"/><Relationship Id="rId104" Type="http://schemas.openxmlformats.org/officeDocument/2006/relationships/hyperlink" Target="http://www.startribune.com/politics/state/41127537.html?elr=KArks8c7PaP3E77K_3c::D3aDhUec7PaP3E77K_0c::D3aDhUiD3aPc:_Yyc:aULPQL7PQLanchO7DiUr" TargetMode="External"/><Relationship Id="rId105" Type="http://schemas.openxmlformats.org/officeDocument/2006/relationships/hyperlink" Target="http://www.google.com/hostednews/ap/article/ALeqM5gMpTmr96V5hKIfyHT4Av4jsVQgrQD96S65687" TargetMode="External"/><Relationship Id="rId106" Type="http://schemas.openxmlformats.org/officeDocument/2006/relationships/hyperlink" Target="http://www.politico.com/news/stories/0309/19912.html" TargetMode="External"/><Relationship Id="rId107" Type="http://schemas.openxmlformats.org/officeDocument/2006/relationships/hyperlink" Target="http://thehill.com/leading-the-news/coleman-supporters-private-info-likely-breached-2009-03-11.html" TargetMode="External"/><Relationship Id="rId108" Type="http://schemas.openxmlformats.org/officeDocument/2006/relationships/hyperlink" Target="http://www.projo.com/business/content/BZ_HOMELAND_SECURITY_MARKET_03-12-09_D8DL2OM_v11.30ace2f.html" TargetMode="External"/><Relationship Id="rId109" Type="http://schemas.openxmlformats.org/officeDocument/2006/relationships/hyperlink" Target="http://www.masshightech.com/stories/2009/03/09/daily32-Cellucci-to-entrepreneurs-Simplify-DHS-pitches.html" TargetMode="External"/><Relationship Id="rId110" Type="http://schemas.openxmlformats.org/officeDocument/2006/relationships/hyperlink" Target="http://www.mcclatchydc.com/251/story/63799.html" TargetMode="External"/><Relationship Id="rId111" Type="http://schemas.openxmlformats.org/officeDocument/2006/relationships/hyperlink" Target="http://www.nytimes.com/2009/03/12/us/politics/12gitmo.html?ref=us" TargetMode="External"/><Relationship Id="rId112" Type="http://schemas.openxmlformats.org/officeDocument/2006/relationships/hyperlink" Target="http://www.washingtontimes.com/news/2009/mar/12/inside-ring/" TargetMode="External"/><Relationship Id="rId113" Type="http://schemas.openxmlformats.org/officeDocument/2006/relationships/hyperlink" Target="http://www.contracostatimes.com/nationandworld/ci_11891113" TargetMode="External"/><Relationship Id="rId114" Type="http://schemas.openxmlformats.org/officeDocument/2006/relationships/hyperlink" Target="http://www.startribune.com/politics/national/41082717.html?elr=KArksLckD8EQDUoaEyqyP4O:DW3ckUiD3aPc:_Yyc:aUUJ" TargetMode="External"/><Relationship Id="rId115" Type="http://schemas.openxmlformats.org/officeDocument/2006/relationships/hyperlink" Target="http://www.latimes.com/news/nationworld/nation/la-na-terror12-2009mar12,0,5040682.story" TargetMode="External"/><Relationship Id="rId116" Type="http://schemas.openxmlformats.org/officeDocument/2006/relationships/hyperlink" Target="http://www.npr.org/templates/story/story.php?storyId=101751571" TargetMode="External"/><Relationship Id="rId117" Type="http://schemas.openxmlformats.org/officeDocument/2006/relationships/hyperlink" Target="http://www.msnbc.msn.com/id/29643972/" TargetMode="External"/><Relationship Id="rId118" Type="http://schemas.openxmlformats.org/officeDocument/2006/relationships/hyperlink" Target="http://www.cnn.com/2009/POLITICS/03/11/terrorism.recruitment/" TargetMode="External"/><Relationship Id="rId119" Type="http://schemas.openxmlformats.org/officeDocument/2006/relationships/hyperlink" Target="http://abcnews.go.com/print?id=7060988" TargetMode="External"/><Relationship Id="rId120" Type="http://schemas.openxmlformats.org/officeDocument/2006/relationships/hyperlink" Target="http://www.bloomberg.com/apps/news?pid=20601103&amp;sid=akGM0Du6ZUc0&amp;refer=us" TargetMode="External"/><Relationship Id="rId121" Type="http://schemas.openxmlformats.org/officeDocument/2006/relationships/hyperlink" Target="http://www.google.com/hostednews/afp/article/ALeqM5i4y1xsBNNBkc_VSEEdFCuNd6UsPw" TargetMode="External"/><Relationship Id="rId122" Type="http://schemas.openxmlformats.org/officeDocument/2006/relationships/hyperlink" Target="http://www.boston.com/news/world/africa/articles/2009/03/12/security_officials_warn_of_somali_recruiting/" TargetMode="External"/><Relationship Id="rId123" Type="http://schemas.openxmlformats.org/officeDocument/2006/relationships/hyperlink" Target="http://www.usatoday.com/news/nation/2009-03-12-somalia_N.htm" TargetMode="External"/><Relationship Id="rId124" Type="http://schemas.openxmlformats.org/officeDocument/2006/relationships/hyperlink" Target="http://news.yahoo.com/s/ap/20090311/ap_on_re_eu/eu_italy_cia_kidnapping;_ylt=AkoH1mPdW.bOk0Rx8lhr_Ud0bBAF" TargetMode="External"/><Relationship Id="rId125" Type="http://schemas.openxmlformats.org/officeDocument/2006/relationships/hyperlink" Target="http://www.nytimes.com/2009/03/12/world/europe/12italy.html?_r=2&amp;ref=world" TargetMode="External"/><Relationship Id="rId126" Type="http://schemas.openxmlformats.org/officeDocument/2006/relationships/hyperlink" Target="http://www.washingtonpost.com/wp-dyn/content/article/2009/03/11/AR2009031104232.html" TargetMode="External"/><Relationship Id="rId127" Type="http://schemas.openxmlformats.org/officeDocument/2006/relationships/hyperlink" Target="http://www.mcclatchydc.com/255/story/63798.html" TargetMode="External"/><Relationship Id="rId128" Type="http://schemas.openxmlformats.org/officeDocument/2006/relationships/hyperlink" Target="http://media.bulletinnews.com/playclip.aspx?clipid=8cb70a18e24daf4" TargetMode="External"/><Relationship Id="rId129" Type="http://schemas.openxmlformats.org/officeDocument/2006/relationships/hyperlink" Target="http://www.nytimes.com/2009/03/12/world/asia/12afghan.html?ref=todayspaper" TargetMode="External"/><Relationship Id="rId130" Type="http://schemas.openxmlformats.org/officeDocument/2006/relationships/hyperlink" Target="http://news.yahoo.com/s/ap/20090311/ap_on_re_as/as_pakistan;_ylt=AosdWl76EmxHq8NvdACX9AZvaA8F" TargetMode="External"/><Relationship Id="rId131" Type="http://schemas.openxmlformats.org/officeDocument/2006/relationships/hyperlink" Target="http://www.nytimes.com/2009/03/12/world/asia/12pstan.html?hp" TargetMode="External"/><Relationship Id="rId132" Type="http://schemas.openxmlformats.org/officeDocument/2006/relationships/hyperlink" Target="http://www.mcclatchydc.com/255/story/63802.html" TargetMode="External"/><Relationship Id="rId133" Type="http://schemas.openxmlformats.org/officeDocument/2006/relationships/hyperlink" Target="http://online.wsj.com/article/SB123675315433292801.html?mod=todays_us_page_one" TargetMode="External"/><Relationship Id="rId134" Type="http://schemas.openxmlformats.org/officeDocument/2006/relationships/hyperlink" Target="http://www.washingtonpost.com/wp-dyn/content/article/2009/03/11/AR2009031100440.html?hpid=moreheadlines" TargetMode="External"/><Relationship Id="rId135" Type="http://schemas.openxmlformats.org/officeDocument/2006/relationships/hyperlink" Target="http://news.yahoo.com/s/afp/20090311/pl_afp/pakistanpoliticsuscongress_20090311224715;_ylt=Am0QLLsxqeOPF8lGdCxrvsGsOrgF" TargetMode="External"/><Relationship Id="rId136" Type="http://schemas.openxmlformats.org/officeDocument/2006/relationships/hyperlink" Target="http://www.rollcall.com/issues/54_101/kondracke/33058-1.html" TargetMode="External"/><Relationship Id="rId137" Type="http://schemas.openxmlformats.org/officeDocument/2006/relationships/hyperlink" Target="http://www.ft.com/cms/s/0/504a572c-0e62-11de-b099-0000779fd2ac.html" TargetMode="External"/><Relationship Id="rId138" Type="http://schemas.openxmlformats.org/officeDocument/2006/relationships/hyperlink" Target="http://www.washingtonpost.com/wp-dyn/content/article/2009/03/11/AR2009031104377.html" TargetMode="External"/><Relationship Id="rId139" Type="http://schemas.openxmlformats.org/officeDocument/2006/relationships/hyperlink" Target="http://news.yahoo.com/s/ap/20090311/ap_on_re_mi_ea/ml_iraq;_ylt=AsiT6AJGQJWiMBBGHUQPxCBvaA8F" TargetMode="External"/><Relationship Id="rId140" Type="http://schemas.openxmlformats.org/officeDocument/2006/relationships/hyperlink" Target="http://www.latimes.com/news/nationworld/world/la-fg-iraq-aziz12-2009mar12,0,5501716.story" TargetMode="External"/><Relationship Id="rId141" Type="http://schemas.openxmlformats.org/officeDocument/2006/relationships/hyperlink" Target="http://www.washingtonpost.com/wp-dyn/content/article/2009/03/11/AR2009031100741.html?hpid=moreheadlines" TargetMode="External"/><Relationship Id="rId142" Type="http://schemas.openxmlformats.org/officeDocument/2006/relationships/hyperlink" Target="http://www.ft.com/cms/s/0/1447b8a6-0e57-11de-b099-0000779fd2ac.html" TargetMode="External"/><Relationship Id="rId143" Type="http://schemas.openxmlformats.org/officeDocument/2006/relationships/hyperlink" Target="http://www.nytimes.com/2009/03/12/world/middleeast/12iraq.html?ref=todayspaper" TargetMode="External"/><Relationship Id="rId144" Type="http://schemas.openxmlformats.org/officeDocument/2006/relationships/hyperlink" Target="http://news.yahoo.com/s/afp/20090311/wl_afp/iraqtrialmerchants_20090311163430;_ylt=AkIiKONT6lKh8n2OFsPTglKQOrgF" TargetMode="External"/><Relationship Id="rId145" Type="http://schemas.openxmlformats.org/officeDocument/2006/relationships/hyperlink" Target="http://news.yahoo.com/s/ap/20090311/ap_on_go_ca_st_pe/army_stress_injuries;_ylt=ApJdTT6dmskJghEYXpL9CS0D5gcF" TargetMode="External"/><Relationship Id="rId146" Type="http://schemas.openxmlformats.org/officeDocument/2006/relationships/hyperlink" Target="http://news.yahoo.com/s/ap/20090311/ap_on_re_eu/eu_nuclear_iran;_ylt=Arofk18KNo0xBOkjWu3j4HF0bBAF" TargetMode="External"/><Relationship Id="rId147" Type="http://schemas.openxmlformats.org/officeDocument/2006/relationships/hyperlink" Target="http://www.nytimes.com/2009/03/12/washington/12military.html?ref=world" TargetMode="External"/><Relationship Id="rId148" Type="http://schemas.openxmlformats.org/officeDocument/2006/relationships/hyperlink" Target="http://news.yahoo.com/s/ap/20090311/ap_on_re_eu/eu_un_drug_war;_ylt=Aq_9d1HQoQprdML5EHyWx5h0bBAF" TargetMode="External"/><Relationship Id="rId149" Type="http://schemas.openxmlformats.org/officeDocument/2006/relationships/hyperlink" Target="http://news.yahoo.com/s/ap/20090311/ap_on_re_mi_ea/ml_saudi_arab_summit;_ylt=AnBXjMr2jzXYx5lNsGb8J.ZvaA8F" TargetMode="External"/><Relationship Id="rId150" Type="http://schemas.openxmlformats.org/officeDocument/2006/relationships/hyperlink" Target="http://www.ft.com/cms/s/0/a318ff56-0e64-11de-b099-0000779fd2ac.html" TargetMode="External"/><Relationship Id="rId151" Type="http://schemas.openxmlformats.org/officeDocument/2006/relationships/hyperlink" Target="http://www.csmonitor.com/2009/0312/p07s04-wome.html" TargetMode="External"/><Relationship Id="rId152" Type="http://schemas.openxmlformats.org/officeDocument/2006/relationships/hyperlink" Target="http://www.latimes.com/news/printedition/front/la-na-cowboy-poets-recession12-2009mar12,0,2833032.story" TargetMode="External"/><Relationship Id="rId153" Type="http://schemas.openxmlformats.org/officeDocument/2006/relationships/hyperlink" Target="http://www.latimes.com/news/printedition/front/la-me-king-hospital12-2009mar12,0,4225523.story" TargetMode="External"/><Relationship Id="rId154" Type="http://schemas.openxmlformats.org/officeDocument/2006/relationships/hyperlink" Target="http://www.latimes.com/news/printedition/front/la-me-grand-park12-2009mar12,0,341617.story" TargetMode="External"/><Relationship Id="rId155" Type="http://schemas.openxmlformats.org/officeDocument/2006/relationships/hyperlink" Target="http://www.latimes.com/news/printedition/front/la-fg-ireland12-2009mar12,0,6088094.story" TargetMode="External"/><Relationship Id="rId156" Type="http://schemas.openxmlformats.org/officeDocument/2006/relationships/hyperlink" Target="http://www.latimes.com/news/printedition/front/la-fi-mail12-2009mar12,0,5730476.story" TargetMode="External"/><Relationship Id="rId157" Type="http://schemas.openxmlformats.org/officeDocument/2006/relationships/hyperlink" Target="http://online.wsj.com/article/SB123679413477397787.html?mod=todays_us_page_one" TargetMode="External"/><Relationship Id="rId158" Type="http://schemas.openxmlformats.org/officeDocument/2006/relationships/hyperlink" Target="http://online.wsj.com/article/SB123680920862100627.html?mod=todays_us_page_one" TargetMode="External"/><Relationship Id="rId159" Type="http://schemas.openxmlformats.org/officeDocument/2006/relationships/hyperlink" Target="http://online.wsj.com/article/SB123681439092901753.html?mod=todays_us_page_one" TargetMode="External"/><Relationship Id="rId160" Type="http://schemas.openxmlformats.org/officeDocument/2006/relationships/hyperlink" Target="http://online.wsj.com/article/SB123681699274602441.html?mod=todays_us_page_one" TargetMode="External"/><Relationship Id="rId161" Type="http://schemas.openxmlformats.org/officeDocument/2006/relationships/hyperlink" Target="http://www.nytimes.com/2009/03/12/business/12crime.html?ref=todayspaper" TargetMode="External"/><Relationship Id="rId162" Type="http://schemas.openxmlformats.org/officeDocument/2006/relationships/hyperlink" Target="http://www.nytimes.com/2009/03/12/world/asia/12pstan.html?ref=todayspaper" TargetMode="External"/><Relationship Id="rId163" Type="http://schemas.openxmlformats.org/officeDocument/2006/relationships/hyperlink" Target="http://www.nytimes.com/2009/03/12/nyregion/12abuse.html?ref=todayspaper" TargetMode="External"/><Relationship Id="rId164" Type="http://schemas.openxmlformats.org/officeDocument/2006/relationships/hyperlink" Target="http://www.nytimes.com/2009/03/12/washington/12lobby.html?ref=todayspaper" TargetMode="External"/><Relationship Id="rId165" Type="http://schemas.openxmlformats.org/officeDocument/2006/relationships/hyperlink" Target="http://www.nytimes.com/2009/03/12/business/media/12papers.html?ref=todayspaper" TargetMode="External"/><Relationship Id="rId166" Type="http://schemas.openxmlformats.org/officeDocument/2006/relationships/hyperlink" Target="http://www.nytimes.com/2009/03/12/world/asia/12beast.html?ref=todayspaper" TargetMode="External"/><Relationship Id="rId167" Type="http://schemas.openxmlformats.org/officeDocument/2006/relationships/hyperlink" Target="http://www.washingtonpost.com/wp-dyn/content/article/2009/03/11/AR2009031104388.html" TargetMode="External"/><Relationship Id="rId168" Type="http://schemas.openxmlformats.org/officeDocument/2006/relationships/hyperlink" Target="http://www.washingtonpost.com/wp-dyn/content/article/2009/03/11/AR2009031104346.html" TargetMode="External"/><Relationship Id="rId169" Type="http://schemas.openxmlformats.org/officeDocument/2006/relationships/hyperlink" Target="http://www.washingtonpost.com/wp-dyn/content/article/2009/03/11/AR2009031101499.html" TargetMode="External"/><Relationship Id="rId170" Type="http://schemas.openxmlformats.org/officeDocument/2006/relationships/hyperlink" Target="http://www.washingtonpost.com/wp-dyn/content/article/2009/03/11/AR2009031104308.html" TargetMode="External"/><Relationship Id="rId171" Type="http://schemas.openxmlformats.org/officeDocument/2006/relationships/hyperlink" Target="http://www.washingtonpost.com/wp-dyn/content/article/2009/03/11/AR2009031104377.html" TargetMode="External"/><Relationship Id="rId172" Type="http://schemas.openxmlformats.org/officeDocument/2006/relationships/hyperlink" Target="http://www.washingtontimes.com/news/2009/mar/12/obama-vows-to-get-tough-on-earmarks/" TargetMode="External"/><Relationship Id="rId173" Type="http://schemas.openxmlformats.org/officeDocument/2006/relationships/hyperlink" Target="http://www.washingtontimes.com/news/2009/mar/12/infighting-knocks-wind-from-energy-plans/" TargetMode="External"/><Relationship Id="rId174" Type="http://schemas.openxmlformats.org/officeDocument/2006/relationships/hyperlink" Target="http://www.washingtontimes.com/news/2009/mar/12/china-stocks-up-on-bargain-oil/" TargetMode="External"/><Relationship Id="rId175" Type="http://schemas.openxmlformats.org/officeDocument/2006/relationships/hyperlink" Target="http://www.washingtontimes.com/news/2009/mar/12/nagin-obama-can-win-early-in-south/" TargetMode="External"/><Relationship Id="rId176" Type="http://schemas.openxmlformats.org/officeDocument/2006/relationships/hyperlink" Target="http://www.washingtontimes.com/news/2009/mar/12/sec-considers-cash-bounties-to-whistleblowers/" TargetMode="External"/><Relationship Id="rId177" Type="http://schemas.openxmlformats.org/officeDocument/2006/relationships/hyperlink" Target="http://www.washingtontimes.com/news/2009/mar/12/random-drug-tests-test-teacher-privacy-rights/" TargetMode="External"/><Relationship Id="rId178" Type="http://schemas.openxmlformats.org/officeDocument/2006/relationships/hyperlink" Target="http://www.ajc.com/metro/content/printedition/2009/03/12/acctickets0312.html" TargetMode="External"/><Relationship Id="rId179" Type="http://schemas.openxmlformats.org/officeDocument/2006/relationships/hyperlink" Target="http://www.ajc.com/metro/content/printedition/2009/03/12/legcross0312.html" TargetMode="External"/><Relationship Id="rId180" Type="http://schemas.openxmlformats.org/officeDocument/2006/relationships/hyperlink" Target="http://www.ajc.com/metro/content/printedition/2009/03/12/recessionjobs0312.html" TargetMode="External"/><Relationship Id="rId181" Type="http://schemas.openxmlformats.org/officeDocument/2006/relationships/hyperlink" Target="http://www.ajc.com/metro/content/printedition/2009/03/12/inventory0312.html" TargetMode="External"/><Relationship Id="rId182" Type="http://schemas.openxmlformats.org/officeDocument/2006/relationships/hyperlink" Target="http://www.ajc.com/metro/content/printedition/2009/03/12/dowbat0312.html" TargetMode="External"/><Relationship Id="rId183" Type="http://schemas.openxmlformats.org/officeDocument/2006/relationships/hyperlink" Target="http://www.freep.com/article/20090312/NEWS01/903120336/1118/print/Bing+claims+mix-up+over+degree" TargetMode="External"/><Relationship Id="rId184" Type="http://schemas.openxmlformats.org/officeDocument/2006/relationships/hyperlink" Target="http://www.freep.com/article/20090312/BUSINESS01/903120399/1118/print/Foreign+parts+muddle+push+for+additional+auto+loans" TargetMode="External"/><Relationship Id="rId185" Type="http://schemas.openxmlformats.org/officeDocument/2006/relationships/hyperlink" Target="http://www.freep.com/article/20090312/NEWS06/903120356/1118/print/State+budget+plan+could+force+MSU+Extension+to+cut+programs" TargetMode="External"/><Relationship Id="rId186" Type="http://schemas.openxmlformats.org/officeDocument/2006/relationships/hyperlink" Target="http://www.chron.com/disp/story.mpl/front/6306442.html" TargetMode="External"/><Relationship Id="rId187" Type="http://schemas.openxmlformats.org/officeDocument/2006/relationships/hyperlink" Target="http://www.chron.com/disp/story.mpl/front/6306413.html" TargetMode="External"/><Relationship Id="rId188" Type="http://schemas.openxmlformats.org/officeDocument/2006/relationships/hyperlink" Target="http://www.chron.com/disp/story.mpl/front/6306258.html" TargetMode="External"/><Relationship Id="rId189" Type="http://schemas.openxmlformats.org/officeDocument/2006/relationships/hyperlink" Target="http://www.chron.com/disp/story.mpl/front/6306141.html" TargetMode="External"/><Relationship Id="rId190" Type="http://schemas.openxmlformats.org/officeDocument/2006/relationships/hyperlink" Target="http://www.chron.com/disp/story.mpl/front/6303881.html" TargetMode="External"/><Relationship Id="rId191" Type="http://schemas.openxmlformats.org/officeDocument/2006/relationships/hyperlink" Target="http://www.chron.com/disp/story.mpl/front/6305970.html" TargetMode="Externa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NNMast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0:00:00Z</dcterms:created>
  <dc:creator>Bulletin News</dc:creator>
  <dc:description/>
  <dc:language>en-US</dc:language>
  <cp:lastModifiedBy>Charles Green</cp:lastModifiedBy>
  <cp:lastPrinted>1998-09-12T00:41:00Z</cp:lastPrinted>
  <dcterms:modified xsi:type="dcterms:W3CDTF">2009-03-12T11:30:00Z</dcterms:modified>
  <cp:revision>17</cp:revision>
  <dc:subject/>
  <dc:title>The Homeland Security News Briefing</dc:title>
</cp:coreProperties>
</file>